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  <w:tab w:val="center" w:pos="2816" w:leader="none"/>
        </w:tabs>
        <w:spacing w:lineRule="auto" w:line="259" w:before="500" w:after="0"/>
        <w:ind w:right="4000" w:firstLine="560"/>
        <w:rPr/>
      </w:pPr>
      <w:r>
        <w:rPr/>
        <w:t xml:space="preserve">          </w:t>
      </w:r>
      <w:r>
        <w:rPr/>
        <w:tab/>
        <w:t xml:space="preserve">     </w:t>
      </w:r>
    </w:p>
    <w:p>
      <w:pPr>
        <w:pStyle w:val="Normal"/>
        <w:spacing w:lineRule="auto" w:line="259"/>
        <w:ind w:right="35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 и науки Республики Бурятия </w:t>
      </w:r>
    </w:p>
    <w:p>
      <w:pPr>
        <w:pStyle w:val="Normal"/>
        <w:spacing w:lineRule="auto" w:line="259"/>
        <w:ind w:right="35" w:firstLine="560"/>
        <w:jc w:val="center"/>
        <w:rPr/>
      </w:pPr>
      <w:r>
        <w:rPr>
          <w:b/>
          <w:sz w:val="28"/>
          <w:szCs w:val="28"/>
        </w:rPr>
        <w:t>Районный конкурс предпринимательских  проектов  школьников «Начни свой бизнес»</w:t>
      </w:r>
    </w:p>
    <w:p>
      <w:pPr>
        <w:pStyle w:val="Normal"/>
        <w:spacing w:lineRule="auto" w:line="259"/>
        <w:ind w:right="35" w:firstLine="560"/>
        <w:jc w:val="center"/>
        <w:rPr/>
      </w:pPr>
      <w:r>
        <w:rPr>
          <w:b/>
          <w:sz w:val="28"/>
          <w:szCs w:val="28"/>
        </w:rPr>
        <w:t>МБОУ «Удинская средняя общеобразовательная школа»</w:t>
      </w:r>
    </w:p>
    <w:p>
      <w:pPr>
        <w:pStyle w:val="FR1"/>
        <w:ind w:left="-284" w:firstLine="284"/>
        <w:rPr/>
      </w:pPr>
      <w:r>
        <w:rPr>
          <w:b/>
          <w:sz w:val="52"/>
          <w:szCs w:val="52"/>
        </w:rPr>
        <w:t xml:space="preserve">Экскурсия по Удинской долине. </w:t>
      </w:r>
    </w:p>
    <w:p>
      <w:pPr>
        <w:pStyle w:val="Normal"/>
        <w:spacing w:lineRule="auto" w:line="259" w:before="2060" w:after="0"/>
        <w:ind w:left="3969" w:firstLine="426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 Самбуева Ольга Сергеевна,     11 класс, Республика Бурятия,Хоринский район, с.Удинск, ул. Ленина36. </w:t>
      </w:r>
    </w:p>
    <w:p>
      <w:pPr>
        <w:pStyle w:val="Normal"/>
        <w:spacing w:lineRule="auto" w:line="259"/>
        <w:ind w:left="3969" w:firstLine="426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: Самбуев Диамит  Дабаевич – учитель ОБЖ. </w:t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/>
      </w:pPr>
      <w:r>
        <w:rPr/>
      </w:r>
    </w:p>
    <w:p>
      <w:pPr>
        <w:pStyle w:val="Normal"/>
        <w:spacing w:lineRule="auto" w:line="259"/>
        <w:ind w:firstLine="4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  <w:t>с. Удинск.</w:t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г.</w:t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4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0" w:firstLine="5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40"/>
        <w:ind w:left="280"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0" w:after="0"/>
        <w:ind w:right="-99" w:firstLine="560"/>
        <w:jc w:val="both"/>
        <w:rPr/>
      </w:pPr>
      <w:r>
        <w:rPr>
          <w:sz w:val="28"/>
          <w:szCs w:val="28"/>
        </w:rPr>
        <w:t>Введение —————————————————————————         3</w:t>
      </w:r>
    </w:p>
    <w:p>
      <w:pPr>
        <w:pStyle w:val="Normal"/>
        <w:spacing w:lineRule="auto" w:line="360" w:before="140" w:after="0"/>
        <w:ind w:right="-99" w:firstLine="5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 и задачи туристического проекта_________________________       4</w:t>
      </w:r>
    </w:p>
    <w:p>
      <w:pPr>
        <w:pStyle w:val="Normal"/>
        <w:spacing w:lineRule="auto" w:line="360" w:before="120" w:after="0"/>
        <w:ind w:right="-99" w:firstLine="5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писание социальной услуги.________________________________        5</w:t>
      </w:r>
    </w:p>
    <w:p>
      <w:pPr>
        <w:pStyle w:val="Normal"/>
        <w:spacing w:lineRule="auto" w:line="360"/>
        <w:ind w:right="-99" w:firstLine="5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Описание проекта.                       _____________________________        6                                                                                                 </w:t>
      </w:r>
    </w:p>
    <w:p>
      <w:pPr>
        <w:pStyle w:val="Normal"/>
        <w:spacing w:lineRule="auto" w:line="360"/>
        <w:ind w:right="-99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Бурятия – часть мирового туристского пространства. __________        7</w:t>
      </w:r>
    </w:p>
    <w:p>
      <w:pPr>
        <w:pStyle w:val="Normal"/>
        <w:spacing w:lineRule="auto" w:line="360" w:before="120" w:after="0"/>
        <w:ind w:right="-9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Экологическая тропа № 1. _______________________                  8</w:t>
      </w:r>
    </w:p>
    <w:p>
      <w:pPr>
        <w:pStyle w:val="Normal"/>
        <w:spacing w:lineRule="auto" w:line="360" w:before="120" w:after="0"/>
        <w:ind w:right="-9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Экологическая тропа № 2.________________________                  10</w:t>
      </w:r>
    </w:p>
    <w:p>
      <w:pPr>
        <w:pStyle w:val="Normal"/>
        <w:spacing w:lineRule="auto" w:line="360" w:before="120" w:after="0"/>
        <w:ind w:right="-9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Экологическая тропа №3._________________________                11</w:t>
      </w:r>
    </w:p>
    <w:p>
      <w:pPr>
        <w:pStyle w:val="Normal"/>
        <w:spacing w:lineRule="auto" w:line="360" w:before="120" w:after="0"/>
        <w:ind w:right="-9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Экологическая тропа №4.________________________                 12</w:t>
      </w:r>
    </w:p>
    <w:p>
      <w:pPr>
        <w:pStyle w:val="Normal"/>
        <w:spacing w:lineRule="auto" w:line="360" w:before="120" w:after="0"/>
        <w:ind w:right="-99"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риложения </w:t>
      </w:r>
    </w:p>
    <w:p>
      <w:pPr>
        <w:pStyle w:val="Normal"/>
        <w:spacing w:lineRule="auto" w:line="360"/>
        <w:ind w:right="-99"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1._____________________________________                 13</w:t>
      </w:r>
    </w:p>
    <w:p>
      <w:pPr>
        <w:pStyle w:val="Normal"/>
        <w:spacing w:lineRule="auto" w:line="360"/>
        <w:ind w:right="-99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Договор №2. _________________________________                        15</w:t>
      </w:r>
    </w:p>
    <w:p>
      <w:pPr>
        <w:pStyle w:val="Normal"/>
        <w:spacing w:lineRule="auto" w:line="360"/>
        <w:ind w:right="-99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Памятка « Как вести себя на территории школьного заказника»_  17</w:t>
      </w:r>
    </w:p>
    <w:p>
      <w:pPr>
        <w:pStyle w:val="Normal"/>
        <w:spacing w:lineRule="auto" w:line="259"/>
        <w:ind w:firstLine="1134"/>
        <w:rPr>
          <w:sz w:val="28"/>
          <w:szCs w:val="28"/>
        </w:rPr>
      </w:pPr>
      <w:r>
        <w:rPr>
          <w:sz w:val="28"/>
          <w:szCs w:val="28"/>
        </w:rPr>
        <w:t>4. Карта- схема  экологических троп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ета- Земля. 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ветам наших предков мы не вняли,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лив леса, сведя зверье на нет,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огатства нашей жизни променяли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горсть под ноги брошенных монет.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митрий Вайзгун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ть предлагаемого проекта: </w:t>
      </w:r>
      <w:r>
        <w:rPr>
          <w:sz w:val="28"/>
          <w:szCs w:val="28"/>
        </w:rPr>
        <w:t>создание на территории Хоринского района Республики Бурятия  туристического бизнеса для всех жителей  республики и иностранных  туристов, желающих познакомиться с достопримечательностями Удинской до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оимость проекта: </w:t>
      </w:r>
      <w:r>
        <w:rPr>
          <w:b/>
          <w:color w:val="FF0000"/>
          <w:sz w:val="28"/>
          <w:szCs w:val="28"/>
        </w:rPr>
        <w:t>250 000 (двести пятьдесят тысяч) рублей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сумма необходимая для организации предпринимательской деятельности)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екта является развитие сельского туризма в Хоринском районе Республики Бурятия  для организации досуга и отдыха жителей, гостей района, области и турис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ми конкурентами являются туристические базы и загородные дома отдыха, осуществляющих узкий перечень оказываемых услуг. Их количество в нашей области представляется явно недостаточным для полного удовлетворения потребностей туристов, жителей и в качественных туристических услугах круглогодичного функцио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всесезонный прием туристов, создание и развитие комплекса туристских услуг, удовлетворяющий желания туристов в конкретный временной пери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потребителям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мьи с деть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жилые люд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жилые люди с вну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ании молодых люд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щиеся шко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spacing w:lineRule="auto" w:line="24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о предполагаемого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уризм – это вид , направленный на организацию отдыха в сельской местности и предполагаемый знакомство с ценностями народной культуры, прикладного искусства, местными обычаями, достопримечательностями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туризма включает элементы познавательного, активного и экологического туриз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ходя из того, что наш проект  неоднократно  занимал призовые места в экологическом рейтинге проводимой независимой общественной организацией «Зеленый патруль», проект предлагает отдых в живописной и экологически чистой местности «Хапшагыр», а также путешествие по интересным и исторически примечательным местам Удинской доли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0" w:firstLine="851"/>
        <w:jc w:val="center"/>
        <w:rPr/>
      </w:pPr>
      <w:r>
        <w:rPr>
          <w:b/>
          <w:sz w:val="28"/>
          <w:szCs w:val="28"/>
        </w:rPr>
        <w:t>Производственный 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1. Инфраструктура сельского туристического  объект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ема гостей и туристов  могут быть будут предоставлены  личные дома, гостиница, школы, ДК, расположенные на территории Хоринского района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851" w:leader="none"/>
        </w:tabs>
        <w:autoSpaceDE w:val="true"/>
        <w:spacing w:lineRule="auto" w:line="240"/>
        <w:ind w:left="0" w:firstLine="851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рганизация приема гостей будет осуществляться руководителем проекта той местности, где они будут находиться. Для размещения, туристу необходимо заполнить карту гостя (приложение 1)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851" w:leader="none"/>
        </w:tabs>
        <w:autoSpaceDE w:val="true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851" w:leader="none"/>
        </w:tabs>
        <w:autoSpaceDE w:val="true"/>
        <w:spacing w:lineRule="auto" w:line="240"/>
        <w:ind w:left="0"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Питание (по желанию туриста) организуется хозяином сельского гостевого дома и будет входить в стоимость проживания (примерный расчет стоимости 3-х разового питания на одного человека см. в </w:t>
      </w:r>
      <w:r>
        <w:rPr>
          <w:b/>
          <w:sz w:val="28"/>
          <w:szCs w:val="28"/>
        </w:rPr>
        <w:t>таблице 1</w:t>
      </w:r>
      <w:r>
        <w:rPr>
          <w:sz w:val="28"/>
          <w:szCs w:val="28"/>
        </w:rPr>
        <w:t>). В основном вся необходимая продукция будет выращиваться хозяином сельского гостевого дома самостоятельно, а недостающая будет приобретаться у местных жителей без посредников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851" w:leader="none"/>
        </w:tabs>
        <w:autoSpaceDE w:val="true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851" w:leader="none"/>
        </w:tabs>
        <w:autoSpaceDE w:val="true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Питание (примерное меню).</w:t>
      </w:r>
    </w:p>
    <w:tbl>
      <w:tblPr>
        <w:tblW w:w="63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15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 на молоке (овсяная, пшенная, манная)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убле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ица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чики (домашнее ягодное варенье, деревенская сметана)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, кофе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рубле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овощной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мясные (уха, супчик куриный)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/>
            </w:pPr>
            <w:r>
              <w:rPr>
                <w:sz w:val="28"/>
                <w:szCs w:val="28"/>
              </w:rPr>
              <w:t>Деревенская тушеная картошечка  (с грибами, мясом).</w:t>
            </w:r>
          </w:p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( ягодный, фруктовый)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и (повидло, капуста)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рубле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етки мясные с гречкой( рисом, перловкой)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соления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ой чай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  <w:r>
              <w:rPr>
                <w:sz w:val="28"/>
                <w:szCs w:val="28"/>
              </w:rPr>
              <w:t xml:space="preserve"> 400 рублей</w:t>
            </w:r>
          </w:p>
        </w:tc>
      </w:tr>
    </w:tbl>
    <w:p>
      <w:pPr>
        <w:pStyle w:val="Normal"/>
        <w:tabs>
          <w:tab w:val="clear" w:pos="720"/>
          <w:tab w:val="left" w:pos="72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По желанию туриста хозяином гостевого дома будут организованы экскурсии по достопримечательностям области (района) и походы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 План сбыт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Стоимость проживания (с питанием) с одного человека составляет 1200 рублей в сутки. В стоимость входит полный пакет предоставляемых услуг. Цена на услуги при размещении в сельском гостевом доме включает в себя: стоимость сырья (продуктов для приготовления пищи и пр.), текущие расходы по коммунальным услугам, расходы на реализацию и продвижение услуг, прибыль, налог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ля реализации проекта (продукта) и его востребованности  необходима качественная реклама. Осуществляться она будет с помощью размещения в сети интернет на различных порталах (информационно-туристическом портале Тамбовской области, на село и др.) информации о сельском гостевом доме и перечень предоставляемых им услуг. Так же будет разрабатываться печатная продукция для представления туристических возможностей Тамбовской области на различных туристических выставк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ладельцем собственности является индивидуальный предприниматель (ФИО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Бухгалтерским учетом и организационными вопросами индивидуальный предприниматель будет заниматься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едпринимательская деятельность в сфере туризма, будет конкурентоспособна на рынке предоставления услуг, так как в Тамбовской области существует малое количество сельских гостевых домов, а привычка туристов проводить отдых на море сменяется в настоящее время предпочтением посещать нетронутые и самобытные в культурном или природном плане уголки природы. С одной стороны это связано с возросшей техногенной нагрузкой на нервную систему человека, с другой, от природоориентированных путешествий туристы получают больше эмоциональных и познавательных впечатлений, чем от традиционного набора туристско-рекреационных услуг, предлагаемых в развитых центрах туризм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Для осуществления этого вида предпринимательской деятельности потребуются единовременные затраты  на обустройство жилого помещения (покупка мебели, сантехники и др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от государства в размере 250 0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е сбережения в размере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показаны затраты, необходимые для реализации данного проект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блица 2. Примерные затраты на проект.</w:t>
      </w:r>
    </w:p>
    <w:tbl>
      <w:tblPr>
        <w:tblW w:w="82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0"/>
        <w:gridCol w:w="1860"/>
        <w:gridCol w:w="1603"/>
        <w:gridCol w:w="13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едини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ые тумбоч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верхней одеж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с полками и вешалк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ые коври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ые што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-качал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а для крова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стельного бель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ая каб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ина с тумб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тель для ракови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тенце большо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 маленько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для ванной комн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ка садовая (тентов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о стульями садовы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личной гигие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. Расчет стоимости оказываемых усл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услугами кратковременного пребывания в сельском гостевом доме будут одновременно пользоваться 3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 3. Стоимость услуг на одного человека</w:t>
      </w:r>
      <w:r>
        <w:rPr/>
        <w:t>.</w:t>
      </w:r>
    </w:p>
    <w:tbl>
      <w:tblPr>
        <w:tblW w:w="84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1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(руб.ден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живан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(трехразово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В сельском гостевом доме на постоянной основе проживает три человека (хозяева),  временно (туристы) три человек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счет времени предоставления услуг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лендарных дней в году – 36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ичество недель в году – 5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е количество гостей – 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роцентная загруженность по временному периоду (три месяц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то    80%    –   72 д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ень  30%    –   27 дней.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има    40%    –   36 дней.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сна   30%    –  27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того в год</w:t>
      </w:r>
      <w:r>
        <w:rPr>
          <w:sz w:val="28"/>
          <w:szCs w:val="28"/>
        </w:rPr>
        <w:t xml:space="preserve">  загруженность составляет </w:t>
      </w:r>
      <w:r>
        <w:rPr>
          <w:b/>
          <w:sz w:val="28"/>
          <w:szCs w:val="28"/>
        </w:rPr>
        <w:t>162 дн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 4. Расчет коммунальных услуг на 6</w:t>
      </w:r>
      <w:r>
        <w:rPr/>
        <w:t xml:space="preserve"> человек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0"/>
        <w:gridCol w:w="1980"/>
        <w:gridCol w:w="1800"/>
        <w:gridCol w:w="1763"/>
        <w:gridCol w:w="16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560"/>
              <w:jc w:val="center"/>
              <w:rPr/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560"/>
              <w:jc w:val="center"/>
              <w:rPr/>
            </w:pP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  <w:p>
            <w:pPr>
              <w:pStyle w:val="Normal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6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8"/>
                <w:szCs w:val="28"/>
              </w:rPr>
              <w:t>2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/>
            </w:pPr>
            <w:r>
              <w:rPr>
                <w:sz w:val="28"/>
                <w:szCs w:val="28"/>
              </w:rPr>
              <w:t>1 3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/>
            </w:pPr>
            <w:r>
              <w:rPr>
                <w:sz w:val="28"/>
                <w:szCs w:val="28"/>
              </w:rPr>
              <w:t>1 350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день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1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(хол.)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6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0"/>
                <w:szCs w:val="20"/>
              </w:rPr>
              <w:t>(1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8"/>
                <w:szCs w:val="28"/>
              </w:rPr>
              <w:t xml:space="preserve">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/>
            </w:pPr>
            <w:r>
              <w:rPr>
                <w:sz w:val="20"/>
                <w:szCs w:val="20"/>
              </w:rPr>
              <w:t>(1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/>
            </w:pPr>
            <w:r>
              <w:rPr>
                <w:sz w:val="20"/>
                <w:szCs w:val="20"/>
              </w:rPr>
              <w:t>(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8"/>
                <w:szCs w:val="28"/>
              </w:rPr>
              <w:t xml:space="preserve"> 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1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8"/>
                <w:szCs w:val="28"/>
              </w:rPr>
              <w:t xml:space="preserve"> 150</w:t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день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-во (кв.ч.) </w:t>
            </w:r>
          </w:p>
          <w:p>
            <w:pPr>
              <w:pStyle w:val="Normal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,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6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0"/>
                <w:szCs w:val="20"/>
              </w:rPr>
              <w:t>(200кв.ч.)</w:t>
            </w:r>
            <w:r>
              <w:rPr>
                <w:sz w:val="28"/>
                <w:szCs w:val="28"/>
              </w:rPr>
              <w:t xml:space="preserve">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/>
            </w:pPr>
            <w:r>
              <w:rPr>
                <w:sz w:val="20"/>
                <w:szCs w:val="20"/>
              </w:rPr>
              <w:t>(200кв.ч.)</w:t>
            </w:r>
            <w:r>
              <w:rPr>
                <w:sz w:val="28"/>
                <w:szCs w:val="28"/>
              </w:rPr>
              <w:t xml:space="preserve"> 5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350кв.ч.)</w:t>
            </w:r>
            <w:r>
              <w:rPr>
                <w:sz w:val="28"/>
                <w:szCs w:val="28"/>
              </w:rPr>
              <w:t xml:space="preserve"> 9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200кв.ч.)</w:t>
            </w:r>
            <w:r>
              <w:rPr>
                <w:sz w:val="28"/>
                <w:szCs w:val="28"/>
              </w:rPr>
              <w:t xml:space="preserve"> 520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месяц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6</w:t>
            </w:r>
          </w:p>
        </w:tc>
      </w:tr>
      <w:tr>
        <w:trPr>
          <w:trHeight w:val="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/>
            </w:pPr>
            <w:r>
              <w:rPr>
                <w:sz w:val="28"/>
                <w:szCs w:val="28"/>
              </w:rPr>
              <w:t>В день с 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  <w:tr>
        <w:trPr>
          <w:trHeight w:val="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560"/>
              <w:jc w:val="center"/>
              <w:rPr/>
            </w:pPr>
            <w:r>
              <w:rPr>
                <w:sz w:val="28"/>
                <w:szCs w:val="28"/>
              </w:rPr>
              <w:t>В месяц с 3-х че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90</w:t>
            </w:r>
          </w:p>
        </w:tc>
      </w:tr>
      <w:tr>
        <w:trPr>
          <w:trHeight w:val="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0"/>
                <w:szCs w:val="20"/>
              </w:rPr>
              <w:t>36 дней =</w:t>
            </w:r>
          </w:p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8"/>
                <w:szCs w:val="28"/>
              </w:rPr>
              <w:t>2 02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дней = </w:t>
            </w:r>
          </w:p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дня = </w:t>
            </w:r>
          </w:p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56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27 дней=  </w:t>
            </w:r>
            <w:r>
              <w:rPr>
                <w:sz w:val="28"/>
                <w:szCs w:val="28"/>
              </w:rPr>
              <w:t>908,10</w:t>
            </w:r>
          </w:p>
        </w:tc>
      </w:tr>
      <w:tr>
        <w:trPr>
          <w:trHeight w:val="92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-х человек за 162 дня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560"/>
              <w:jc w:val="right"/>
              <w:rPr/>
            </w:pPr>
            <w:r>
              <w:rPr>
                <w:sz w:val="28"/>
                <w:szCs w:val="28"/>
              </w:rPr>
              <w:t>5 523,8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утки</w:t>
      </w:r>
      <w:r>
        <w:rPr>
          <w:sz w:val="28"/>
          <w:szCs w:val="28"/>
        </w:rPr>
        <w:t xml:space="preserve">  1 200 рублей с человека, </w:t>
      </w:r>
      <w:r>
        <w:rPr>
          <w:b/>
          <w:sz w:val="28"/>
          <w:szCs w:val="28"/>
        </w:rPr>
        <w:t>с 3 человек 3 600 рублей.</w:t>
      </w:r>
      <w:r>
        <w:rPr>
          <w:sz w:val="28"/>
          <w:szCs w:val="28"/>
        </w:rPr>
        <w:t xml:space="preserve"> (доход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груженность в год 162 дня, в год с трех человек – </w:t>
      </w:r>
      <w:r>
        <w:rPr>
          <w:b/>
          <w:sz w:val="28"/>
          <w:szCs w:val="28"/>
        </w:rPr>
        <w:t>583 200 руб. (доход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4. Затраты в месяц на трех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лог( 6% от дохода) – 2 916 руб. Реклама – 500 руб. Коммунальные услуги – 920,64 руб. Питание – 36 000 руб. Итого – </w:t>
      </w:r>
      <w:r>
        <w:rPr>
          <w:b/>
          <w:sz w:val="28"/>
          <w:szCs w:val="28"/>
        </w:rPr>
        <w:t xml:space="preserve">40 336,64 руб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5. Затраты в год на трех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лог(6% от дохода) – 34 992 руб. Реклама – 6 000 руб. Коммунальные услуги – 5 523,84 руб. Питание – 216 000 руб. Итого – </w:t>
      </w:r>
      <w:r>
        <w:rPr>
          <w:b/>
          <w:sz w:val="28"/>
          <w:szCs w:val="28"/>
        </w:rPr>
        <w:t>262 515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6. Ожидаемые финансовые показ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</w:t>
      </w:r>
      <w:r>
        <w:rPr>
          <w:b/>
          <w:sz w:val="28"/>
          <w:szCs w:val="28"/>
        </w:rPr>
        <w:t>прибыль в месяц – 26 723,75 руб. Прибыли в год («доходы»-«все затраты») –  320 685 руб.</w:t>
      </w:r>
      <w:r>
        <w:rPr>
          <w:sz w:val="28"/>
          <w:szCs w:val="28"/>
        </w:rPr>
        <w:t xml:space="preserve"> Субсидия – 250 000 руб. Окупаемость – 9,4 меся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7.7. Срок окупаемости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полагаемый проект по созданию на территории Тамбовской области сельского гостевого дома для приема безработным гражданином туристов, на коммерческой основе рентабелен и окупится за </w:t>
      </w:r>
      <w:r>
        <w:rPr>
          <w:b/>
          <w:sz w:val="28"/>
          <w:szCs w:val="28"/>
        </w:rPr>
        <w:t>9,4 месяц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ивидуальный предприниматель _____________________________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(Ф.И.О.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                (дата, подпись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образец бланка карты гост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П  Иванов И.И.</w:t>
            </w:r>
          </w:p>
        </w:tc>
        <w:tc>
          <w:tcPr>
            <w:tcW w:w="478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П  Иванов И.И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гостевой 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Название__»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гостевой 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Название__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а гос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езной тал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____________________20___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___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____________________20___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___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: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: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: ____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: ____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чество 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 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ые дан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________ №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 выдан: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дачи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д подразделения 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егистрац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лен с _________ по 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лен с _________ по 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лен по 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лен по 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ящим подтверждаю, что мне объяснили правила проживания и техники безопасности в сельском гостевом доме «Название»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яющ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(Ф.И.О.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_______________________</w:t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_______________________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самых эффективных, увлекательных, полезных видов спорта является туризм. Движение, чистый воздух, физические нагрузки, неформальное общение —это именно то, что нужно для укрепления и формирования здорового организма ребѐнка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ому возрасту свойственно стремление к необычности, к приключениям и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романтике. Туризм—прекрасное средство, которое естественным путѐм удовлетворяет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и ребят. В походе дети раскрываются совсем с другой стороны, чем в школе. В этом отношений поход особенно ценен для учителя, так как позволяет глубже понять натуру каждого из ребят и найти поход к нему. Способствует настоящему взаимопониманию и установлению отношений среди детей. Из своего педагогического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а могу сказать, что несколько дней, проведенных на природе, дают детям в сфере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бщения больше, чем год, проведенный в стенах шко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Туристско-краеведческая форма учебно-воспитательной работы являетс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оционально яркой и очень содержательной стороной жизни детей. Такая форма работы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ствует: укреплению здоровья, разностороннему воспитанию, становлению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твенности и патриотизма подрастающего поколения. Особенно актуальными в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время являются: укрепление здоровья учащихся через дозированны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нагрузки, знакомство воочию с красивейшими ландшафтами страны,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акт с природой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Теоретическая значимость программы </w:t>
      </w:r>
      <w:r>
        <w:rPr>
          <w:sz w:val="24"/>
          <w:szCs w:val="24"/>
        </w:rPr>
        <w:t xml:space="preserve">заключается в том, что школьный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изм получил четкое определение. Классификацию и основные теоретически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ципы, пригодные для его организации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Практическая значимость программы </w:t>
      </w:r>
      <w:r>
        <w:rPr>
          <w:sz w:val="24"/>
          <w:szCs w:val="24"/>
        </w:rPr>
        <w:t xml:space="preserve">заключается в том, что каждый принцип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сопровождается реальными практическими рекомендациями, реализу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можно организовать школьный туризм, адекватно современным особенностям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жизни в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Новизна программы</w:t>
      </w:r>
      <w:r>
        <w:rPr>
          <w:sz w:val="24"/>
          <w:szCs w:val="24"/>
        </w:rPr>
        <w:t xml:space="preserve"> в том, что в содержании заложены и предлагаетс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зколого-туристических умений (норм и правил рекреационного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опользования), предполагается формирование экологических знаний у юных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уристов на основе базовых знаний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Физическая активность—туризм прекрасно подходит для привлечения детей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стков к занятиям туризмом, чтобы дать им возможность самим понять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регулярных занятий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2.Поддержка хорошего состояния здоровья-одна из самых основных задач всех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й, занимающихся спортом. Она заключается в том, чтобы поощрять желани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ей заниматься туризмом для сохранения их здоровья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оциальная активность—создания команды и социальная активность в ход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я программы спортивного похода. Эта программа, в которой каждый член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манды имеет большую ценнос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Характер приключений—ожидания результата туристического похода, повыша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 к нему, стимулирует ребѐнка к всемирной подготовке к походу. Основным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ком туристского похода является неизвестность конечного результата и делает его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тересным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й аспект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ривитие туристических приемов и навыков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риращение к исследовательской поисковой работе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рименение экологических знаний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рактическое применение ОБЖ;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здоровительный аспект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Укрепление здоровья детей.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Формирование положительного эмоционального заряда, психологической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равновешенности для успешного осуществления учебного процесса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ми принципами программы являю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Безопасность» -дети должны чувствовать себя в безопасности всѐ время, пока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находятся в лесу. Район тренировки должен быть ограничен дорогами, оградами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д., карта должна иметь развитую сеть дорожек и тропинок; дистанция должна проходить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основном по линейным ориентирам и быть коротким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«Постепенность»-для овладения любым навыком, необходимым для бега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омпасом и картой, детям требуется очень много времени. Поэтому не стоит спешить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ые знания и навыки довольно сложны даже для взрослого человека и их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мало. К ним относятся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онятие о сущности ориентирования (начиная с древности и до наших дней)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спортивное ориентирование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спортивная карт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масштаб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условные знаки спортивной карты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стороны горизонт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компас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азимут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ориентирование по компасу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движение по карте и т.д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«Разнообразие игровых приемов обучения»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ческая структура программы включает в себя смысловую ориентацию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нятий и основные средства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мысловая ориентация программы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азвивать воображение и интерес детей к миру путешествий. Соединять идею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утешествий с туристической подготовкой. Формировать у детей устойчивые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 активного детского туризма, стремление к путешествиям, обогащающими новым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печатлениями и достижениями. Строить эстетические и нравственные отношения детей к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е и к людям. Способствовать появлению ярких, эмоциональных переживаний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енка в процессе обучения, развивать у детей романтику путешествий,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любознательность, интерес к приключения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Формировать у детей элементарные умения и навыки, необходимые для участи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походах и путешествиях. Воспитывать физические качества и способности, требуемые в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ходах. Развивать понимание и способности к жизнеобеспечению в походных условия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Формировать заинтересованное, осознанное отношение к укреплению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ции своего здоровья. Воспитывать привычку удерживать правильную осанку,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авильную походку. Развивать потребность и способность рационального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естественных факторов природы в укреплении здоровья. Воспитывать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ительность, осторожность, самоконтроль, другие качества и умени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безопасного поведе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Развивать нравственно-экологические чувства детей, понимание взаимосвяз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ы и человека. Формировать природоохранные навыки. Обучать детей творчески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ыражать свои чувства и переживания, связанные с путешествиями, ценить и уважать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своих друзей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Ожидаемые результаты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даст возможность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поднять на новый качественный уровень туристско-краеведческую работу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возможность ознакомиться с уникальными природными и историческими местами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дальнейшее развитие детского туризм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новый подход к организации школьного туризма для различных категорий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ащихся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создание новых туристических маршрутов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развитие новых форм тематического, спортивного, познавательного, экологического туризма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редства программы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Подбор и чтение литературы о путешествиях. Ведение дневника туриста. Просмотр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мье телепередачи «Клуб путешественников». Привлечение детей к разработке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игрового замысла. Внесение элементов сказки и фантастики в обучение. Обобщени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а детей в путешествиях и выявление их интересов в беседах и игровых заданиях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дания по подготовке и проведению туристического пох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Обучающие и тренировочные программы. Тестирование физической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ости детей. Комплексы развивающих упражнений. Задания, нацеленные н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мысление учебного материала. Полосы препятствий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Беседы о сохранении и укреплении здоровья. Задания детям для обсуждения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ции своего здоровья в семье. Специальные упражнения для формировани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ьной осанки, рациональной походки, укрепление стопы и т.д. Развитие физических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Беседы с детьми о красоте, пользе и необходимости сохранения природы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уждение произведений детских писателей о природе и путешествиях. Составление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адывание детьми туристских кроссвордов. Разработка природоохранных знаков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ение детьми рассказов, стихов, песен, изготовление рисунков, поделок на основ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й о походе. 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Срок реализации программы </w:t>
      </w:r>
      <w:r>
        <w:rPr>
          <w:sz w:val="24"/>
          <w:szCs w:val="24"/>
        </w:rPr>
        <w:t>—1 год. Возраст обучающихся—9-16 л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экологии стали самыми первыми в мире. Экология –это наука о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действии человека с окружающей средой. Наступил тот момент, когда мы взрослы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убоко осознали важность обучения школьников экологии, правилам поведения в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роде, рациональному использованию природных ресурсов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Реализация эколого-туристической программы «Времен связующая нить»-продолжение работы эколого-туристического объединения «ЭТУРС» будет направлена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здание оптимальных условий для полноценного отдыха, оздоровления, занятост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ей. Важно научить ребенка сохранять природу в таком виде, чтобы она могла радовать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нас, наших детей и внуков «уносить из леса только приятные воспоминания и восхищения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ее красотой»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дает детям прекрасную возможность соприкоснуться с удивительным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ом дальневосточной природой, своеобразием речного ландшафта, географическими 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ими особенностями прибрежной речной зоны, что позволит разнообразить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олевую практику, проводить мониторинг окружающей среды, описывать природные,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еведческие объекты на местности, проводить мини-исследования по географии,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ботанике и др., закреплять туристско-краеведческие навык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 ходе усвоения подростки получат знания по вопросам экологии, туризма, приобретут навыки и умения по организации ночлегов, питания, разжиганию костров, установке палаток в экстремальных условиях. Программа предусматривает овладение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пределѐнным кругом знаний и умений, а также практическим навыкам общения с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ной средой и способами ориентирования на местности в различных жизненных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итуация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изм –это шанс научиться чему-то новому, попробовать рискнуть сделать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лый шаг и почувствовать себя другим человеком: смелым, мужественным, надежным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и ответственным. При занятии туризмом цель –научить детей безопасному путешествию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оде, управлению лодкой при помощи весел, оказанию первой медицинской помощи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 несчастных случаях, правильной укладке рюкзака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Кроме обычных навыков, программа предусматривает проведение соревнований по ориентированию, учебно-тренировочные походы с ночлегом в палатках, переход по лесу на большие расстоя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мечены мероприятия по оздоровлению природы: посадка саженцев н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орельниках, уборка леса от мусора, уборка территории поселка от несанкционированных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свалок, рисование и развешивание аншлагов на экологическую тему (10 штук). , распространение противопожарных листовок во врем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жароопасного периода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о время летней программы ребята проведут лекции-беседы среди своих сверстников по темам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.Взаимодействие природы и челове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Как охранять окружающую нас природу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Виды костров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.Природа и человек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5.Наши меньшие братья в опасност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6.Друг ли ты лесу?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7.Охрана воздуха от загрязне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8.Берегите природные богатств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бята прослушают и применят на опыте следующие мероприяти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Туризм и виды туризм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Снаряжения турист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Укладка рюкза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.Аптечка туриста</w:t>
      </w:r>
    </w:p>
    <w:p>
      <w:pPr>
        <w:pStyle w:val="Normal"/>
        <w:spacing w:lineRule="auto" w:line="360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ют глобальные экологические проблемы - они решаются на уровне правительств разных стран международными организациями, крупнорегиональные - на уровне правительства одной страны и местные, локальные проблемы собственных регионов- они решаются на ме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сех проблем нужны люди образованные, компетентные, владеющие определенными навыками, понятиями о правильном использовании природных ресурсов, организации труда, воспитанные в бережном отношении к природе, т.е. владеющие всем тем богатством, которое можно именовать экологической культурой. Важную задачу воспитания экологической культуры призвана решать школа. Но эта работа, работа по приобщению детей, педагогического коллектива к экологической культуре, должна носить систематический, целенаправленный, педагогически организованный характер. Формы и методы работы по экологическому воспитанию разнообразны. При всем разнообразии она всегда включает пропаганду экологических знаний среди учащихся, в педколлективе, среди населения и практическую работу по охране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, как никогда, каждый житель России может реализовать свой потенциал личности, выразить свое мнение и заставить власть имущих считаться с собой. Нам не все равно, кто завтра будет распоряжаться землей, лесом, водой. Весь мир осознает значимость неоскверненной природы и все люди поднимают голос в защиту окружающей среды.</w:t>
      </w:r>
    </w:p>
    <w:p>
      <w:pPr>
        <w:pStyle w:val="Normal"/>
        <w:spacing w:lineRule="auto" w:line="360"/>
        <w:ind w:right="20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егодня мало посадить дерево, построить дом и вырастить ребенка, надо суметь их защит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мечтаем сохранить для всех людей природу нашей Удинской долины. А для этого мы составили программу нашей деятельности по экологическому воспитанию и сохранению некоторых видов редких растений и историко археологических памятников, находящихся на территории нашей долины.</w:t>
      </w:r>
    </w:p>
    <w:p>
      <w:pPr>
        <w:pStyle w:val="Normal"/>
        <w:spacing w:lineRule="auto" w:line="240" w:before="280" w:after="0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</w:t>
      </w:r>
      <w:r>
        <w:rPr>
          <w:b/>
          <w:sz w:val="24"/>
          <w:szCs w:val="24"/>
        </w:rPr>
        <w:t xml:space="preserve"> И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>
          <w:sz w:val="28"/>
          <w:szCs w:val="28"/>
        </w:rPr>
        <w:t xml:space="preserve">Программа направлена на выработку практических навыков по изучению, сохранению и восстановлению биоразнообразных естественных экосистем на местном уровне и развитие экотуризма.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жданской ответственности за экологическое состояние окружающей среды своего края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ой особо охраняемой природной территории лесного заказника местного значения.</w:t>
      </w:r>
    </w:p>
    <w:p>
      <w:pPr>
        <w:pStyle w:val="Normal"/>
        <w:spacing w:lineRule="auto" w:line="360" w:before="40" w:after="0"/>
        <w:ind w:hanging="0"/>
        <w:jc w:val="both"/>
        <w:rPr/>
      </w:pPr>
      <w:r>
        <w:rPr>
          <w:sz w:val="28"/>
          <w:szCs w:val="28"/>
        </w:rPr>
        <w:t>-Пропаганда экологических знаний среди учащихся и населения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Организация природоохранных акций, этно-экологических программ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Развитие экотуризма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Формирование в туристском движении бережного отношения к природе,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экологической культуры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амятников природы Байкальского региона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Проведение публичных акций в защиту живой природы (семинары, "круглые столы", консультации, конференции, "марши"), мероприятий по сохранению мест обитания и произрастания редких, в том числе эндемичных и узкоареальных видов растений и животных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безопасности условий размножения видов охраняемых растений. -Поддержка учащихся, проявляющих интерес к изучению экологических проблем.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дрение исследовательских методов в педагогическую практику школы по изучению природных объектов экологического состояния среды обитания и их сохранению.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u w:val="single"/>
        </w:rPr>
        <w:t>Имеющиеся ресурсы:</w:t>
      </w:r>
      <w:r>
        <w:rPr>
          <w:sz w:val="28"/>
          <w:szCs w:val="28"/>
        </w:rPr>
        <w:t xml:space="preserve"> Человеческие, информационные, транспортные, собственное финансирование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артнеры:</w:t>
      </w:r>
      <w:r>
        <w:rPr>
          <w:sz w:val="28"/>
          <w:szCs w:val="28"/>
        </w:rPr>
        <w:t xml:space="preserve"> Молодежные организации, Удинское лесничество лесхоза "Верхне-Талецкий", предприятия села, администрация. Музей природы г.Улан-Удэ, БГУ.</w:t>
      </w:r>
    </w:p>
    <w:p>
      <w:pPr>
        <w:pStyle w:val="Normal"/>
        <w:spacing w:lineRule="auto" w:line="360" w:before="220" w:after="0"/>
        <w:ind w:right="-99" w:firstLine="1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 ОПИСАНИЕ СОЦИАЛЬНОЙ УСЛУГИ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 w:before="220" w:after="0"/>
        <w:ind w:right="-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sz w:val="28"/>
          <w:szCs w:val="28"/>
          <w:u w:val="single"/>
        </w:rPr>
        <w:t>Содержание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, проектирование троп, благоустройство экотроп, подготовка и проведение экологических акций, экскурсии по экологическим тропам.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   </w:t>
      </w:r>
      <w:r>
        <w:rPr>
          <w:sz w:val="28"/>
          <w:szCs w:val="28"/>
          <w:u w:val="single"/>
        </w:rPr>
        <w:t>Целевая группа:</w:t>
      </w:r>
      <w:r>
        <w:rPr>
          <w:sz w:val="28"/>
          <w:szCs w:val="28"/>
        </w:rPr>
        <w:t xml:space="preserve"> для жителей всех возрастов (все возрастные категории). </w:t>
      </w:r>
      <w:r>
        <w:rPr>
          <w:sz w:val="28"/>
          <w:szCs w:val="28"/>
          <w:u w:val="single"/>
        </w:rPr>
        <w:t>Механизм реализации проект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создание детского пресс, центра.</w:t>
      </w:r>
    </w:p>
    <w:p>
      <w:pPr>
        <w:pStyle w:val="Normal"/>
        <w:spacing w:lineRule="auto" w:line="360"/>
        <w:ind w:left="-142" w:right="160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ведение активных форм работы с детьми и взрослыми. </w:t>
      </w:r>
    </w:p>
    <w:p>
      <w:pPr>
        <w:pStyle w:val="Normal"/>
        <w:spacing w:lineRule="auto" w:line="360"/>
        <w:ind w:left="-142" w:right="160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ведение экопоходов и составление экологической тропы. </w:t>
      </w:r>
      <w:r>
        <w:rPr>
          <w:sz w:val="28"/>
          <w:szCs w:val="28"/>
          <w:u w:val="single"/>
        </w:rPr>
        <w:t>Требующаяся поддержка:</w:t>
      </w:r>
    </w:p>
    <w:p>
      <w:pPr>
        <w:pStyle w:val="Normal"/>
        <w:spacing w:lineRule="auto" w:line="360"/>
        <w:ind w:right="120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для приобретения тур. снаряжения, изготовления аншлагов, приобретения ГСМ, проведения культурно-массовых мероприятий. </w:t>
      </w:r>
    </w:p>
    <w:p>
      <w:pPr>
        <w:pStyle w:val="Normal"/>
        <w:spacing w:lineRule="auto" w:line="360"/>
        <w:ind w:right="42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 </w:t>
      </w:r>
      <w:r>
        <w:rPr>
          <w:sz w:val="28"/>
          <w:szCs w:val="28"/>
          <w:u w:val="single"/>
        </w:rPr>
        <w:t>Условия предоставления:</w:t>
      </w:r>
    </w:p>
    <w:p>
      <w:pPr>
        <w:pStyle w:val="Normal"/>
        <w:spacing w:lineRule="auto" w:line="360"/>
        <w:ind w:right="42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договоренности со школой, администрацией, лесхозом.</w:t>
      </w:r>
    </w:p>
    <w:p>
      <w:pPr>
        <w:pStyle w:val="Normal"/>
        <w:spacing w:lineRule="auto" w:line="360"/>
        <w:ind w:right="4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  </w:t>
      </w:r>
      <w:r>
        <w:rPr>
          <w:sz w:val="28"/>
          <w:szCs w:val="28"/>
          <w:u w:val="single"/>
        </w:rPr>
        <w:t>Контакты, координаты:</w:t>
      </w:r>
    </w:p>
    <w:p>
      <w:pPr>
        <w:pStyle w:val="Normal"/>
        <w:spacing w:lineRule="auto" w:line="360"/>
        <w:ind w:right="42" w:firstLine="142"/>
        <w:rPr>
          <w:sz w:val="28"/>
          <w:szCs w:val="28"/>
        </w:rPr>
      </w:pPr>
      <w:r>
        <w:rPr>
          <w:sz w:val="28"/>
          <w:szCs w:val="28"/>
        </w:rPr>
        <w:t xml:space="preserve">Удинская средняя школа, эколого-трудовой центр -Самбуев Диамит Дабаевич –учитель ОБЖ,  Самбуева Нина Степановна-зам.директора по воспитательной работе,  телефон: служебный - 29-2-89,  домашний- 29-2-19.                                                                    </w:t>
      </w:r>
    </w:p>
    <w:p>
      <w:pPr>
        <w:pStyle w:val="Normal"/>
        <w:spacing w:lineRule="auto" w:line="360"/>
        <w:ind w:right="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" w:firstLine="142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. ОПИСАНИЕ  ПРОЕКТА.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 наших план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экологическую тропу и оборудовать аншлагами, указателями и информационными стендами — щит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утилизации отходов в местности Наран - на территории школьного заказника, Горхон и Хахи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лечебные свойства источников в местности Хахир, Булы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лору школьного заказн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ть легенды, традиции, историю названия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вать материал в местную газе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ежи к здоровому образу жизни, организации экологического и приключенческого туриз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работы по охране природы: выпуск газет, молний, плакатов, оформление и расстановка природоохранных знаков, участие в радиотелепередачах, проведение бесед, диспутов, массовых мероприятий (неделя экологии, классных часов, общешкольных вечеров - "Знакомимся со школьным заказником), агитационную работу с учащимися и населением в пожароопасный пери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логических патрулей;</w:t>
      </w:r>
    </w:p>
    <w:p>
      <w:pPr>
        <w:pStyle w:val="Normal"/>
        <w:numPr>
          <w:ilvl w:val="0"/>
          <w:numId w:val="2"/>
        </w:numPr>
        <w:spacing w:lineRule="auto" w:line="360"/>
        <w:ind w:left="862" w:righ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ов с зарубежными сверстниками с целью обмена информацией, опы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борьбе за мир и выживание челове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акциях "Зеление кольца Удинской долины","Зеленый поход",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следование местности вокруг нас и составление карты зоны работы.</w:t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Бурятия- часть мирового туристского простра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ение «Туризм- посол мира» точно и полно  раскрывает из его глобальных функций в мировом сообществе. По прогнозам Всемирной туристской ассоциации 21 век будет веком туризма. В мировое туристское пространство включаются все новые регионы, многие из них создают все необходимые условия для развития туристского бизнеса и это предопределяет усп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туристских ресурсов является природный комплекс озера Байкал, и в этом плане включение его в список объектов  природного населения ЮНЕСКО – это неоценимый вклад в развитие туризма Бурятии. Республика Бурятия в 1996г. вступила в качестве  государственного члена в Азиатско- Тихоокеанскую ассоциацию туризма (ПАТА). Это членство предполагает использование членов ПАТА для установки партнерских связей с туристским бизн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оценки показывают, что в республике есть весьма благоприятные предпосылки для развития таких видов туризма, как экотуризм, специализированный туризм, культурно-познавательный, лечебно-оздоровительный, бизнес-туризм. Но региону претит бесконтрольный массовый туризм, здесь необоснованно строительство крупных туристских комплексов, какие созданы за рубежом на побережье морей  и океанов. Бурятия реально претендует стать частью мирового туристского пространства, связанного многими нитями деловых и человеческих отношений и превратиться из малоизвестной российской провинции в полноценного , экономически состоявшегося парт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0" w:after="0"/>
        <w:ind w:left="4160" w:righ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емля, наша Мать, говорит нам, чтобы мы вели себя достойно. Повсюду в избытке знаки того, что возможности природы имеют пределы..."</w:t>
      </w:r>
    </w:p>
    <w:p>
      <w:pPr>
        <w:pStyle w:val="Normal"/>
        <w:spacing w:lineRule="auto" w:line="36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Святейшество Далай Лама XIV</w:t>
      </w:r>
    </w:p>
    <w:p>
      <w:pPr>
        <w:pStyle w:val="Normal"/>
        <w:spacing w:lineRule="auto" w:line="360" w:before="260" w:after="0"/>
        <w:ind w:left="3240" w:hanging="0"/>
        <w:jc w:val="both"/>
        <w:rPr/>
      </w:pPr>
      <w:r>
        <w:rPr>
          <w:b/>
          <w:sz w:val="24"/>
          <w:szCs w:val="24"/>
        </w:rPr>
        <w:t>4.1. ЭКОЛОГИЧЕСКАЯ ТРОПА №1</w:t>
      </w:r>
    </w:p>
    <w:p>
      <w:pPr>
        <w:pStyle w:val="Normal"/>
        <w:spacing w:lineRule="auto" w:line="360" w:before="200" w:after="0"/>
        <w:ind w:left="1200" w:right="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ЕОЛОГИЧЕСКИЕ ПАМЯТНИКИ / ПЛИТОЧНЫЕ МОГИЛЫ 11-1 ТЫСЯЧЕЛЕТИЕ ДО Н. Э.</w:t>
      </w:r>
    </w:p>
    <w:p>
      <w:pPr>
        <w:pStyle w:val="Normal"/>
        <w:spacing w:lineRule="auto" w:line="360" w:before="2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ршрута:</w:t>
      </w:r>
    </w:p>
    <w:p>
      <w:pPr>
        <w:pStyle w:val="Normal"/>
        <w:spacing w:lineRule="auto" w:line="360"/>
        <w:ind w:left="40" w:right="400" w:firstLine="500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памятники эпохи бронзы - раннего железа (11-1 тысячелетие до н.э.)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>-плиточные могилы встречаются по ходу экологической тропы у подножия гор, на окраине леса в местности Наран и "Санный мыс" и расположен от села Удинск к западу на расстоянии 12 км., а к востоку - 20 км. Для изучения данной местности можно использовать любой вид транспор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амят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район богат уникальными археологическими памятниками. Археологические исследования в районе ведутся с середины XIX века. На сегодняшний день у нас в районе около 40 памятников древности. Их отличает разнообразный и широкий хронологический диапаз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печатляют надгробные сооружения эпохи бронзы - раннего железа (11-1 тысячелетия до н.э.), плиточные могилы. Это прямоугольные ящики из плоских камней, установленных вертикально и возвышающихся над поверхностью земли до человеческого роста. Расположены они в основном у подножия гор, на окраине леса. Среди них Анастасьин клад, Шубугуйский могильник, погребения Тапх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тереснейших памятников палеологии Забайкалья является расположенная на берегу реки Уда стоянка древнего человека "Санный мыс", открытая в 1958 году академиком Окладниковым. Это самая древняя (20 тыс. лет) из ныне известных в Забайкалье и одна из самых замечательных во всем мире палеолитических стоянок. Интерес к ней проявили Ученые-археологи из Англии, Франции, Америки, побывавшие там в 1996 году во время работы Международного научного симпозиума. Нигде больше они не могли бы увидеть столь выразительное, хорошо сохранившееся жилище древнего человека. За прошедший период состояние археологических объектов в районе резко ухудшилось. Ведется грабеж плиточных могил, участники экспедиции зафиксировали следы свежих (не старше 5 лет) "раскопок", не имеющих ничего общего с научными исследованиями. На Санном мысе у подножия горы с геодезическим знаком для хозяйственных нужд брался камень. Выборка камня произведена в течение последнего года. Сделали это местные жители. А ведь Санный мыс - уникальное место не только для Хоринского района и Республики Бурятия. Эта возвышенность является достопримечательностью федерального уровня. Вторжение на территорию памятника археологии является уголовным преступлением. Сохранить Санный мыс как уникальную заповедную археологическую территорию - дело чести местного населения. Необходима плановая разъяснительная работа среди школьников, взрослого населения по сохранению историко-культурного наследия. Вероятность обнаружения материальных ценностей в обывательском смысле в захоронениях равна нулю, поскольку кочевники - скотоводы, оставившие нам плиточные могилы, были достаточно бедны. Ни золота, ни драгоценных камней, ни ценных предметов в могилах не содержится. А сохранившиеся предметы позволяют ученым судить о занятиях древних людей, их быте, одежде. Костные останки помогают антропологам устанавливать их происхождение. Но то, что интересно ученым, не имеет ценности в качестве антикварных предметов. Не обладая достаточной квалификацией человек не поймет, что перед ним действительно редкая ве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хранить нашу культуру, нашу историю, нужно бережно относиться к археологическим памятникам. Мы живем рядом с уникальными свидетельствами истории но, к сожалению, не ценим э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ошлого нет будущ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ЭКОЛОГИЧЕСКАЯ ТРОПА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АБРИКОСНИК"</w:t>
      </w:r>
    </w:p>
    <w:p>
      <w:pPr>
        <w:pStyle w:val="Normal"/>
        <w:spacing w:lineRule="auto" w:line="360" w:before="2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ршру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"Абрикос сибирский" находится на территории Хоринского меж. совхозного лесхоза в местности Наран на расстоянии 12 км. к западу от села Удинск. Растет на южных склонах сопок небольшими рощами площадью 0,5 га до 4 га по краю соснового леса. Ежегодно, в пожароопасный период, из-за неосторожного обращения с огнем жителями окрестных сел площадь обитания частично сокращается (карта-схема прилагается).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>
          <w:b/>
          <w:i/>
          <w:sz w:val="28"/>
          <w:szCs w:val="28"/>
        </w:rPr>
        <w:t>Описание вида:</w:t>
      </w:r>
      <w:r>
        <w:rPr>
          <w:sz w:val="28"/>
          <w:szCs w:val="28"/>
          <w:u w:val="single"/>
        </w:rPr>
        <w:t xml:space="preserve">  </w:t>
      </w:r>
      <w:r>
        <w:rPr>
          <w:b/>
        </w:rPr>
        <w:t>АБРИКОС СИБИРСКИЙ , СЕМЕЙСТВО РОЗОЦВЕТНЫЕ ,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</w:rPr>
        <w:t xml:space="preserve">СТАТУС- РЕДКИЙ, С СОКРАЩАЮЩЕЙСЯ ЧИСЛЕННОСТЬЮ ВИД, </w:t>
      </w:r>
      <w:r>
        <w:rPr>
          <w:b/>
          <w:sz w:val="24"/>
          <w:szCs w:val="24"/>
        </w:rPr>
        <w:t>КАТЕГОРИЯ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кустарник или дерево до 3 метров высотой. Листья сердцевидные, мелкопильчатые - зубчатые, с резко оттянутым зубцом на вершине. Цветки довольно крупные, бело — розовые. Плоды округлые, сжаты с боков, оранжевые, бархатистые. Характерный восточно - азиатский ви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би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ухоустойчив и зимостоек. Размножается семенами и вегетативно. Начинает весенний рост во второй декаде мая. Цветет рано и обильно в конце мая. Цветет 10-15 дней. Листья появляются после цветения. Годовой прирост побегов не превышает 10-15 см. Плоды созревают в середине августа и быстро опадаю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ив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создании групп живых нестриженных изгородей на сухих, освещенных, теплых склонах. Используется как декоративный кустарник для озелен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хр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рганизовать биологический заказник в местности Наран, установить контроль за состоянием этой популяции, начать внедрять в культуру.</w:t>
      </w:r>
    </w:p>
    <w:p>
      <w:pPr>
        <w:pStyle w:val="Normal"/>
        <w:spacing w:lineRule="auto" w:line="360" w:before="220" w:after="0"/>
        <w:ind w:left="3280" w:right="2600" w:hanging="0"/>
        <w:jc w:val="both"/>
        <w:rPr/>
      </w:pPr>
      <w:r>
        <w:rPr>
          <w:b/>
          <w:sz w:val="24"/>
          <w:szCs w:val="24"/>
        </w:rPr>
        <w:t>4.3. ЭКОЛОГИЧЕСКАЯ ТРОПА №3 "АЛТАЙСКИЙ ЛУК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ршру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Алтайский лук" находится на территории Удинского лесничества лесхоза "Верхне-Талецкий" в местности Горхон, которая относится к Худакскому заповеднику. Место обитания расположено на северо-западе от села Удинск на расстоянии 12 км. в каменистых россыпях на площади 1,5 га (карта-схема прилагается).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b/>
          <w:i/>
          <w:sz w:val="28"/>
          <w:szCs w:val="28"/>
        </w:rPr>
        <w:t xml:space="preserve">Описание вида: </w:t>
      </w:r>
      <w:r>
        <w:rPr>
          <w:b/>
        </w:rPr>
        <w:t>ЛУК АЛТАЙСКИЙ, ДИКИЙ БАТУН -СЕМЕЙСТВО ЛУКОВЫЕ , ИМЕЕТ СТАТУС  КАТЕГОРИИ 2. ,РЕДКИЙ ВИД С СОКРАЩАЮЩЕЙСЯ ЧИСЛЕН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аткое опис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ноголетнее растение со стеблями до 50 см. высотой. Продолговато - яйцевидные крупные луковицы с цельными красновато-бурыми оболочками прикреплены к корневищу. Стебель и листья дудчатые 2,5 - 3,5 см. в диаметре. Каждое растение имеет 2-3 листа. Листья короче стебля. Соцветия - желтовато-белые шаровидные зонтики до 4 см. в диамет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ногочислен. Растет единично или несколько особей на небольшом выступе. В данной местности численность лука не сокращается из-за отдаленности жилья и недоступного наскального распо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би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обновляется семенами и вегетативным путем, быстро растет после обреза. Цветет в июне - июле. Зимосто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ультивировани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ак обладающий большой пищевой ценностью перспективно освоить вид в культу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храны: с</w:t>
      </w:r>
      <w:r>
        <w:rPr>
          <w:sz w:val="28"/>
          <w:szCs w:val="28"/>
        </w:rPr>
        <w:t>оздать заказник на этой территории в местности Горхон. Продолжить поиски мест обитания, ограничить сбор, шире вводить растение в культуру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Экологическая тропа №4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ы «</w:t>
      </w:r>
      <w:r>
        <w:rPr>
          <w:b/>
          <w:sz w:val="28"/>
        </w:rPr>
        <w:t>Ехэ - Баян Ундэр и Бага – Баян» -г</w:t>
      </w:r>
      <w:r>
        <w:rPr>
          <w:b/>
          <w:sz w:val="28"/>
          <w:szCs w:val="28"/>
        </w:rPr>
        <w:t>лавное место поклонения хори-бурят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естность Баян Ундэр находится на северо-востоке от улуса Барун Хасурта и представляют собой сдвоенную гору – Ехэ- Баян и Бага- Баян Ундэр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ше внимание привлекает небольшая гора Баян </w:t>
      </w:r>
      <w:r>
        <w:rPr>
          <w:sz w:val="28"/>
          <w:lang w:val="en-US"/>
        </w:rPr>
        <w:t>Y</w:t>
      </w:r>
      <w:r>
        <w:rPr>
          <w:sz w:val="28"/>
        </w:rPr>
        <w:t>ндэр, возле улуса Барун Хасурта, находящегося от с.Удинск в 20 км./ по центральной трассе- 15 км. и боковой дороге -5км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ктябре 2005 года вблизи улуса Барун-Хасурта произошло знаменательное событие, которое встряхнуло округу и вызвало огромный интерее религиозных деятелей, любителей истории. На вершинах гор Ехэ - Баян Ундэр и Бага – Баян ламами и жителями Барун-Хасурты была вскрыта старинные каменные насыпи на местах древних обоо, где настоятелем Анинского дацана Дарижаповым Еши-Лэгсэг ламой были найдены артефакты: нож, глиняные статуэтки богов, коновязь. На вершине другой горы -  полуистлевшие листы бумаги и 316 глиняных статуэток богов – шаса. Они находились в сгнившем деревянном ящике, уцелели листы оказавшиеся между статуэтками. Это не первый случай, когда на территории Хоринского района обнаружены подобные находки. Найденный документ представляет огромный интерес для жителей Бурят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помним, что находка была обнаружена на месте старинного обоо. Обоо – это местопребывание самого сильного савдака в одном районе. Цель этого мероприятия такова, что люди просят у савдаков обильных дождей, счастья и процветания в родном кр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ли взглянуть на карту республики, то улус Барун-Хасурта находится на стыке земель трёх районов Хоринского, Еравнинского и Заиграевского. Это имело, скорее всего, сакральное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Цель исслед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: раскрыть значение топонимики Баян-Ундэр, ведь не случайно именно эти горы являлись главным местом поклонения хори-буря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вторых: раскрывая тайну манускрипта обращаемся к истории бурят на рубеже веков, ко времени написания необычн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: артефакт связан с подобными находками в Бурятии и имеет прямое отношение к духовному возрождению на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ГОВОР №1.</w:t>
      </w:r>
    </w:p>
    <w:p>
      <w:pPr>
        <w:pStyle w:val="Normal"/>
        <w:spacing w:lineRule="auto" w:line="360" w:before="200" w:after="0"/>
        <w:ind w:left="-142" w:right="-99"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закрепление лесного участка 200 квартала 22 выдел в местности Горхон за учащимися Удинской средней школы - членами "Зеленого патруля" и участниками "Зеленого похода" для работ по охране и защите редких и исчезающих видов растений, в частности "Лук алтайский", занесенный в красные книги России и Бур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динск                                               15 января 2007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Верхне - Талецкого лесхоза Суханов Б. Г., государственный инспектор заказника «Худакский» -Холмогоров А.Г., главный лесничий Житихин С. М. и лесничий Удинского лесхоза Пономарев А.К. с одной стороны и Удинская средняя школа в лице руководителя проект "Зеленый поход" Самбуева Д. Д. - учителя технологии, завуча по воспитательной работе Самбуевой Н. С. с другой стороны заключили настоящий договор о закреплении в местности Горхон в кварталах 200 Государственного Хадакского заказника по охране и защите растений и животных лесного массива площадью 6,8 га за учащимися Удинской средней школы членами "Зеленого патруля" для работ по охране и защите редкого и исчезающею вида растения "Лук алтайский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этого</w:t>
      </w:r>
      <w:r>
        <w:rPr>
          <w:sz w:val="28"/>
          <w:szCs w:val="28"/>
        </w:rPr>
        <w:t>: Удинская средняя школа обязуется на переданном лесном участке осуществлять следующий комплекс мероприят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и санитарное обустройство закрепленной мес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едупреждение, выявление и пресечение нарушений требований пожарной безопасности в заказн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и своевременное обнаружение лесных пожар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у лесов от вредителей и болезн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выявление нарушений лесного законодательства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едоставить имеющиеся технические средства и транспорт при тушении лесных пожаров в заказн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ромке заказника произвести устройство мин. поло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формить и установить наглядную агитацию в виде аншлагов на границе заказ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стоянно взаимодействовать с работниками лесной охраны при выполнении выше указанных мероприятий.</w:t>
      </w:r>
    </w:p>
    <w:p>
      <w:pPr>
        <w:pStyle w:val="Normal"/>
        <w:spacing w:lineRule="auto" w:line="36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Владелец лесного фонда "Верхне - Талецкий" лесхоз обязует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едоставить данный участок, а именно 6.8 га лесной площади, находящегося в урочище Горхон в кварталах 200 для работ огряда "Зеленый патруль" по сохранности и защите растений "Лук алтайский".</w:t>
      </w:r>
    </w:p>
    <w:p>
      <w:pPr>
        <w:pStyle w:val="Normal"/>
        <w:numPr>
          <w:ilvl w:val="0"/>
          <w:numId w:val="1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казывать содействие в охране заказника в борьбе с лесными пожарами,</w:t>
      </w:r>
    </w:p>
    <w:p>
      <w:pPr>
        <w:pStyle w:val="Normal"/>
        <w:spacing w:lineRule="auto" w:line="360"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>вредителями и болезнями лес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ывать всестороннюю шефскую помощь в организации и проведении</w:t>
      </w:r>
    </w:p>
    <w:p>
      <w:pPr>
        <w:pStyle w:val="Normal"/>
        <w:spacing w:lineRule="auto" w:line="360"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>вышеуказанных мероприятий.</w:t>
      </w:r>
    </w:p>
    <w:p>
      <w:pPr>
        <w:pStyle w:val="Normal"/>
        <w:tabs>
          <w:tab w:val="clear" w:pos="720"/>
          <w:tab w:val="center" w:pos="4912" w:leader="none"/>
        </w:tabs>
        <w:spacing w:lineRule="auto" w:line="360" w:before="50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Директор "Верхне - Талецкого" лесхоза __________ Суханов Б.Г.</w:t>
      </w:r>
    </w:p>
    <w:p>
      <w:pPr>
        <w:pStyle w:val="Normal"/>
        <w:spacing w:lineRule="auto" w:line="360" w:before="200" w:after="0"/>
        <w:ind w:left="284" w:right="-99" w:hanging="0"/>
        <w:rPr/>
      </w:pPr>
      <w:r>
        <w:rPr>
          <w:sz w:val="24"/>
          <w:szCs w:val="24"/>
        </w:rPr>
        <w:t>Главный лесничий "Верхне - Талецкого" лесхоза ___Житихин С. М.</w:t>
      </w:r>
    </w:p>
    <w:p>
      <w:pPr>
        <w:pStyle w:val="Normal"/>
        <w:spacing w:lineRule="auto" w:line="360" w:before="30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осударственный инспектор заказника «Худакский» ____ Холмогоров А.Г.</w:t>
      </w:r>
    </w:p>
    <w:p>
      <w:pPr>
        <w:pStyle w:val="Normal"/>
        <w:spacing w:lineRule="auto" w:line="360" w:before="30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Лесничий Удинского лесхоза ____________ Пономарев А.К.</w:t>
      </w:r>
    </w:p>
    <w:p>
      <w:pPr>
        <w:pStyle w:val="Normal"/>
        <w:spacing w:lineRule="auto" w:line="360" w:before="28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вуч по воспитательной работе __________ Самбуева Н. С.</w:t>
      </w:r>
    </w:p>
    <w:p>
      <w:pPr>
        <w:pStyle w:val="Normal"/>
        <w:spacing w:lineRule="auto" w:line="360" w:before="200" w:after="0"/>
        <w:ind w:left="284" w:right="1200" w:hanging="0"/>
        <w:rPr/>
      </w:pPr>
      <w:r>
        <w:rPr>
          <w:sz w:val="24"/>
          <w:szCs w:val="24"/>
        </w:rPr>
        <w:t>Руководитель проекта "Зеленый поход" __________________ Самбуев Д. Д.</w:t>
      </w:r>
    </w:p>
    <w:p>
      <w:pPr>
        <w:pStyle w:val="Normal"/>
        <w:spacing w:lineRule="auto" w:line="360" w:before="2320" w:after="0"/>
        <w:ind w:left="4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320" w:after="0"/>
        <w:ind w:left="4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ОГОВОР №2 </w:t>
      </w:r>
    </w:p>
    <w:p>
      <w:pPr>
        <w:pStyle w:val="Normal"/>
        <w:spacing w:lineRule="auto" w:line="360" w:before="280" w:after="0"/>
        <w:ind w:right="-241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оздание экологического заказника местного значения по охране и защите редких и исчезающих видов растений, в частности "Абрикос сибирский", занесенного в Красные книги республик России и Бурят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80" w:after="0"/>
        <w:ind w:right="-241" w:hanging="0"/>
        <w:jc w:val="both"/>
        <w:rPr/>
      </w:pPr>
      <w:r>
        <w:rPr>
          <w:sz w:val="28"/>
          <w:szCs w:val="28"/>
        </w:rPr>
        <w:t>с. Удинск                                           1 5 января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аделец лесного фонда  ГУ "Хоринского сельского лесхоза" в лице директора Бальжинова А.Е., главного лесничего Гаврилова Н. С., мастера технического участка Кондратьева С.Т.  с одной стороны и Удинская средняя школа в лице руководителя проекта "Зеленый поход" - учителя технологии Самбуева Д. Д., завуча по воспитательной работе Самбуевой Н. С. с другой стороны. заключили настоящий договор о закреплении в местности Наран лесной площади в 196 га. расположенной в кварталах 30 и 31 Удинского обхода Верхне - Талецкого технического участка за учащимися Удинской средней школы - членами "Зеленою патруля", участниками "Зеленого похода" для создания экологического заказника местного значения по охране и защите редкого и исчезающего вида растения "Абрикос сибирский"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ля этого</w:t>
      </w:r>
      <w:r>
        <w:rPr>
          <w:sz w:val="28"/>
          <w:szCs w:val="28"/>
        </w:rPr>
        <w:t>:  Удинская средняя школа обязуется на переданном лесном участке осуществлять следующий комплекс мероприяти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ивопожарное и санитарное обустройство закрепленной местности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предупреждение, выявление и пресечение нарушений требований пожарной безопасности в заказни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у и своевременное обнаружение лесных пожар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лесов от вредителей и болезн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преждение и выявление нарушений лесного законодательства РФ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предоставлять имеющиеся технические средства и транспорт при тушении лесных пожаров в заказни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ромке заказника произвести устройство мин. полос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формить и установить наглядную агитацию в виде аншлагов на границе заказника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/>
      </w:pPr>
      <w:r>
        <w:rPr>
          <w:sz w:val="28"/>
          <w:szCs w:val="28"/>
        </w:rPr>
        <w:t>постоянно взаимодействовать с работниками лесной охраны при выполнении выше указанных мероприятий.                                          Владелец лесного фонда "ГУ Хоринский сельский лесхоз" обязуется: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/>
      </w:pPr>
      <w:r>
        <w:rPr>
          <w:sz w:val="28"/>
          <w:szCs w:val="28"/>
        </w:rPr>
        <w:t>предоставить данный участок, а именно 196 га лесной площади, находящегося в урочище "Поднаран" в кварталах 30  Удинской средней         школе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казывать содействие в охране заказника в борьбе с лесными пожарами, вредителями и болезнями леса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казывать всестороннюю шефскую помощь в организации и проведении вышеуказанных мероприятий.</w:t>
      </w:r>
    </w:p>
    <w:p>
      <w:pPr>
        <w:pStyle w:val="Normal"/>
        <w:spacing w:lineRule="auto" w:line="360" w:before="660" w:after="0"/>
        <w:ind w:left="284" w:hanging="0"/>
        <w:rPr/>
      </w:pPr>
      <w:r>
        <w:rPr>
          <w:sz w:val="24"/>
          <w:szCs w:val="24"/>
        </w:rPr>
        <w:t xml:space="preserve">Директор ГУ Хоринский сельский лесхоз" _________ Бальжинов А.Е.                                    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400" w:hanging="0"/>
        <w:rPr>
          <w:sz w:val="24"/>
          <w:szCs w:val="24"/>
        </w:rPr>
      </w:pPr>
      <w:r>
        <w:rPr>
          <w:sz w:val="24"/>
          <w:szCs w:val="24"/>
        </w:rPr>
        <w:t>Главный лесничий Хоринского с/лесхоза   ____________ Гаврилов И. С</w:t>
      </w:r>
    </w:p>
    <w:p>
      <w:pPr>
        <w:pStyle w:val="Normal"/>
        <w:tabs>
          <w:tab w:val="clear" w:pos="720"/>
          <w:tab w:val="right" w:pos="9340" w:leader="none"/>
        </w:tabs>
        <w:spacing w:lineRule="auto" w:line="360" w:before="160" w:after="0"/>
        <w:ind w:left="284" w:right="200" w:hanging="0"/>
        <w:rPr>
          <w:sz w:val="24"/>
          <w:szCs w:val="24"/>
        </w:rPr>
      </w:pPr>
      <w:r>
        <w:rPr>
          <w:sz w:val="24"/>
          <w:szCs w:val="24"/>
        </w:rPr>
        <w:t>Мастер ТУ "Верхне - Талецкий" ___________ Кондратьев С.Т.</w:t>
      </w:r>
    </w:p>
    <w:p>
      <w:pPr>
        <w:pStyle w:val="Normal"/>
        <w:spacing w:lineRule="auto" w:line="360" w:before="200" w:after="0"/>
        <w:ind w:left="284" w:right="1200" w:hanging="0"/>
        <w:rPr/>
      </w:pPr>
      <w:r>
        <w:rPr>
          <w:sz w:val="24"/>
          <w:szCs w:val="24"/>
        </w:rPr>
        <w:t>Завуч по воспитательной работе ___________ Самбуева И. С.                  Руководитель проекта "Зеленый поход" __________________ Самбуев Д. Д.</w:t>
      </w:r>
    </w:p>
    <w:p>
      <w:pPr>
        <w:pStyle w:val="Normal"/>
        <w:spacing w:lineRule="auto" w:line="360" w:before="28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720" w:after="0"/>
        <w:ind w:left="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720" w:after="0"/>
        <w:ind w:left="12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720" w:after="0"/>
        <w:ind w:left="1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0" w:after="0"/>
        <w:ind w:left="1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. ПАМЯТКА.                                                                                            Как вести себя на территории школьного заказника.</w:t>
      </w:r>
    </w:p>
    <w:p>
      <w:pPr>
        <w:pStyle w:val="Normal"/>
        <w:spacing w:lineRule="auto" w:line="360" w:before="280" w:after="0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spacing w:lineRule="auto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брасывать после себя все ненужные предметы и отходы;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>мыть машины и мотоциклы около речки;</w:t>
      </w:r>
    </w:p>
    <w:p>
      <w:pPr>
        <w:pStyle w:val="Normal"/>
        <w:spacing w:lineRule="auto" w:line="360"/>
        <w:ind w:left="144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лять непотушенными костры и разводить их в пожароопасных местах.</w:t>
      </w:r>
    </w:p>
    <w:p>
      <w:pPr>
        <w:pStyle w:val="Normal"/>
        <w:spacing w:lineRule="auto" w:line="360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жалуйста: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рубите живые деревья и кустарники, используйте на дрова сухостой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</w:rPr>
        <w:t xml:space="preserve">ходите только по тропинкам, лес полон жизни, и вы нечаянно можете причинить вред живому существу. Исчезновение одного вида растительного и животного мира может привести к вымиранию или частичному исчезновению до 30 связанных с ним других природных видов. берегите ягодные и грибные угодья, </w:t>
      </w:r>
      <w:r>
        <w:rPr>
          <w:b/>
          <w:sz w:val="28"/>
          <w:szCs w:val="28"/>
        </w:rPr>
        <w:t>охраняемые деревья и кустарники.</w:t>
      </w:r>
    </w:p>
    <w:p>
      <w:pPr>
        <w:pStyle w:val="Normal"/>
        <w:spacing w:lineRule="auto" w:line="360"/>
        <w:ind w:left="5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мнит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брошенный клочок бумаги лежит, не сгнивая, около 2 лет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ервная банка - более 30 лет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этиленовый пакет - 200 лет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сколок стекла - более 1000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их силах, покидая гостеприимный мир природы не оставлять после себя следов своего пребывания: увозить с собой весь несгораемый мусор, полиэтилен, консервные банки, стеклянную и пластиковую посу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Пусть это будет первым шагом к обретению гармонии с самим собой и окружающим нас миром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320" w:after="0"/>
        <w:ind w:left="4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ОР  </w:t>
      </w:r>
    </w:p>
    <w:p>
      <w:pPr>
        <w:pStyle w:val="Normal"/>
        <w:spacing w:lineRule="auto" w:line="360" w:before="280" w:after="0"/>
        <w:ind w:right="-241" w:hanging="0"/>
        <w:jc w:val="both"/>
        <w:rPr/>
      </w:pPr>
      <w:r>
        <w:rPr>
          <w:b/>
          <w:i/>
          <w:sz w:val="28"/>
          <w:szCs w:val="28"/>
        </w:rPr>
        <w:t>на создание творческой группы для проведения научно-исследовательских работ в экологическом заказнике местного значения по охране, защите и изучению редких и исчезающих видов растений, в частности "Абрикос сибирский", занесенного в Красные книги республик России и Бурят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80" w:after="0"/>
        <w:ind w:right="-241" w:hanging="0"/>
        <w:rPr>
          <w:sz w:val="28"/>
          <w:szCs w:val="28"/>
        </w:rPr>
      </w:pPr>
      <w:r>
        <w:rPr>
          <w:sz w:val="28"/>
          <w:szCs w:val="28"/>
        </w:rPr>
        <w:t>с. Удинск                                                                           23 апреля 2007 г.</w:t>
      </w:r>
    </w:p>
    <w:p>
      <w:pPr>
        <w:pStyle w:val="Normal"/>
        <w:spacing w:lineRule="auto" w:line="360" w:before="280" w:after="0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инская средняя школа в лице  директора школы Муруевой Л.Ф.,  руководителя проекта "Зеленый поход" - учителя технологии Самбуева Д. Д., завуча по воспитательной работе Самбуевой Н. С. с одной  стороны и к.б.н., преподавателя, агронома-озеленителя Парханеевой В.Ю. заключили настоящий договор о совместном  проведении научно-исследовательских работ членами "Зеленого патруля", участниками "Зеленого похода" и студентами БГСХА отделения «Лесное хозяйство» в местности Наран лесной площади в 196 га. расположенной в кварталах 30 и 31 Удинского обхода Верхне - Талецкого технического участка экологического заказника местного значения по охране ,  защите и изучению редкого и исчезающего вида растения "Абрикос сибирский"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школы: ________________ Муруева Л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«Зеленого похода» :___________ Самбуев Д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ндидат биологических наук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 БГСХА : _________________ Парханеева В.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ля этого</w:t>
      </w:r>
      <w:r>
        <w:rPr>
          <w:sz w:val="28"/>
          <w:szCs w:val="28"/>
        </w:rPr>
        <w:t>:  Удинская средняя школа обязуется на переданном лесном участке осуществлять следующий комплекс мероприяти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ивопожарное и санитарное обустройство закрепленной местности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предупреждение, выявление и пресечение нарушений требований пожарной безопасности в заказни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у и своевременное обнаружение лесных пожар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лесов от вредителей и болезн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преждение и выявление нарушений лесного законодательства РФ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предоставлять имеющиеся технические средства и транспорт при тушении лесных пожаров в заказни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ромке заказника произвести устройство мин. полос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формить и установить наглядную агитацию в виде аншлагов на границе заказника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/>
      </w:pPr>
      <w:r>
        <w:rPr>
          <w:sz w:val="28"/>
          <w:szCs w:val="28"/>
        </w:rPr>
        <w:t>постоянно взаимодействовать с работниками лесной охраны при выполнении выше указанных мероприятий.                                          Владелец лесного фонда "ГУ Хоринский сельский лесхоз" обязуется: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/>
      </w:pPr>
      <w:r>
        <w:rPr>
          <w:sz w:val="28"/>
          <w:szCs w:val="28"/>
        </w:rPr>
        <w:t>предоставить данный участок, а именно 196 га лесной площади, находящегося в урочище "Поднаран" в кварталах 30  Удинской средней         школе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казывать содействие в охране заказника в борьбе с лесными пожарами, вредителями и болезнями леса;</w:t>
      </w:r>
    </w:p>
    <w:p>
      <w:pPr>
        <w:pStyle w:val="Normal"/>
        <w:numPr>
          <w:ilvl w:val="0"/>
          <w:numId w:val="5"/>
        </w:numPr>
        <w:spacing w:lineRule="auto" w:line="360"/>
        <w:ind w:left="720" w:right="400" w:hanging="360"/>
        <w:rPr>
          <w:sz w:val="28"/>
          <w:szCs w:val="28"/>
        </w:rPr>
      </w:pPr>
      <w:r>
        <w:rPr>
          <w:sz w:val="28"/>
          <w:szCs w:val="28"/>
        </w:rPr>
        <w:t>оказывать всестороннюю шефскую помощь в организации и проведении вышеуказанных мероприятий.</w:t>
      </w:r>
    </w:p>
    <w:p>
      <w:pPr>
        <w:pStyle w:val="Normal"/>
        <w:spacing w:lineRule="auto" w:line="360" w:before="66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 ГУ Хоринский сельский лесхоз" _________ Бальжинов А.Е.                                    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400" w:hanging="0"/>
        <w:rPr>
          <w:sz w:val="24"/>
          <w:szCs w:val="24"/>
        </w:rPr>
      </w:pPr>
      <w:r>
        <w:rPr>
          <w:sz w:val="24"/>
          <w:szCs w:val="24"/>
        </w:rPr>
        <w:t>Главный лесничий Хоринского с/лесхоза   ____________ Гаврилов И. С</w:t>
      </w:r>
    </w:p>
    <w:p>
      <w:pPr>
        <w:pStyle w:val="Normal"/>
        <w:tabs>
          <w:tab w:val="clear" w:pos="720"/>
          <w:tab w:val="right" w:pos="9340" w:leader="none"/>
        </w:tabs>
        <w:spacing w:lineRule="auto" w:line="360" w:before="160" w:after="0"/>
        <w:ind w:left="284" w:right="200" w:hanging="0"/>
        <w:rPr>
          <w:sz w:val="24"/>
          <w:szCs w:val="24"/>
        </w:rPr>
      </w:pPr>
      <w:r>
        <w:rPr>
          <w:sz w:val="24"/>
          <w:szCs w:val="24"/>
        </w:rPr>
        <w:t>Мастер ТУ "Верхне - Талецкий" ___________ Кондратьев С.Т.</w:t>
      </w:r>
    </w:p>
    <w:p>
      <w:pPr>
        <w:pStyle w:val="Normal"/>
        <w:spacing w:lineRule="auto" w:line="360" w:before="200" w:after="0"/>
        <w:ind w:left="284" w:right="1200" w:hanging="0"/>
        <w:rPr/>
      </w:pPr>
      <w:r>
        <w:rPr>
          <w:sz w:val="24"/>
          <w:szCs w:val="24"/>
        </w:rPr>
        <w:t>Завуч по воспитательной работе ___________ Самбуева И. С.                  Руководитель проекта "Зеленый поход" __________________ Самбуев Д. Д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-284" w:firstLine="284"/>
        <w:rPr>
          <w:b/>
          <w:b/>
          <w:sz w:val="52"/>
          <w:szCs w:val="52"/>
        </w:rPr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</w:rPr>
        <w:t>. ОПИСАНИЕ</w:t>
      </w:r>
      <w:r>
        <w:rPr>
          <w:b/>
          <w:sz w:val="28"/>
          <w:szCs w:val="28"/>
        </w:rPr>
        <w:t xml:space="preserve">        Экологического  проекта    « Сохранение биоразнообразия Удинской долины и археологических памятников»</w:t>
      </w:r>
    </w:p>
    <w:p>
      <w:pPr>
        <w:pStyle w:val="Normal"/>
        <w:spacing w:lineRule="auto" w:line="360"/>
        <w:ind w:right="42" w:firstLine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right="42" w:firstLine="142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наших план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ть экологическую тропу и оборудовать аншлагами, указателями и информационными стендами — щит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ть проблему утилизации отходов в местности Наран - на территории школьного заказника, Горхон и Хахи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лечебные свойства источников в местности Хахир, Булы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лору школьного заказн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рать легенды, традиции, историю названия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давать материал в местную газе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молодежи к здоровому образу жизни, организации экологического и приключенческого туриз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работы по охране природы: выпуск газет, молний, плакатов, оформление и расстановка природоохранных знаков, участие в радиотелепередачах, проведение бесед, диспутов, массовых мероприятий (неделя экологии, классных часов, общешкольных вечеров - "Знакомимся со школьным заказником), агитационную работу с учащимися и населением в пожароопасный пери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экологических патрулей;</w:t>
      </w:r>
    </w:p>
    <w:p>
      <w:pPr>
        <w:pStyle w:val="Normal"/>
        <w:numPr>
          <w:ilvl w:val="0"/>
          <w:numId w:val="2"/>
        </w:numPr>
        <w:spacing w:lineRule="auto" w:line="360"/>
        <w:ind w:left="862" w:right="4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контактов с зарубежными сверстниками с целью обмена информацией, опы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борьбе за мир и выживание челове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акциях "Зеление кольца Удинской долины","Зеленый поход",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бследование местности вокруг нас и составление карты зоны работы.</w:t>
      </w:r>
    </w:p>
    <w:p>
      <w:pPr>
        <w:pStyle w:val="Normal"/>
        <w:ind w:left="502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Бурятия- часть мирового туристского простран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ение «Туризм- посол мира» точно и полно  раскрывает из его глобальных функций в мировом сообществе. По прогнозам Всемирной туристской ассоциации 21 век будет веком туризма. В мировое туристское пространство включаются все новые регионы, многие из них создают все необходимые условия для развития туристского бизнеса и это предопределяет успе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туристских ресурсов является природный комплекс озера Байкал, и в этом плане включение его в список объектов  природного населения ЮНЕСКО – это неоценимый вклад в развитие туризма Бурятии. Республика Бурятия в 1996г. вступила в качестве  государственного члена в Азиатско- Тихоокеанскую ассоциацию туризма (ПАТА). Это членство предполагает использование членов ПАТА для установки партнерских связей с туристским бизне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ертные оценки показывают, что в республике есть весьма благоприятные предпосылки для развития таких видов туризма, как экотуризм, специализированный туризм, культурно-познавательный, лечебно-оздоровительный, бизнес-туризм. Но региону претит бесконтрольный массовый туризм, здесь необоснованно строительство крупных туристских комплексов, какие созданы за рубежом на побережье морей  и океанов. Бурятия реально претендует стать частью мирового туристского пространства, связанного многими нитями деловых и человеческих отношений и превратиться из малоизвестной российской провинции в полноценного , экономически состоявшегося партн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0" w:after="0"/>
        <w:ind w:left="4160" w:right="1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Земля, наша Мать, говорит нам, чтобы мы вели себя достойно. Повсюду в избытке знаки того, что возможности природы имеют пределы..."</w:t>
      </w:r>
    </w:p>
    <w:p>
      <w:pPr>
        <w:pStyle w:val="Normal"/>
        <w:spacing w:lineRule="auto" w:line="36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го Святейшество Далай Лама XIV</w:t>
      </w:r>
    </w:p>
    <w:p>
      <w:pPr>
        <w:pStyle w:val="Normal"/>
        <w:spacing w:lineRule="auto" w:line="360" w:before="260" w:after="0"/>
        <w:ind w:left="32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ЭКОЛОГИЧЕСКАЯ ТРОПА №1</w:t>
      </w:r>
    </w:p>
    <w:p>
      <w:pPr>
        <w:pStyle w:val="Normal"/>
        <w:spacing w:lineRule="auto" w:line="360" w:before="200" w:after="0"/>
        <w:ind w:left="1200" w:right="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ЕОЛОГИЧЕСКИЕ ПАМЯТНИКИ / ПЛИТОЧНЫЕ МОГИЛЫ 11-1 ТЫСЯЧЕЛЕТИЕ ДО Н. Э.</w:t>
      </w:r>
    </w:p>
    <w:p>
      <w:pPr>
        <w:pStyle w:val="Normal"/>
        <w:spacing w:lineRule="auto" w:line="360" w:before="2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ршрута:</w:t>
      </w:r>
    </w:p>
    <w:p>
      <w:pPr>
        <w:pStyle w:val="Normal"/>
        <w:spacing w:lineRule="auto" w:line="360"/>
        <w:ind w:left="4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Археологические памятники эпохи бронзы - раннего железа (11-1 тысячелетие до н.э.)</w:t>
      </w:r>
    </w:p>
    <w:p>
      <w:pPr>
        <w:pStyle w:val="Normal"/>
        <w:spacing w:lineRule="auto" w:line="360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>-плиточные могилы встречаются по ходу экологической тропы у подножия гор, на окраине леса в местности Наран и "Санный мыс" и расположен от села Удинск к западу на расстоянии 12 км., а к востоку - 20 км. Для изучения данной местности можно использовать любой вид транспорт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памятник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ш район богат уникальными археологическими памятниками. Археологические исследования в районе ведутся с середины XIX века. На сегодняшний день у нас в районе около 40 памятников древности. Их отличает разнообразный и широкий хронологический диапазо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печатляют надгробные сооружения эпохи бронзы - раннего железа (11-1 тысячелетия до н.э.), плиточные могилы. Это прямоугольные ящики из плоских камней, установленных вертикально и возвышающихся над поверхностью земли до человеческого роста. Расположены они в основном у подножия гор, на окраине леса. Среди них Анастасьин клад, Шубугуйский могильник, погребения Тапха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дним из интереснейших памятников палеологии Забайкалья является расположенная на берегу реки Уда стоянка древнего человека "Санный мыс", открытая в 1958 году академиком Окладниковым. Это самая древняя (20 тыс. лет) из ныне известных в Забайкалье и одна из самых замечательных во всем мире палеолитических стоянок. Интерес к ней проявили Ученые-археологи из Англии, Франции, Америки, побывавшие там в 1996 году во время работы Международного научного симпозиума. Нигде больше они не могли бы увидеть столь выразительное, хорошо сохранившееся жилище древнего человека. За прошедший период состояние археологических объектов в районе резко ухудшилось. Ведется грабеж плиточных могил, участники экспедиции зафиксировали следы свежих (не старше 5 лет) "раскопок", не имеющих ничего общего с научными исследованиями. На Санном мысе у подножия горы с геодезическим знаком для хозяйственных нужд брался камень. Выборка камня произведена в течение последнего года. Сделали это местные жители. А ведь Санный мыс - уникальное место не только для Хоринского района и Республики Бурятия. Эта возвышенность является достопримечательностью федерального уровня. Вторжение на территорию памятника археологии является уголовным преступлением. Сохранить Санный мыс как уникальную заповедную археологическую территорию - дело чести местного населения. Необходима плановая разъяснительная работа среди школьников, взрослого населения по сохранению историко-культурного наследия. Вероятность обнаружения материальных ценностей в обывательском смысле в захоронениях равна нулю, поскольку кочевники - скотоводы, оставившие нам плиточные могилы, были достаточно бедны. Ни золота, ни драгоценных камней, ни ценных предметов в могилах не содержится. А сохранившиеся предметы позволяют ученым судить о занятиях древних людей, их быте, одежде. Костные останки помогают антропологам устанавливать их происхождение. Но то, что интересно ученым, не имеет ценности в качестве антикварных предметов. Не обладая достаточной квалификацией человек не поймет, что перед ним действительно редкая вещ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сохранить нашу культуру, нашу историю, нужно бережно относиться к археологическим памятникам. Мы живем рядом с уникальными свидетельствами истории но, к сожалению, не ценим это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ошлого нет будущег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ЭКОЛОГИЧЕСКАЯ ТРОПА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АБРИКОСНИК"</w:t>
      </w:r>
    </w:p>
    <w:p>
      <w:pPr>
        <w:pStyle w:val="Normal"/>
        <w:spacing w:lineRule="auto" w:line="360" w:before="2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ршру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"Абрикос сибирский" находится на территории Хоринского меж. совхозного лесхоза в местности Наран на расстоянии 12 км. к западу от села Удинск. Растет на южных склонах сопок небольшими рощами площадью 0,5 га до 4 га по краю соснового леса. Ежегодно, в пожароопасный период, из-за неосторожного обращения с огнем жителями окрестных сел площадь обитания частично сокращается (карта-схема прилагается)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i/>
          <w:sz w:val="24"/>
          <w:szCs w:val="24"/>
        </w:rPr>
        <w:t>Описание вида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АБРИКОС СИБИРСКИЙ , СЕМЕЙСТВО РОЗОЦВЕТНЫЕ ,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- РЕДКИЙ, С СОКРАЩАЮЩЕЙСЯ ЧИСЛЕННОСТЬЮ ВИД, КАТЕГОРИЯ 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: кустарник или дерево до 3 метров высотой. Листья сердцевидные, мелкопильчатые - зубчатые, с резко оттянутым зубцом на вершине. Цветки довольно крупные, бело — розовые. Плоды округлые, сжаты с боков, оранжевые, бархатистые. Характерный восточно - азиатский вид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биолог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ухоустойчив и зимостоек. Размножается семенами и вегетативно. Начинает весенний рост во второй декаде мая. Цветет рано и обильно в конце мая. Цветет 10-15 дней. Листья появляются после цветения. Годовой прирост побегов не превышает 10-15 см. Плоды созревают в середине августа и быстро опадают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ивиро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при создании групп живых нестриженных изгородей на сухих, освещенных, теплых склонах. Используется как декоративный кустарник для озелене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ы охра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рганизовать биологический заказник в местности Наран, установить контроль за состоянием этой популяции, начать внедрять в культуру.</w:t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20" w:after="0"/>
        <w:ind w:left="3280" w:right="2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ЭКОЛОГИЧЕСКАЯ ТРОПА №3 "АЛТАЙСКИЙ ЛУК"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ршру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"Алтайский лук" находится на территории Удинского лесничества лесхоза "Верхне-Талецкий" в местности Горхон, которая относится к Худакскому заповеднику. Место обитания расположено на северо-западе от села Удинск на расстоянии 12 км. в каменистых россыпях на площади 1,5 га (карта-схема прилагается).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b/>
          <w:i/>
          <w:sz w:val="24"/>
          <w:szCs w:val="24"/>
        </w:rPr>
        <w:t xml:space="preserve">Описание вида: </w:t>
      </w:r>
      <w:r>
        <w:rPr>
          <w:b/>
          <w:sz w:val="24"/>
          <w:szCs w:val="24"/>
        </w:rPr>
        <w:t>ЛУК АЛТАЙСКИЙ, ДИКИЙ БАТУН -СЕМЕЙСТВО ЛУКОВЫЕ , ИМЕЕТ СТАТУС  КАТЕГОРИИ 2. ,РЕДКИЙ ВИД С СОКРАЩАЮЩЕЙСЯ ЧИСЛЕН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раткое описание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Многолетнее растение со стеблями до 50 см. высотой. Продолговато - яйцевидные крупные луковицы с цельными красновато-бурыми оболочками прикреплены к корневищу. Стебель и листья дудчатые 2,5 - 3,5 см. в диаметре. Каждое растение имеет 2-3 листа. Листья короче стебля. Соцветия - желтовато-белые шаровидные зонтики до 4 см. в диаметр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енност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многочислен. Растет единично или несколько особей на небольшом выступе. В данной местности численность лука не сокращается из-за отдаленности жилья и недоступного наскального расположе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биолог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обновляется семенами и вегетативным путем, быстро растет после обреза. Цветет в июне - июле. Зимостое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ультивирование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right="80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ак обладающий большой пищевой ценностью перспективно освоить вид в культур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ы охраны: с</w:t>
      </w:r>
      <w:r>
        <w:rPr>
          <w:sz w:val="24"/>
          <w:szCs w:val="24"/>
        </w:rPr>
        <w:t>оздать заказник на этой территории в местности Горхон. Продолжить поиски мест обитания, ограничить сбор, шире вводить растение в культуру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Экологическая тропа №4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ы «Ехэ - Баян Ундэр и Бага – Баян» -главное место поклонения хори-бур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естность Баян Ундэр находится на северо-востоке от улуса Барун Хасурта и представляют собой сдвоенную гору – Ехэ- Баян и Бага- Баян Ундэ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ше внимание привлекает небольшая гора Баян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ндэр, возле улуса Барун Хасурта, находящегося от с.Удинск в 20 км./ по центральной трассе- 15 км. и боковой дороге -5км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тябре 2005 года вблизи улуса Барун-Хасурта произошло знаменательное событие, которое встряхнуло округу и вызвало огромный интерее религиозных деятелей, любителей истории. На вершинах гор Ехэ - Баян Ундэр и Бага – Баян ламами и жителями Барун-Хасурты была вскрыта старинные каменные насыпи на местах древних обоо, где настоятелем Анинского дацана Дарижаповым Еши-Лэгсэг ламой были найдены артефакты: нож, глиняные статуэтки богов, коновязь. На вершине другой горы -  полуистлевшие листы бумаги и 316 глиняных статуэток богов – шаса. Они находились в сгнившем деревянном ящике, уцелели листы оказавшиеся между статуэтками. Это не первый случай, когда на территории Хоринского района обнаружены подобные находки. Найденный документ представляет огромный интерес для жителей Бурят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помним, что находка была обнаружена на месте старинного обоо. Обоо – это местопребывание самого сильного савдака в одном районе. Цель этого мероприятия такова, что люди просят у савдаков обильных дождей, счастья и процветания в родном кр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зглянуть на карту республики, то улус Барун-Хасурта находится на стыке земель трёх районов Хоринского, Еравнинского и Заиграевского. Это имело, скорее всего, сакральное знач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  <w:u w:val="single"/>
        </w:rPr>
        <w:t xml:space="preserve">Цель исследова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: раскрыть значение топонимики Баян-Ундэр, ведь не случайно именно эти горы являлись главным местом поклонения хори-буря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-вторых: раскрывая тайну манускрипта обращаемся к истории бурят на рубеже веков, ко времени написания необычного докум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-третьих: артефакт связан с подобными находками в Бурятии и имеет прямое отношение к духовному возрождению народа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льский туризм – это довольно-таки новое направление в туристической индустрии стран СНГ. Поэтому, существует реальная возможность занять столь новую, но достаточно прибыльную нишу. Давайте более подробно и пошагово рассмотрим бизнес план сельского туризма. Что это за такое направление «зеленый» туризм? Агротуризм – это вид отдыха, который позволяет в полной мере окунуться в сельский быт, попробовать себя в роли жителя деревни, изучить местные достопримечательности и попросту насладиться отдыхом на лоне природы. Существенные плюсы сельского туризма как бизнеса заключаются в следующем Данная туристическая ниша являетсямалоконкурентной, есть реальная возможность ее возглавить даже новичку. Данная сфера бизнеса не подлежит лицензированию. Вы попросту регистрируетесь как предприниматель. Существенный плюс для многих новичков – это возможность открыть свое дело без вложений. Даже начинающий малоопытный предприниматель может попробовать свои силы в данной сфере и добиться успеха. Отсутствие платы за аренду, при наличии собственного дома. Поиск клиентов Для того чтобы получить прибыль с данного вида бизнеса, стоит позаботиться о том, как привлечь клиентов. Чтобы появились отдыхающие, следует их проинформировать о данном виде отдыха. Как это сделать? Объявления в интернете Вам необходимо поместить объявления в социальных сетях и на форумах. Лучше всего на нескольких языках, ведь, как правило, отдыхающими являются иностранцы. Очень подробно опишите характер предоставляемых услуг, достопримечательности вашей местности, климат, подробный маршрут, как можно добраться и контактные номера. Также, рекламировать ваши услуги могут местные турфирмы. Заключите с ними контракт вы получите уже в скором времени первых туристов. Кому будет интересен сельский туризм? Данный вид отдыха заинтересует, в первую очередь, иностранцев, жителей крупных городов, семей с детьми. Сегодня, все чаще, люди хотят отдохнуть от городской суеты на природе, а вы можете предоставить им отличное проведения отпуска. Отдых с комфортом Не стоит пренебрегать элементарными удобствами, такими как туалет, душ, отдельная комната для гостей. Если есть возможность – постройте домики, если нет, тогда разместите гостей в собственном доме, выделив для них комфортное место. Чем заинтересовать отдыхающих? Суть туристического бизнеса в том, чтобы привлечь отдыхающих, предложив им интересное времяпровождение. Например, можно дополнительно оказывать такие услуги туристам как рыбалка, катание на лошадях, участие в сельскохозяйственный работах, сбор ягод и грибов, пикник, поход в горы при возможности, и тому подобное. Поспешите закрепиться в этой выгодной сфере бизнеса, она достаточно перспективна. Желаю вам успеха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180" w:right="1180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2.65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12" w:hanging="61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700" w:after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49:00Z</dcterms:created>
  <dc:creator>comp_2</dc:creator>
  <dc:description/>
  <cp:keywords/>
  <dc:language>en-US</dc:language>
  <cp:lastModifiedBy>School</cp:lastModifiedBy>
  <cp:lastPrinted>2007-05-14T09:06:00Z</cp:lastPrinted>
  <dcterms:modified xsi:type="dcterms:W3CDTF">2017-01-31T17:24:00Z</dcterms:modified>
  <cp:revision>85</cp:revision>
  <dc:subject/>
  <dc:title/>
</cp:coreProperties>
</file>