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Государственное бюджетное общеобразовательное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учреждение школа № 432 Колпинского района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Санкт-Петербур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Cs w:val="36"/>
        </w:rPr>
      </w:pPr>
      <w:r>
        <w:rPr>
          <w:rFonts w:cs="Times New Roman" w:ascii="Times New Roman" w:hAnsi="Times New Roman"/>
          <w:b/>
          <w:color w:val="000000"/>
          <w:szCs w:val="36"/>
        </w:rPr>
        <w:t xml:space="preserve">Конспект урока по </w:t>
      </w:r>
      <w:r>
        <w:rPr>
          <w:rFonts w:cs="Times New Roman" w:ascii="Times New Roman" w:hAnsi="Times New Roman"/>
          <w:b/>
          <w:color w:val="000000"/>
          <w:szCs w:val="36"/>
          <w:u w:val="single"/>
        </w:rPr>
        <w:t>предмету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Cs w:val="36"/>
        </w:rPr>
        <w:t>«</w:t>
      </w:r>
      <w:r>
        <w:rPr>
          <w:rFonts w:cs="Times New Roman" w:ascii="Times New Roman" w:hAnsi="Times New Roman"/>
          <w:b/>
          <w:color w:val="000000"/>
          <w:szCs w:val="36"/>
          <w:u w:val="single"/>
        </w:rPr>
        <w:t>Здоровье и основы безопасности жизнедеятельности</w:t>
      </w:r>
      <w:r>
        <w:rPr>
          <w:rFonts w:cs="Times New Roman" w:ascii="Times New Roman" w:hAnsi="Times New Roman"/>
          <w:b/>
          <w:color w:val="000000"/>
          <w:szCs w:val="36"/>
        </w:rPr>
        <w:t>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Cs w:val="36"/>
        </w:rPr>
      </w:pPr>
      <w:r>
        <w:rPr>
          <w:rFonts w:cs="Times New Roman" w:ascii="Times New Roman" w:hAnsi="Times New Roman"/>
          <w:b/>
          <w:color w:val="000000"/>
          <w:szCs w:val="36"/>
        </w:rPr>
        <w:t xml:space="preserve">на </w:t>
      </w:r>
      <w:r>
        <w:rPr>
          <w:rFonts w:cs="Times New Roman" w:ascii="Times New Roman" w:hAnsi="Times New Roman"/>
          <w:b/>
          <w:color w:val="000000"/>
          <w:szCs w:val="36"/>
          <w:u w:val="single"/>
        </w:rPr>
        <w:t>тем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Cs w:val="36"/>
        </w:rPr>
      </w:pPr>
      <w:r>
        <w:rPr>
          <w:rFonts w:cs="Times New Roman" w:ascii="Times New Roman" w:hAnsi="Times New Roman"/>
          <w:b/>
          <w:color w:val="000000"/>
          <w:szCs w:val="36"/>
        </w:rPr>
        <w:t>«</w:t>
      </w:r>
      <w:r>
        <w:rPr>
          <w:rFonts w:cs="Times New Roman" w:ascii="Times New Roman" w:hAnsi="Times New Roman"/>
          <w:b/>
          <w:color w:val="000000"/>
          <w:szCs w:val="36"/>
          <w:u w:val="single"/>
        </w:rPr>
        <w:t>Правила поведения в лесу</w:t>
      </w:r>
      <w:r>
        <w:rPr>
          <w:rFonts w:cs="Times New Roman" w:ascii="Times New Roman" w:hAnsi="Times New Roman"/>
          <w:b/>
          <w:color w:val="000000"/>
          <w:szCs w:val="36"/>
        </w:rPr>
        <w:t>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Cs w:val="36"/>
        </w:rPr>
        <w:t>9 класс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ля детей с умеренной степенью умственной отсталости)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Учитель: Переводчикова О. А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Цель</w:t>
      </w:r>
      <w:r>
        <w:rPr/>
        <w:t xml:space="preserve"> </w:t>
      </w:r>
      <w:r>
        <w:rPr>
          <w:b/>
        </w:rPr>
        <w:t>–</w:t>
      </w:r>
      <w:r>
        <w:rPr/>
        <w:t xml:space="preserve"> обобщить знания о правилах поведения в ле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) систематизировать знания о правилах поведения в лесу;              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крыть эстетическое, познавательное, оздоровительное, практическое знач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ле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жизни людей и желание беречь и охранять </w:t>
      </w:r>
      <w:r>
        <w:rPr>
          <w:rFonts w:cs="Times New Roman" w:ascii="Times New Roman" w:hAnsi="Times New Roman"/>
          <w:color w:val="000000"/>
          <w:sz w:val="24"/>
          <w:szCs w:val="24"/>
        </w:rPr>
        <w:t>лес;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ть у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 нормы поведения в природе;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тизировать знания учащихся о приро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5) развивать связную речь, память, мышление, внимание, вообра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борудование:</w:t>
      </w:r>
      <w:r>
        <w:rPr/>
        <w:t xml:space="preserve"> иллюстрация леса, иллюстрации редких исчезающих растений, компакт - диск «Голоса птиц», экологические запрещающие знаки, рисунки к стихотворению «У реки» (консервная банка, пластиковая бутылка, обертки от продукт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759"/>
        <w:gridCol w:w="12"/>
        <w:gridCol w:w="2494"/>
        <w:gridCol w:w="17"/>
        <w:gridCol w:w="1903"/>
      </w:tblGrid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 урока, учебные задачи</w:t>
            </w:r>
          </w:p>
        </w:tc>
        <w:tc>
          <w:tcPr>
            <w:tcW w:w="6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 (варианты ответов)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Организационный момент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жданный дан звонок, </w:t>
            </w:r>
          </w:p>
          <w:p>
            <w:pPr>
              <w:pStyle w:val="Normal"/>
              <w:rPr/>
            </w:pPr>
            <w:r>
              <w:rPr/>
              <w:t>Начинается урок!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ти готовы к началу урока, сидят за парта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й настрой учащихся на урок.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Сообщение темы урока.</w:t>
            </w:r>
          </w:p>
          <w:p>
            <w:pPr>
              <w:pStyle w:val="Normal"/>
              <w:rPr/>
            </w:pPr>
            <w:r>
              <w:rPr/>
              <w:t xml:space="preserve">Постановка учебной задачи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егодня мы с вами будем беседовать о правилах поведения в ле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урока написана на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дос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я с изображением л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запрещающие знаки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Работа по теме урока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водное слово учител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се чаще из средств массовой информации, по телевидению и радио мы слышим о горах мусора, о загрязн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Неужели ничего нельзя изме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неч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это не так. Решение этой задачи зависит от каждого жителя Земли, то есть, от каждого из нас. Сегодня на уроке мы попробуем найти решение некоторых проблем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 на Земле человека, чья бы жизнь не была связана с лесом. Однако, с каждым днем, леса все больше нуждаются в защите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вучит компакт - дис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“Голоса птиц”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мы и в лесу. Остановимся и прислушаемся, присмотритесь: кругом кипит жизнь. Вот муравей тащит соломинку, вот пёстрая птица пролетела и скрылась. А здесь белка рыжим огоньком мелькнула на стволе сосны. Много интересного в лесу! Нужно только уметь смотреть, наблюдать и лес откроет свои тайны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е значение имеет лес для человека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днако, с каждым днем, с каждым годом реки и леса все больше нуждаются в защите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ой вред нанес лесам и рекам человек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 реки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ы приехали на речку</w:t>
              <w:br/>
              <w:t>Воскресенье провести,</w:t>
              <w:br/>
              <w:t>А свободного местечк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озле речки не найти!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ут сидят и тут сидят:</w:t>
              <w:br/>
              <w:t>Загорают и едят,</w:t>
              <w:br/>
              <w:t>Отдыхают, как хотят</w:t>
              <w:br/>
              <w:t>Сотни взрослых и ребят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ы по бережку пошли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 поляночку нашли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о на солнечной полянк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ут и там пустые банки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, как будто нам назло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аже битое стекло!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 лесочку мы прошли,</w:t>
              <w:br/>
              <w:t>Место новое нашли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о и здесь до нас сидели;</w:t>
              <w:br/>
              <w:t>Тоже пили, тоже ели,</w:t>
              <w:br/>
              <w:t>Жгли костер, ствол обожгли 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сорили и ушли. </w:t>
              <w:br/>
              <w:t>Мы прошли, конечно, мимо…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Эй, ребята – крикнул Дима. </w:t>
              <w:br/>
              <w:t>Вот местечко хоть куда!</w:t>
              <w:br/>
              <w:t>Родниковая вода, чудный вид!</w:t>
              <w:br/>
              <w:t>Прекрасный пляж!</w:t>
              <w:br/>
              <w:t>Распаковывай багаж!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ы купались, загорали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Жгли костер, в футбол играли – </w:t>
              <w:br/>
              <w:t>Пили квас, консервы ели,</w:t>
              <w:br/>
              <w:t>Хоровые песни пели…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тдохнули и ушли!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 остались на полянк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У потухшего костра:</w:t>
              <w:br/>
              <w:t>Две разбитых нами склянки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ве размокшие баранки – </w:t>
              <w:br/>
              <w:t>Словом, мусора гора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!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авильно ли вели себя отдыхающие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ак должны были поступить дети?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й вред наносят природе люди таким поведением?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Лес – это праздничный стол. А на нем - ягоды, орехи и грибы. Мы пришли в гости к природе, надо хорошо знать, как себя вести в лесу, выполнять определенные правила поведения. Что же это за правила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 – это наше богатство!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 – это зеленый наряд планеты Земля. Т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 лес – всегда чистый воздух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 – это дом для птиц и зверей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 – бережет реки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 – это кладовая орехов, ягод, гриб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е оставлять мусор в лесу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е ломать ветки и деревья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е разорять птичьи гнезда и муравейники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е разжигать костры, беречь лес от пожара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оценка деятельности </w:t>
            </w:r>
          </w:p>
          <w:p>
            <w:pPr>
              <w:pStyle w:val="Normal"/>
              <w:rPr/>
            </w:pPr>
            <w:r>
              <w:rPr/>
              <w:t>учащих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 доске постепенно по ходу декламации стихотворения выставляются рисунки консервной банки, пластиковой бутылки, оберток от продуктов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На доске висят эколог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</w:rPr>
              <w:t>запрещающие знаки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Физкультминутк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лесу</w:t>
            </w:r>
          </w:p>
          <w:p>
            <w:pPr>
              <w:pStyle w:val="Normal"/>
              <w:spacing w:lineRule="atLeast" w:line="230" w:before="0" w:after="0"/>
              <w:rPr>
                <w:color w:val="000000"/>
              </w:rPr>
            </w:pPr>
            <w:r>
              <w:rPr>
                <w:color w:val="000000"/>
              </w:rPr>
              <w:t>Руки подняли и покачали –</w:t>
              <w:br/>
              <w:t>Это деревья в лесу.</w:t>
              <w:br/>
              <w:t>Руки нагнули, кисти встряхнули –</w:t>
              <w:br/>
              <w:t>Ветер сбивает росу.</w:t>
              <w:br/>
              <w:t>В стороны руки!</w:t>
              <w:br/>
              <w:t>Плавно помашем –</w:t>
              <w:br/>
              <w:t>Это к нам птицы летят.</w:t>
              <w:br/>
              <w:t>Как они сядут,</w:t>
              <w:br/>
              <w:t>Тоже помашем –</w:t>
              <w:br/>
              <w:t>Крылья сложили назад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движения в соответствии с текстом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. Продолжение работы по теме урок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ной и летом радуют глаз пёстрые головки цветов, и все они просятся в букет. Здесь и лиловые колокольчики, и розовая кашка, и белые ромашки с золотой серединкой. Надо ли жалеть цветы, ведь их много, всем хватит. И многие, возвращаясь домой, несут охапки увядающих цве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ебята, надо ли рвать цветы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Многие растения становятся редкими из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за т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что люди рвут их, совсем не жалея. Срывая красивые цветки, мы лишаем их будущих плодов, разрываем цепь питания в природе. Сорванные растения быстро вянут. Лучше любоваться цветами в лесу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  <w:t>Дети рассказывают о редких растениях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ние    иллю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ценка деятельности учащихся)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lang w:val="en-US"/>
              </w:rPr>
              <w:t>VI</w:t>
            </w:r>
            <w:r>
              <w:rPr/>
              <w:t>. Повторение материала, систематизация и обобщение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А сейчас послушайте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тихотворение о правилах поведения в лесу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Если в лес пришёл гулять,</w:t>
              <w:br/>
              <w:t>Свежим воздухом дышать,</w:t>
              <w:br/>
              <w:t>Бегай, прыгай и играй,</w:t>
              <w:br/>
              <w:t>Только, чур, не забывай,</w:t>
              <w:br/>
              <w:t xml:space="preserve">Что в лесу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нельзя шуметь,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br/>
              <w:t>Даже очень громко петь. </w:t>
              <w:br/>
              <w:t>Испугаются зверушки,</w:t>
              <w:br/>
              <w:t>Убегут с лесной опушки. 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Ветки дуба не ломай,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br/>
              <w:t>Никогда не забывай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Мусор с травки убирать,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Зря цветы не надо рвать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!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Из рогатки не стрелять:</w:t>
              <w:br/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ы пришёл не убивать!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Бабочки пускай летают,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</w:t>
              <w:br/>
              <w:t>Ну кому они мешают?</w:t>
              <w:br/>
              <w:t>Здесь не нужно всех ловить,</w:t>
              <w:br/>
              <w:t>Топать, хлопать, палкой бить. </w:t>
              <w:br/>
              <w:t>Ты в лесу – всего лишь гость. </w:t>
              <w:br/>
              <w:t>Здесь хозяин – дуб и лось. </w:t>
              <w:br/>
              <w:t>Их покой побереги,</w:t>
              <w:br/>
              <w:t>Ведь они нам не враги!</w:t>
              <w:br/>
              <w:t>Помоги лесным зверушкам,</w:t>
              <w:br/>
              <w:t>Приготовь для них кормушки. </w:t>
              <w:br/>
              <w:t>И тогда любой зверёк –</w:t>
              <w:br/>
              <w:t>Будь то ласка иль хорёк,</w:t>
              <w:br/>
              <w:t>Ёж лесной, речная рыба –</w:t>
              <w:br/>
              <w:t>Скажет: “Ты – мой друг!</w:t>
              <w:br/>
              <w:t>Спасибо”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Назов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авила поведени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торые перечислены в стихотворении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лесу нельзя шумет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етки деревьев не ломат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Мусор с травы за собой убирать.</w:t>
              <w:br/>
              <w:t>- Зря цветы не надо рват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Из рогатки не стрелят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Не ловить бабочек.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я сопровождается показом запрещающих экологических зна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ценка деятельности учащихся)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>. Итог урок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еловек многое может, но и он часть природы. Погубив окружающую природу, он сам не сможет выжить. Подумайте об этом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О чем мы с вами сегодня говорили на уроке?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Что такое лес?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значит любить природу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нужно делать, чтобы природа не оскудел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еречислит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вила поведения в лесу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РОК ОКОНЧЕН!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  <w:t>- Большой зеленый дом для птиц и зверей; место, где много деревьев и растен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хранять ее, относиться к ней бережно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Сажать деревья, подкармливать пти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лесу нельзя шумет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етки деревьев не ломат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Мусор с травы за собой убирать.</w:t>
              <w:br/>
              <w:t>- Зря цветы не надо рват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Из рогатки не стрелят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Не ловить бабочек.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ценка деятельности учащихс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21:56:00Z</dcterms:created>
  <dc:creator>Olga</dc:creator>
  <dc:description/>
  <cp:keywords/>
  <dc:language>en-US</dc:language>
  <cp:lastModifiedBy>Olga</cp:lastModifiedBy>
  <dcterms:modified xsi:type="dcterms:W3CDTF">2019-10-14T19:15:00Z</dcterms:modified>
  <cp:revision>30</cp:revision>
  <dc:subject/>
  <dc:title/>
</cp:coreProperties>
</file>