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15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75" w:after="15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аевое государственное общеобразовательное бюджетное учреждение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Раздольненская специальная (коррекционная) общеобразовательная школа-интернат»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АЮ:                                             СОГЛАСОВАНО:                                                                РАССМОТРЕНО -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                                          Зам. директора по УР                                                          на заседании МО-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                                     ___________________                                                      _______________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___»_________ ____г                                  «__» _________ ______ г.                                                « __»________ __г.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          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 МАТЕМАТИКЕ,  ДЛЯ 5 КЛАСС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класс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аконовой Тамары Маркиян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018-2019 г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МАТИК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программы для 5-9 классов специальных (коррекционных) учреждений 8 вида:Сб.1.-М.: Гуманис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. Центр ВЛАДОС, под редакцией доктора педагогических наук В.В. Воронковой, 2011. – 224 с, компакт-диск с системой уроков по математике(Волгоград,издательство «Учитель»2014). и ориентированы на учебник «Математика» для 5 класса специальных (коррекционных) образовательных учреждений 8 вида под ред. М.Н. Перовой, Г.М. Капустиной,  Москва «Просвещение», 201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204 часов, 6 часов в неделю.  Запланировано 199 уроков, в связи с тем, что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уроков выпадают на праздничные дни(8 , марта, 1 мая, 2 мая, 9 мая10 мая). Материал данных уроков распределен между  запланированными уроками, частично даны на самостоятельное изуче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матика в коррекционной шко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II вида является одни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 основных учебных предм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чи препода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коррекци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оят в том, чтоб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дать учащимся такие доступные количественные, пространствен</w:t>
        <w:softHyphen/>
        <w:t>ные и временные геометрические представления, которые помогут им в дальнейшем включиться в трудовую деятельнос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использовать процесс обучения математике для повышения уров</w:t>
        <w:softHyphen/>
        <w:t>ня общего развития учащихся вспомогательных школ и коррекции недостатков их познавательной деятельности и личностных кач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воспитывать у учащихся целенаправленность, терпеливость, работоспособность, настойчивость, трудолюбие, самостоятельность, навыки контроля и самоконтроля, развивать точность и глазомер, умение планировать работу и доводить начатое дело до завер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ение математике в коррекционной школе должно носить предметно-практическую направленность, быть тесно связано с жизнью и профессионально-трудовой подготовкой учащихся, дру</w:t>
        <w:softHyphen/>
        <w:t>гими учебными предме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астоящей программе предусмотрены рекомендации по дифференциации учебных требований к разным категориям детей по их обучаемости математическим знаниям и умени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определяет оптимальный объем знаний «умений по математике, который, как показывает опыт, доступен большинству школь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которые учащиеся незначительно, но постоянно отстают от одноклассников в усвоении знаний. Однако они должны участво</w:t>
        <w:softHyphen/>
        <w:t>вать во фронтальной работе вместе со всем классом (решать легкие примеры, повторять вопросы, действия, объяснения за учителем или хорошо успевающим учеником, списывать с доски, работать у дос</w:t>
        <w:softHyphen/>
        <w:t>ки с помощью учителя). Для самостоятельного выполнения таким учащимся следует давать посильные для них зад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ывая особенности этой группы школьников, настоящая программа определила те упрощения, которые могут быть сделаны, чтобы облегчить усвоение основного программного материала. Ука</w:t>
        <w:softHyphen/>
        <w:t>зания относительно упрощений даны в примеч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вод учащихся на обучение со сниженным уровнем требований следует осуществлять только в том случае, если с ними про</w:t>
        <w:softHyphen/>
        <w:t>ведена индивидуальная работа с использованием специальных ме</w:t>
        <w:softHyphen/>
        <w:t>тодических прие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ечаются ученики, которые удовлетворитель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ваивают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у школы по всем предметам, кроме математики. Эти уч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грубой акалькулией из-за дополнительного локаль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жения не могут быть задержаны в том или ином классе тольк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</w:rPr>
        <w:t>за отсутствия знаний по одному предмету. Оставлять их на повтор</w:t>
        <w:softHyphen/>
        <w:t>ное обучение в классе нецелесообразно. Такие ученики должны заниматься по индивидуальной программе и обучаться в пределах своих возможнос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б обучении по индивидуальной программе принима</w:t>
        <w:softHyphen/>
        <w:t>ется педагогическим советом школ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й материал  изучается па уроках математики в 5—9 классах, из числа уроков математики выделяется один урок в неделю на изучение геометрического материала. Повторение геометрических знаний, формирование графических умений происходят и на других уроках математики. Большое внима</w:t>
        <w:softHyphen/>
        <w:t>ние при этом уделяется практическим упражнениям в измерении, черчении, моделировании. Необходима тесная связь этих уроков с трудовым обучением и жизнью, с другими учебными предме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их классах школьники знакомятся с многозначными числами в пределах 100000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ни учатся читать числа, записывать их под диктовку, сравнивать, выделять классы и разря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 десятичной системы счисления должно помочь учащимся овладеть счетом различными разрядными единицами. При изучении первой тысячи наряду с другими пособиями должно быть использовано реальное количество в 100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. В дальнейшем основными пособиями остаются нумерационная таб</w:t>
        <w:softHyphen/>
        <w:t>лица и сче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учении письменным вычислениям необходимо добиться, прежде всего, четкости и точ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ях арифметических дей</w:t>
        <w:softHyphen/>
        <w:t>ствий, правильности вычислений и умений проверять решения. Умения правильно производить арифметические записи, безоши</w:t>
        <w:softHyphen/>
        <w:t>бочно вычислять и проверять эти вычисления возможно лишь при условии систематического повседневного контроля за работой уче</w:t>
        <w:softHyphen/>
        <w:t xml:space="preserve">ников, включая проверку письменных раб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арифметических записей учителя, его объяснения, на</w:t>
        <w:softHyphen/>
        <w:t xml:space="preserve">правленны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раскры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а, служат лучшими средствами обучения вычислениям. Обязательной на уроке должна ста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ая на формирование умения слушать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втор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у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опровождающая</w:t>
        <w:softHyphen/>
        <w:t xml:space="preserve">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енных вычис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спитанию проч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ительных умений способствуют самостоятельны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исьм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учащихся, которы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обходимо отводить значительное мес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письменных работ учеников в классе является обязательным, так как в процессе этого разбора раскрываются причины ошибок, которые могут быть исправлены лишь после того, как они осоз</w:t>
        <w:softHyphen/>
        <w:t>наны уче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тех случаях, когда учитель в письменных вычислениях отдель</w:t>
        <w:softHyphen/>
        <w:t>ных учеников замечает постоянно повторяющиеся ошибки, необ</w:t>
        <w:softHyphen/>
        <w:t>ходимо организовать с ними индивидуальные занятия чтобы своевременно искоренить эти ошибки и обеспечить каждому ученику полное понимание приемов письменных вычис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ий и регулярный опрос учащихся являются обя</w:t>
        <w:softHyphen/>
        <w:t>зательным видом работы на уроках математики. Необходимо при</w:t>
        <w:softHyphen/>
        <w:t>учить учеников давать развернутые объяснения при решении ариф</w:t>
        <w:softHyphen/>
        <w:t>метических примеров и задач. Рассуждения учащихся содействуют развитию речи и мышления, приучают к сознательному выполне</w:t>
        <w:softHyphen/>
        <w:t>нию задания, к самоконтролю, что очень важно для общего разви</w:t>
        <w:softHyphen/>
        <w:t>тия умственно отсталого школь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се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а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учения особ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имание учитель обращает на формир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школьников умения польз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ыми вычи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тельными приемами;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полн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рифме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й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большими числами (в пределах 100), с круглыми десятками, сотнями, </w:t>
      </w:r>
      <w:r>
        <w:rPr>
          <w:rFonts w:cs="Times New Roman" w:ascii="Times New Roman" w:hAnsi="Times New Roman"/>
          <w:color w:val="000000"/>
          <w:sz w:val="24"/>
          <w:szCs w:val="24"/>
        </w:rPr>
        <w:t>с н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ми числами, полученными при измерении величин должно постоянно включаться в содержание устного счета на уро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рош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читать устно вырабатывается постепен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е систематических упражнений. Упражнения по устному счету должны быть разнообразными по содержанию (последователь</w:t>
        <w:softHyphen/>
        <w:t>ное возрастание трудности) и интересными по из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ю специальной (коррекционной)  школы необходимо постоянно учи</w:t>
        <w:softHyphen/>
        <w:t>тывать, что некоторые учащиеся с большим трудом понимают и за</w:t>
        <w:softHyphen/>
        <w:t>поминают задания на слух, поэтому следует создавать такие усло</w:t>
        <w:softHyphen/>
        <w:t>вия, при которых ученики могли бы воспринимать задание на слух и зрительно. В связи с этим при занятиях устным счетом учитель ведет запись на доске, применяет в работе таблицы, использует учеб</w:t>
        <w:softHyphen/>
        <w:t>ники. В течение всех лет обучения необходимо также широко ис</w:t>
        <w:softHyphen/>
        <w:t>пользовать наглядные пособия, дидактический материа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бор для занятий соответствующих игр одно из средств, позволяющих расширить виды упражнений по устному счету. Учитель подбирает игры и продумывает методические приемы работы с ними на уроках и во внеурочное время. Но нельзя забывать, что игры только вспомогательный материал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сновная задача состоит в том, чтобы научить учащихся считать устно без наличия вспомогательных средств обу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66ч</w:t>
      </w:r>
      <w:r>
        <w:rPr>
          <w:rFonts w:cs="Times New Roman" w:ascii="Times New Roman" w:hAnsi="Times New Roman"/>
          <w:b/>
          <w:sz w:val="24"/>
          <w:szCs w:val="24"/>
        </w:rPr>
        <w:t>.- матема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ное </w:t>
      </w:r>
      <w:r>
        <w:rPr>
          <w:rFonts w:cs="Times New Roman" w:ascii="Times New Roman" w:hAnsi="Times New Roman"/>
          <w:sz w:val="24"/>
          <w:szCs w:val="24"/>
        </w:rPr>
        <w:t xml:space="preserve">сложение и вычитание чисел в пределах 100 с </w:t>
      </w:r>
      <w:r>
        <w:rPr>
          <w:rFonts w:cs="Times New Roman" w:ascii="Times New Roman" w:hAnsi="Times New Roman"/>
          <w:bCs/>
          <w:sz w:val="24"/>
          <w:szCs w:val="24"/>
        </w:rPr>
        <w:t>перехо</w:t>
        <w:softHyphen/>
        <w:t xml:space="preserve">дом </w:t>
      </w: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яд. </w:t>
      </w:r>
      <w:r>
        <w:rPr>
          <w:rFonts w:cs="Times New Roman" w:ascii="Times New Roman" w:hAnsi="Times New Roman"/>
          <w:sz w:val="24"/>
          <w:szCs w:val="24"/>
        </w:rPr>
        <w:t xml:space="preserve">Нахождения неизвестного компонен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ожения и </w:t>
      </w:r>
      <w:r>
        <w:rPr>
          <w:rFonts w:cs="Times New Roman" w:ascii="Times New Roman" w:hAnsi="Times New Roman"/>
          <w:sz w:val="24"/>
          <w:szCs w:val="24"/>
        </w:rPr>
        <w:t>вычит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6ч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умерация </w:t>
      </w:r>
      <w:r>
        <w:rPr>
          <w:rFonts w:cs="Times New Roman" w:ascii="Times New Roman" w:hAnsi="Times New Roman"/>
          <w:sz w:val="24"/>
          <w:szCs w:val="24"/>
        </w:rPr>
        <w:t xml:space="preserve">чисел в пределах 1000. Получение кругл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тен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елах 1000, </w:t>
      </w:r>
      <w:r>
        <w:rPr>
          <w:rFonts w:cs="Times New Roman" w:ascii="Times New Roman" w:hAnsi="Times New Roman"/>
          <w:sz w:val="24"/>
          <w:szCs w:val="24"/>
        </w:rPr>
        <w:t xml:space="preserve">сложение и вычитание круглых сотен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учение </w:t>
      </w:r>
      <w:r>
        <w:rPr>
          <w:rFonts w:cs="Times New Roman" w:ascii="Times New Roman" w:hAnsi="Times New Roman"/>
          <w:sz w:val="24"/>
          <w:szCs w:val="24"/>
        </w:rPr>
        <w:t xml:space="preserve">трехзнач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чисел из </w:t>
      </w:r>
      <w:r>
        <w:rPr>
          <w:rFonts w:cs="Times New Roman" w:ascii="Times New Roman" w:hAnsi="Times New Roman"/>
          <w:sz w:val="24"/>
          <w:szCs w:val="24"/>
        </w:rPr>
        <w:t xml:space="preserve">сотен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сятков, </w:t>
      </w:r>
      <w:r>
        <w:rPr>
          <w:rFonts w:cs="Times New Roman" w:ascii="Times New Roman" w:hAnsi="Times New Roman"/>
          <w:sz w:val="24"/>
          <w:szCs w:val="24"/>
        </w:rPr>
        <w:t xml:space="preserve">единиц,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тен и </w:t>
      </w:r>
      <w:r>
        <w:rPr>
          <w:rFonts w:cs="Times New Roman" w:ascii="Times New Roman" w:hAnsi="Times New Roman"/>
          <w:sz w:val="24"/>
          <w:szCs w:val="24"/>
        </w:rPr>
        <w:t xml:space="preserve">десятков, из сотен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единиц. Разложение трехзначных чи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сел </w:t>
      </w:r>
      <w:r>
        <w:rPr>
          <w:rFonts w:cs="Times New Roman" w:ascii="Times New Roman" w:hAnsi="Times New Roman"/>
          <w:sz w:val="24"/>
          <w:szCs w:val="24"/>
        </w:rPr>
        <w:t>на сотни, десятки, единицы. Разряды: единицы, десятки, сотни. Класс единиц</w:t>
      </w:r>
      <w:r>
        <w:rPr>
          <w:rFonts w:cs="Times New Roman" w:ascii="Times New Roman" w:hAnsi="Times New Roman"/>
          <w:i/>
          <w:sz w:val="24"/>
          <w:szCs w:val="24"/>
        </w:rPr>
        <w:t xml:space="preserve"> (16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ожение, вычитание чисел без перехода через разряд (10ч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исьменное сложение и вычитание чисел в пределах 1000, их проверка, в том числе </w:t>
      </w:r>
      <w:r>
        <w:rPr>
          <w:rFonts w:cs="Times New Roman" w:ascii="Times New Roman" w:hAnsi="Times New Roman"/>
          <w:i/>
          <w:sz w:val="24"/>
          <w:szCs w:val="24"/>
        </w:rPr>
        <w:t>Нахождение одной и нескольких частей числа-6ч (50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числа 100. Знак умножения (∙). Деление на 10,100 без остатка и с остатком. </w:t>
      </w:r>
      <w:r>
        <w:rPr>
          <w:rFonts w:cs="Times New Roman" w:ascii="Times New Roman" w:hAnsi="Times New Roman"/>
          <w:i/>
          <w:sz w:val="24"/>
          <w:szCs w:val="24"/>
        </w:rPr>
        <w:t>Преобразование чисел, полученных при измерении величин (10ч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умножение и деление круглых десятков, сотен на одно</w:t>
        <w:softHyphen/>
        <w:t>значное число (40 • 2; 400 • 2; 420 2; 40 : 2; 300 : 3; 480 :4; 450 : 5),  (5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ножение, деление полных двузначных и трехзначных чисел без перехода через разряд (24 • 2; 243 • 2; 48:4; 488:4 и т. п.). </w:t>
      </w:r>
      <w:r>
        <w:rPr>
          <w:rFonts w:cs="Times New Roman" w:ascii="Times New Roman" w:hAnsi="Times New Roman"/>
          <w:i/>
          <w:sz w:val="24"/>
          <w:szCs w:val="24"/>
        </w:rPr>
        <w:t>(13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умножение и деление двузначных и трехзначных чисел на однозначное число с переходом через разряд, их проверка.</w:t>
      </w:r>
      <w:r>
        <w:rPr>
          <w:rFonts w:cs="Times New Roman" w:ascii="Times New Roman" w:hAnsi="Times New Roman"/>
          <w:i/>
          <w:sz w:val="24"/>
          <w:szCs w:val="24"/>
        </w:rPr>
        <w:t xml:space="preserve"> (41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дроби, числитель, знаменатель дроби. Сравне</w:t>
        <w:softHyphen/>
        <w:t>ние долей, сравнение дробей с одинаковыми числителями или зна</w:t>
        <w:softHyphen/>
        <w:t>менателями. Количество долей в одной целой. Сравнение обыкно</w:t>
        <w:softHyphen/>
        <w:t>венных дробей с единицей. Виды дробей. (</w:t>
      </w:r>
      <w:r>
        <w:rPr>
          <w:rFonts w:cs="Times New Roman" w:ascii="Times New Roman" w:hAnsi="Times New Roman"/>
          <w:i/>
          <w:sz w:val="24"/>
          <w:szCs w:val="24"/>
        </w:rPr>
        <w:t>4ча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Геометрия 33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E36C0A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Повторение: Линия, отрезок, луч. Ломаная линия (замкнутая, незамкнутая). Окружность, круг. Углы. Многоугольники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(8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имет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)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ждение периметра многоугольника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2ч</w:t>
      </w:r>
      <w:r>
        <w:rPr>
          <w:rFonts w:cs="Times New Roman" w:ascii="Times New Roman" w:hAnsi="Times New Roman"/>
          <w:bCs/>
          <w:i/>
          <w:sz w:val="24"/>
          <w:szCs w:val="24"/>
        </w:rPr>
        <w:t>.) Прямоугольник и квадрат (3ч)   ссиметрия (1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E36C0A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еугольник. Стороны треугольника: основание, боковые 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ны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лассификация треугольников по видам углов и длинам 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н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6ч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роение треугольников по трем данным сторонам с помо</w:t>
        <w:softHyphen/>
        <w:t xml:space="preserve">щью циркуля и линейки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3ч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нии в круге: радиус, диаметр, хорда. Обознач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(4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E36C0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штаб: 1 : 2; 1:5; 1 : 10; 1:10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(3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еометрические тела: куб, брус, шар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.(3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требования к знаниям и умениям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ласс единиц, разряды в классе един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сятичный состав чисел в пределах 1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диницы измерения длины, массы, времени; их соотно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мские циф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оби, их ви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ы треугольников в зависимости от величины углов и длин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стное сложение и вычитание чисел в пределах 100 (все случа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, записывать под диктовку числа в пределах 1 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читать, присчитывая, отсчитывая различные разрядные еди</w:t>
        <w:softHyphen/>
        <w:t>ницы в пределах 1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сравнение чисел (больше-меньше) в пределах 10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стное (без перехода через разряд) и письменное сложение и вычитание чисел в пределах 1000 с последующей проверк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множение числа 100, деление на 10, 100 без остатка и с остат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реобразования чисел, полученных при измере</w:t>
        <w:softHyphen/>
        <w:t>нии стоимости длины, массы в пределах 1 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ножать и делить на однозначное числ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ать, обозначать, сравнивать обыкновенные дроб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простые задачи на разностное сравнение чисел, состав</w:t>
        <w:softHyphen/>
        <w:t>ные задачи в три арифметических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ть строить треугольник по трем заданным сторонам; различать радиус и диаме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Обязатель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продолжать склад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читать числа в предел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ходом письмен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ть табличным умножением и деление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ремя по часам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мостоятельно чертить прямоугольник на нелинованной бумаг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е обязатель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наиболее трудные случаи вычитания чисел в предела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000 (510 </w:t>
      </w:r>
      <w:r>
        <w:rPr>
          <w:rFonts w:cs="Times New Roman" w:ascii="Times New Roman" w:hAnsi="Times New Roman"/>
          <w:color w:val="000000"/>
          <w:sz w:val="24"/>
          <w:szCs w:val="24"/>
        </w:rPr>
        <w:t>- 183; 503 -138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арифметические задачи в два действия самостоятельно (в два, три действия решать с помощью учител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ртить треугольник по трем данным сторона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уроков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общения новых знаний (урок первоначального изучения материал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ормирования и закрепления знаний и умений (практический урок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знаний (повторительно-обобщающий урок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алендарно-тематическое планирование 5 класс(166час.)</w:t>
      </w:r>
    </w:p>
    <w:tbl>
      <w:tblPr>
        <w:tblW w:w="2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7"/>
        <w:gridCol w:w="143"/>
        <w:gridCol w:w="425"/>
        <w:gridCol w:w="1276"/>
        <w:gridCol w:w="236"/>
        <w:gridCol w:w="2693"/>
        <w:gridCol w:w="615"/>
        <w:gridCol w:w="1653"/>
        <w:gridCol w:w="1040"/>
        <w:gridCol w:w="520"/>
        <w:gridCol w:w="756"/>
        <w:gridCol w:w="945"/>
        <w:gridCol w:w="331"/>
        <w:gridCol w:w="519"/>
        <w:gridCol w:w="189"/>
        <w:gridCol w:w="516"/>
        <w:gridCol w:w="429"/>
        <w:gridCol w:w="563"/>
        <w:gridCol w:w="563"/>
        <w:gridCol w:w="2404"/>
        <w:gridCol w:w="1842"/>
        <w:gridCol w:w="562"/>
      </w:tblGrid>
      <w:tr>
        <w:trPr>
          <w:tblHeader w:val="true"/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зн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ермины и пон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и оценка зна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. учеб-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четверть (40час)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умерация чисел в пределах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умерацию чис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, разряды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ётные, нечётные чис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разря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стное (без перехода через разряд) и сложение и вычитание чисел в пределах 100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стное сложение и вычитание чисел в пределах 100 (вс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ненты сложении, вычит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целых чисел в пределах 100 без перехода через разр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ать проверку сложения и вычитания чис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стное (без перехода через разряд) и письменное сложение и вычитание чисел в пределах 100  с последующей провер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ненты сложении   я, вычит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умножение, деление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ладеть табличным умножением и деление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;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 и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на порядок действий в пределах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ладеть табличным умножением и деление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;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 и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4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слагаем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неизвестное слагаемо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480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уменьшаем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неизвестное уменьшаемо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в пределах 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вычит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тр.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вычитаем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неизвестное слагаемо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, вычитание чисел в пределах 10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  <w:t>Нахождение неизвестного уменьшаемого, вычитаемого, слагаем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неизвестное уменьшаемое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, вычитание чисел в пределах 100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поненты вычитания сложения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.раб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.21№103(3)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целых чисел с переходом через разряд в пределах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кладывать и вычитать числа с переходом через разряд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, вычитание чисел в пределах 100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поненты вычитания и слож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23 №119(3)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48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и задач на все действия в пределах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, вычитание чисел в пределах 100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5 №135(3)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48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шение примеров и задач на все действия в пределах 100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роверки знани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. работа над ошибкам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углых  сот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новой счетной единицей – сотней, способами получения и записью круглых сотен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менять полученные знания нумерации чисел в пределах 100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ящи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круглыми сотн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закрепление умений читать и записывать круглые сотни, считать круглыми сотнями в прямом и обратном порядк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чтении и записи круглых сотен, счете круглыми сотнями в прямом и обратном порядк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сот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арточ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олучение трёхзначных чисел из сотен,десятков,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ознакомления с образованием трехзначных чисел из сотен, десятков, единиц, с правилом записи полных трехзначных чисел в таблицу разрядов;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образованием трехзначных чисел ,научатся читать полные трехзначные числа, определять по образцу количество единиц, десятков, сотен в числе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олных трёхзначных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я образовывать полные трехзначные числа, научить записывать трехзначные числа под диктовк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разовывать полные трехзначные числа, применять правило записи трехзначных чисел, состоящих из сотен, десятков, единиц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ы и таблица разря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трёхзначного из сотен и десятк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я образовывать и записывать полные трехзначные числа, для ознакомления с образованием трехзначных чисел из сотен и десятков,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разовывать и записывать полные трехзначные числа,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ел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цифр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рёхзначных с нулём на конц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закреплению умения учащихся записывать и читать трехзначные числа; познакомить с правилом записи трехзначных чисел с нулем на конц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записывать и читать трехзначные числа, применять правило записи трехзначных чисел с нулем на конц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ел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трёхзначного из сотен и 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закрепление умения читать и записывать полные трехзначные числа и трехзначные числа, состоящие из сотен и десятков; учить читать и откладывать на абаках, микрокалькулятор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записывают полные трехзначные числа и умеют читать и откладывать трехзначные числа, состоящие из сотен и единиц, на абаках, микрокалькулятор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,десятки.сот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рёхзначного с нулём в середи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я читать, записывать изученные трехзначные числа, работать с таблицей разрядов, учить записывать трехзначные числа с нулем в середин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читать, записывать изученные трехзначные числа, трехзначные числа с нулем в середине, работать с таблицей разрядов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ел от 1 до 100.Определение количества разрядных слагаем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ить знания по теме «Нумерация чисел в пределах 1 000»; создать условия для закрепления умений читать и записывать трехзначные числа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ехзначные числа, проводить анализ десятичного состав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Запись чисел от 1 до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ести уточнение знаний учащихся по теме «Нумерация чисел в пределах 1 000»; создать условия для закрепления умения записывать трехзначные числа в тетрадь и разрядную сетк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записывать трехзначные числа в тетрадь и разрядную сет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от 1 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й вести счет в пределах 100 разрядными единицами и равными числовыми группами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ют в пределах 100 разрядными единицами и равными числовыми группами; применяют знания по нумерации при решении примеров вида: 599 + 1, 300 –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разрядными единиц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-карточ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от 1 до 1000 единицами и равными числовыми групп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я считать до 1 000 разрядными единицами в прямой и обратной последовательности; учить считать равными числовыми группам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читать до 1 000 разрядными единицами, равными числовыми группами по 2, 20, 200; 5, 50, 500; 25, 250 в прямой и обратной последовательност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разными групп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-карточ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ление в пределе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3 и 1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;Познакомить с алгоритмом округления чисел в пределах 1 000; учить округлять числа до указанной разрядной единиц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алгоритмом округления чисел в пределах 1 000; научатся округлять числа до указанной разрядной единиц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ление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чисе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оследовательности натурального ряда чисел от1 до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й читать, записывать трехзначные числа, округлять их до указанной разрядной единицы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чтении, записи, округлении чисел в пределах 1 000; научатся применять полученные знания при решении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.полные,непол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на счётах и калькуляторе чисел в пределе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; совершенствовать умения образовывать, записывать, читать трехзначные числа,  откладывать трехзначные числа на счетах, микрокалькулятор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: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атся откладывать трехзначные числа на микрокалькуляторе;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ладыва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чет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ы, калькулято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Нумерация в пределе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мераци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нумерации чисел в пределах 1 000; применяют их при выполнении поставленных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 рабо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ские цифры от 1 до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римской нумерацией, записью чисел от 1 до 12 римскими цифрами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римской нумерацией; научатся записывать числа от 1 до 12 римскими цифрам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бская и рим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чисе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 в пределе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1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бщить знания по теме «Нумерация чисел в пределах 1 000»; познакомить с приемами сравнения трехзначных чисе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иемами сравнения трехзначных чисел; научатся применять полученные знания при сравнении  чисе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«больше», «меньш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чисе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зностное сравнение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я сравнивать числа в пределах 1 000,; совершенствовать умение решать простые арифметические задач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простые арифметические задачи на разностное сравнение чисел, применять умение сравнивать числа в пределах 1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стно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й сравнивать числа в пределах 1 000, решать простые арифметические задачи на разностное и кратное сравнение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решать простые арифметические задачи на кратное сравнение чисел, применять умение решать задачи на разностное икратное сравнени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редметов для срав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расстояния в 1 километ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новой единицей измерения длины – километром, дать представление об использовании данной величины на практике; закрепить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ут начальный опыт применения математических знаний для решения учебно-практической зада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ме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 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длины. Соотношение 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вестные единицы измерения длины; создать условия для закрепления наглядных представлений о них, знания отношений между ни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использовать приобретенные математические знания для описания и объяснения окружающих предметов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име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дли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м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вестные единицы измерения массы; закрепить наглядные представления о них и знания отношений между ними,; познакомить с новыми единицами измерения массы – граммом, тонной, их соотношени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новыми единицами измерения массы; научатся применять полученные знания при решении задач практического содерж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нер.килограмм.грамм,тон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мас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0000"/>
                <w:sz w:val="20"/>
                <w:szCs w:val="20"/>
              </w:rPr>
              <w:t>2четверть (39ча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купюры. Размен .Замена нескольких одн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бозначением денежных купюр достоинством в 500 р., 1 000 р.; научить производить размен, замену нескольких купюр одно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1ознакомятся с обозначением денежных купюр достоинством в 500 р., 1 000 р.; научатся производить размен и замену нескольких купюр одно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,копе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 Раб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времени года.Со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я определять время по часам с точностью до минуты, наглядного представления о единицах времени и знания соотношений между ними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приобретенные математические знания для описания и объяснения окружающих предметов, процессов, яв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час,минута,секу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време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Единицы измерения и их соотношение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и уточнения знаний изученных единиц измерения длины, массы, времени их  соотношений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полученные знания при решении задач практич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с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28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29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вычислительных навыков сложения и вычитания чисел с переходом через разряд в пределах 100,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комить с алгоритмом сложения и вычитания круглых сотен;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й складывать и вычитать круглые сот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познакомить с правилом сложения и вычитания круглых сотен и единиц; научить пользоваться данным правилом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авилом сложения и вычитания круглых сотен; научатся применять данное правило при решении приме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ют основами логического и алгоритмического мышления; научатся применять полученные знания при решении поставленных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ни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чисе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.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8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napToGrid w:val="false"/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СЛОЖЕНИЕ И ВЫЧИТАНИЕ КРУГЛЫХ СОТЕН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Сложение круглых сотен и единиц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круглых сотен и деся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ознакомления с правилом сложения и вычитания круглых сотен и десятков; научить пользоваться данным правилом при решении примеров; закрепить умения складывать и вычитать круглые сотни, круглые сотни и единиц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устно и письменно арифметические действия с числами; анализировать числовые данны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сотни и деся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руглых сотен и десятк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СЛОЖЕНИЕ ТРЕХЗНАЧНЫХ ЧИСЕЛ</w:t>
              <w:br/>
            </w:r>
            <w:r>
              <w:rPr>
                <w:rFonts w:cs="Times New Roman" w:ascii="Times New Roman" w:hAnsi="Times New Roman"/>
                <w:bCs/>
                <w:caps/>
                <w:spacing w:val="-15"/>
                <w:sz w:val="16"/>
                <w:szCs w:val="16"/>
              </w:rPr>
              <w:t>С ОДНОЗНАЧНЫМИ ЧИСЛАМИ  БЕЗ  ПЕРЕХОДА ЧЕРЕЗ  РАЗРЯД</w:t>
            </w: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 </w:t>
              <w:br/>
              <w:t>И СООТВЕТСТВУЮЩИЕ СЛУЧАИ ВЫЧ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3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правилом сложения трехзначных чисел с однозначными без перехода через разряд и соответствующими случаями вычитания; научить пользоваться данным правилом примеров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авилом сложения трехзначных чисел с однозначными без перехода через разряд и соответствующими случаями вычитания; научатся применять полученные знания при решении примеров и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СЛОЖЕНИЕ ТРЕХЗНАЧНЫХ ЧИСЕЛ</w:t>
              <w:br/>
              <w:t>С ДВУЗНАЧНЫМИ ЧИСЛАМИ БЕЗ ПЕРЕХОДА ЧЕРЕЗ РАЗРЯД И СООТВЕТСТВУЮЩИЕ СЛУЧАИ ВЫЧ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правилом сложения трехзначных чисел с двузначными без перехода через разряд и соответствующими случаями вычитания; научить пользоваться данным правилом при решении примеров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кладывать трехзначные числа с двузначными без перехода через разряд; используют полученные знания при выполнении заданий практического содерж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СЛОЖЕНИЕ ТРЕХЗНАЧНЫХ ЧИСЕЛ </w:t>
              <w:br/>
              <w:t>С ДВУЗНАЧНЫМИ ЧИСЛАМИ БЕЗ ПЕРЕХОДА ЧЕРЕЗ РАЗРЯД И СООТВЕТСТВУЮЩИЕ СЛУЧАИ ВЫЧ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 умения складывать и вычитать числа в пределах 1 000 без перехода через разряд; совершенствовать вычислительные навыки при решении примеров на сложени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ходом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;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сложении и вычитании чисел в пределах 1 000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й ряд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СЛОЖЕНИЕ ТРЕХЗНАЧНЫХ ЧИСЕЛ</w:t>
              <w:br/>
              <w:t>С ТРЕХЗНАЧНЫМИ ЧИСЛАМИ БЕЗ ПЕРЕХОДА ЧЕРЕЗ РАЗРЯД</w:t>
              <w:br/>
              <w:t xml:space="preserve">И СООТВЕТСТВУЮЩИЕ СЛУЧАИ ВЫЧИТ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правилом сложения трехзначных чисел с трехзначными без перехода через разряд и с соответствующими случаями вычитания; научить пользоваться данным правилом при решении примеров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авилом сложения и вычитания трехзначных чисел с трехзначными числами без перехода через разряд и соответствующими случаями вычитания; научатся применять полученные знания при решении примеров и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значные и двузначные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360" w:after="12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СЛОЖЕНИЕ ТРЕХЗНАЧНЫХ ЧИСЕЛ</w:t>
              <w:br/>
              <w:t>С ТРЕХЗНАЧНЫМИ ЧИСЛАМИ БЕЗ ПЕРЕХОДА ЧЕРЕЗ РАЗРЯД И СООТВЕТСТВУЮЩИЕ СЛУЧАИ ВЫЧ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я складывать и вычитать трехзначные числа между собой; совершенствовать умения решать составные арифметические задачи известных вид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решении составных арифметических задач извест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для счё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ПРАКТИЧЕСКАЯ РАБОТА</w:t>
              <w:br/>
              <w:t>«СЛОЖЕНИЕ И ВЫЧИТАНИЕ ЧИСЕЛ В ПРЕДЕЛАХ 1 000</w:t>
              <w:br/>
              <w:t>БЕЗ ПЕРЕХОДА ЧЕРЕЗ РАЗРЯД</w:t>
              <w:br/>
              <w:t>С ИСПОЛЬЗОВАНИЕМ МИКРОКАЛЬКУЛЯТО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умения учащихся складывать и вычитать числа в пределах 1 000 без перехода через разряд; совершенствовать умение производить проверку арифметических действий с помощью микрокалькулят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навыки работы на микрокалькулятор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360" w:after="12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  <w:t>«СЛОЖЕНИЕ И ВЫЧИТАНИЕ ЧИСЕЛ В ПРЕДЕЛАХ 1 000</w:t>
              <w:br/>
              <w:t>БЕЗ ПЕРЕХОДА ЧЕРЕЗ РАЗРЯ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3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, умения учащихся производить устные приемы вычислений с числами в пределах 1 0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выполнении заданий, представленных в контрольной работ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ОСОБЫЕ СЛУЧАИ СЛОЖЕНИЯ И ВЫЧ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3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по теме «Сложение и вычитание чисел в пределах 1 000 без перехода через разряд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полученные знания при решении примеров на сложение и вычитание, когда компонентом действия является нуль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. и разря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ОСОБЫЕ СЛУЧАИ СЛОЖЕНИЯ И ВЫЧ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3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й производить сложение и вычитание чисел в пределах 1 000 без перехода через разряд, складывать и вычитать числа, содержащие в разрядах нул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иобретенные математические знания для описания и объяснения окружающих предмет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. и разря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СТНОЕ СЛОЖЕНИЕ И ВЫЧИТАНИЕ ЧИСЕЛ, </w:t>
              <w:br/>
              <w:t>ПОЛУЧЕННЫХ ПРИ ИЗМЕРЕНИИ ОДНОЙ МЕРОЙ Д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устно складывать и вычитать числа, полученные при измерении одной мерой длины; создать условия для закрепления умений производить сложение и вычитание целых чисел в пределах 1 000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кладывать и вычитать числа, полученные при измерении одной мерой длин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устного 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дли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СТНОЕ СЛОЖЕНИЕ И ВЫЧИТАНИЕ ЧИСЕЛ, </w:t>
              <w:br/>
              <w:t>ПОЛУЧЕННЫХ ПРИ ИЗМЕРЕНИИ ДВУМЯ МЕРАМИ Д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стно складывать и вычитать числа, полученные при измерении двумя мерами длины; создать условия для закрепления умений складывать и вычитать числа, полученные при измерении одной мерой длины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кладывать и вычитать числа, полученные при измерении двумя  мерами длин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иметр, дециме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дли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УСТНОЕ СЛОЖЕНИЕ И ВЫЧИТАНИЕ ЧИСЕЛ,</w:t>
              <w:br/>
              <w:t>ПОЛУЧЕННЫХ ПРИ ИЗМЕРЕНИИ ДВУМЯ МЕРАМИ Д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й складывать и вычитать числа, полученные при измерении одной, двумя мерами длины, решать простые арифметические задач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полученные знания при сложении и вычитании чисел, полученных при измерении одной, двумя мерами длины;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метр.ме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дли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УСТНОЕ СЛОЖЕНИЕ И ВЫЧИТАНИЕ ЧИСЕЛ,</w:t>
              <w:br/>
              <w:t>ПОЛУЧЕННЫХ ПРИ ИЗМЕРЕНИИ ОДНОЙ МЕРОЙ</w:t>
              <w:br/>
              <w:t>СТО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№4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кладывать и вычитать числа, полученные при измерении одной мерой стоимости; создать условия  для закрепления навыка счета в пределах 1 000 без перехода через разря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кладывать и вычитать числа, полученные при измерении одной мерой стоимости, сравнивать целые чис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, копе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стоим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УСТНОЕ СЛОЖЕНИЕ И ВЫЧИТАНИЕ ЧИСЕЛ,</w:t>
              <w:br/>
              <w:t>ПОЛУЧЕННЫХ ПРИ ИЗМЕРЕНИИ ДВУМЯ МЕРАМИ</w:t>
              <w:br/>
              <w:t>СТО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кладывать и вычитать числа, полученные при измерении двумя мерами стоимости; создать условия для закрепления умения складывать и вычитать числа, полученные при измерении одной мерой стоимости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складывать и вычитать числа, полученные при измерении двумя мерами стоимост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единиц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caps/>
                <w:color w:val="4F81BD"/>
                <w:sz w:val="16"/>
                <w:szCs w:val="16"/>
              </w:rPr>
              <w:t xml:space="preserve">УСТНОЕ СЛОЖЕНИЕ И ВЫЧИТАНИЕ ЧИСЕЛ, </w:t>
              <w:br/>
              <w:t xml:space="preserve">ПОЛУЧЕННЫХ ПРИ ИЗМЕРЕНИИ ОДНОЙ, </w:t>
              <w:br/>
              <w:t>ДВУМЯ МЕРАМИ ДЛИНЫ, СТОИМОСТИ</w:t>
            </w: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по данной теме; создать условия для закрепления умений складывать и вычитать числа, полученные при измерении одной, двумя мерами стоимости, длин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сложении и вычитании чисел, полученных при измерении мерами стоимости, длин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СЛОЖЕНИЕ И ВЫЧИТАНИЕ ЧИСЕЛ В ПРЕДЕЛАХ 1 000 </w:t>
              <w:br/>
              <w:t>С ПЕРЕХОДОМ ЧЕРЕЗ РАЗРЯД В РАЗРЯДЕ ЕДИНИ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знакомления с правилом сложения и вычитания чисел в пределах 1 000 с переходом через разряд в разряде единиц; научить пользоваться данным правилом при решении примеров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равило сложения и вычитания чисел в пределах 1 000 с переходом через разряд в разряде единиц; научатся применять данное правило и научатся решать уравнен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через разря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и клас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СЛОЖЕНИЕ И ВЫЧИТАНИЕ ЧИСЕЛ В ПРЕДЕЛАХ 1 000 </w:t>
              <w:br/>
              <w:t>С ПЕРЕХОДОМ ЧЕРЕЗ РАЗРЯД В РАЗРЯДЕ ДЕСЯ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ом сложения и вычитания чисел в пределах 1 000 с переходом через разряд в разряде десятков; научить пользоваться данным правилом при решении примеров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правилом сложения и вычитания чисел в пределах 1 000 с переходом через разряд в разряде десятков; научатся применять данное правил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 пределе 20 с переходом через  разря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и клас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СЛОЖЕНИЕ И ВЫЧИТАНИЕ ЧИСЕЛ</w:t>
              <w:br/>
              <w:t>В ПРЕДЕЛАХ 1 000 С ПЕРЕХОДОМ ЧЕРЕЗ РАЗРЯД</w:t>
              <w:br/>
              <w:t>В ДВУХ РАЗРЯДАХ (ЕДИНИЦ И ДЕСЯТК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ом сложения и вычитания чисел в пределах 1 000 с переходом через разряд в двух разрядах (единиц и десятков); научить пользоваться данным правилом при решении примеров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правилом сложения и вычитания чисел в пределах 1 000 с переходом через разряд в двух разрядах (единиц и десятков); научатся применять данное правил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и клас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«СЛОЖЕНИЕ И ВЫЧИТАНИЕ ЧИСЕЛ</w:t>
              <w:br/>
              <w:t>В ПРЕДЕЛАХ 1 000 С ПЕРЕХОДОМ ЧЕРЕЗ РАЗРЯД</w:t>
              <w:br/>
              <w:t>С ИСПОЛЬЗОВАНИЕМ МИКРОКАЛЬКУЛЯТО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складывать и вычитать числа в пределах 1 000 с переходом через разряд; совершенствовать умение производить проверку выполненных арифметических действий с помощью микрокалькулятора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ервоначальных навыков работы на микрокалькулятор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4F81BD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caps/>
                <w:color w:val="4F81BD"/>
                <w:sz w:val="16"/>
                <w:szCs w:val="16"/>
              </w:rPr>
              <w:t xml:space="preserve">СЛОЖЕНИЕ И ВЫЧИТАНИЕ ЧИСЕЛ В ПРЕДЕЛАХ 1 000 </w:t>
              <w:br/>
              <w:t>С ПЕРЕХОДОМ ЧЕРЕЗ РАЗРЯ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знания учащихся по теме «Сложение и вычитание чисел в пределах 1 000 с переходом через разряд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сложении и вычитании  чисел в пределах 1 000 с переходом через разряд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ОСОБЫЕ СЛУЧАИ СЛОЖЕНИЯ</w:t>
              <w:br/>
              <w:t xml:space="preserve">И ВЫЧИТАНИЯ, КОГДА В СУММЕ ИЛИ РАЗНОСТИ </w:t>
              <w:br/>
              <w:t>ПОЛУЧАЕТСЯ ОДИН ИЛИ ДВА Н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особыми случаями сложения и вычитания чисел в пределах 1 000, когда в сумме или разности получается одни или два нуля; научить пользоваться данным правилом при решении примеров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особыми случаями сложения и вычитания чисел в пределах 1 000,; научатся пользоваться данным правилом при решении приме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вычит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ВЫЧИТАНИЕ ЧИСЕЛ ИЗ 1 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м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та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1 000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 пользоваться данным правилом при решении приме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авилом вычитания чисел из 1 000; научатся пользоваться данным правил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вычитаем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вычит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  <w:t>«СЛОЖЕНИЕ И ВЫЧИТАНИЕ ЧИСЕЛ</w:t>
              <w:br/>
              <w:t>В ПРЕДЕЛАХ 1 000 С ПЕРЕХОДОМ ЧЕРЕЗ РАЗРЯ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алгоритма письменного сложения и вычитания чисел в пределах 1 000, умение выполнять проверку арифметических действий сложения и вычит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сложении и вычитании чисел в пределах 1 000 с переходом через разряд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 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круглых десятков </w:t>
              <w:br/>
              <w:t xml:space="preserve">и круглых сотен на однозначное число </w:t>
              <w:br/>
              <w:t xml:space="preserve">в пределах 1 000. Табличные случаи: </w:t>
              <w:br/>
              <w:t>30 · 3, 300 · 3; 80 : 4, 800 : 4; 60 · 3, 180 :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6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табличное умножение и деление; создать условия для закрепления нумерации в пределах 1 000, умения раскладывать числа на разрядны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алгоритмом умножения и деления круглых десятков и круглых сотен на однозначное число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ножители,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полных двузначных </w:t>
              <w:br/>
              <w:t xml:space="preserve">чисел на однозначное число без перехода </w:t>
              <w:br/>
              <w:t xml:space="preserve">через разряд в пределах 1 000 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круглых десятков </w:t>
              <w:br/>
              <w:t>и круглых сотен на однозначное чис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емами умножения и деления полных двузначных чисел на однозначное число без перехода через разряд; создать условия для закрепления умений умножать и делить круглые десятки и круглые сотни на однозначное число в пределах 1 000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множением и делением круглых десятков и круглых сотен на однозначное число в пределах 1 000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авилом умножения и деления полных двузначных чисел на однозначное число без перехода через разряд в пределах 1 000; научатся применять данное правило при решении примеров, задач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множать и делить круглые десятки и круглые сотни на однозначное чис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,част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 и д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napToGrid w:val="false"/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 четверть</w:t>
            </w: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  <w:t>(52час)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круглых десятков </w:t>
              <w:br/>
              <w:t xml:space="preserve">и круглых сотен на однозначное число </w:t>
              <w:br/>
              <w:t>в пределах 1 000. Внетабличные случаи: 120 · 3; 480 :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множением и делением круглых десятков и круглых сотен на однозначное число в пределах 1 000; создать условия для закрепления умений умножать и делить круглые десятки (сотни) на однозначное число (табличные случа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множать и делить круглые десятки и круглые сотни на однозначное число в пределах 1 000 (внетабличные случаи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деся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полных трехзначных чисел на однозначное число без перехода </w:t>
              <w:br/>
              <w:t>через разряд в пределах 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алгоритмом умножения и деления полных трехзначных чисел на однозначное число без перехода через разряд; создать условия для закрепления умения раскладывать числа на разрядные слагаемые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риемами умножения и деления полных трехзначных чисел на однозначное число; научатся применять полученные знания при решении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трёхзнач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Проверка арифметических действий умножения </w:t>
              <w:br/>
              <w:t>и деления чисел без перехода через разряд</w:t>
              <w:br/>
              <w:t xml:space="preserve">в пределах 1 000 с использованием </w:t>
              <w:br/>
              <w:t>микрокалькуля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закрепления умений выполнять умножение и деление без перехода через разряд в пределах 1 000; формировать умения использовать при проверке арифметических действий микрокалькулятор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умножении и делении чисел без перехода через разряд в пределах 1 000; научатся проверять свои знания и уме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ое действ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 Раб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и деление полных трехзначных чисел на однозначное число без перехода </w:t>
              <w:br/>
              <w:t>через разряд в пределах 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Умножение 10 и 100; умножение на 10 и 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алгоритмом умножения 100 и на 100; создать условия для закрепления умений выполнять умножение 10 и на 10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множать 100 на число и число на 100; используют полученные знания при решении простых арифметических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умн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Деление на 10 и 100 без оста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ом деления чисел на 10, 100 без остатка; создать условия для закрепления умений умножать 10 и 100 и на 10 и100, понятий «увеличить на…», «увеличить в…», «уменьшить на…», «уменьшить в…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делить на 10 и 100 без остатка, умножать 10, 100 на число и число на 10, 100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ис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Деление на 10, 100 с остатком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равилом деления чисел на 10, 100 </w:t>
              <w:br/>
              <w:t>с остатком; создать условия для закрепления умений умножать и делить 10, 100 и на 10, 100, знания нумерации в пределах 1 0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делить числа на 10, 100 с остатком, выполнять умножение 10, 100 и на 10, 100 и деление на 10, 100 без остат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Преобразование чисел, полученных </w:t>
              <w:br/>
              <w:t>при измерении стоимости, длины, мас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алгоритмом преобразования чисел, полученных при измерении стоимости, длины, массы; научить использовать полученные знания при выполнении зада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алгоритмом преобразования чисел, полученных при измерении стоимости, длины, массы; научатся использовать полученные зн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ма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548DD4"/>
                <w:sz w:val="16"/>
                <w:szCs w:val="16"/>
              </w:rPr>
              <w:t xml:space="preserve">Преобразование чисел, полученных </w:t>
              <w:br/>
              <w:t>при измерении стоимости, длины, массы</w:t>
            </w:r>
            <w:r>
              <w:rPr>
                <w:rFonts w:cs="Times New Roman" w:ascii="Times New Roman" w:hAnsi="Times New Roman"/>
                <w:b/>
                <w:bCs/>
                <w:caps/>
                <w:color w:val="548DD4"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учащихся, их умение преобразовывать числа, полученные при измерении стоимости, длины, массы; создать условия для закрепления умений умножать и делить на 10, 1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при выражении чисел, полученных при измерении в более мелких ме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ма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двузначного числа </w:t>
              <w:br/>
              <w:t>на однозначное число с переходом через разряд</w:t>
              <w:br/>
              <w:t>в одном разряде: 27 · 3, 74 ·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7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алгоритмом умножения числа на однозначное число с переходом через разряд; создать условия для закрепления знания табличных случаев умножения и д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умножением двузначного числа на однозначное с переходом через разряд; научатся пользоваться алгоритмом при решении примеров и задач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двузначного числа </w:t>
              <w:br/>
              <w:t xml:space="preserve">на однозначное число с переходом через разряд </w:t>
              <w:br/>
              <w:t>в двух разрядах: 85 ·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алгоритмом умножения двузначного числа на однозначное число с переходом через разряд в двух разрядах; создать условия для закрепления табличных случаев умножения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использовать знания при выполнении заданий математического содерж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4F81BD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caps/>
                <w:color w:val="4F81BD"/>
                <w:sz w:val="16"/>
                <w:szCs w:val="16"/>
              </w:rPr>
              <w:t xml:space="preserve">Умножение двузначного числа на однозначное </w:t>
              <w:br/>
              <w:t>число с переходом через разряд в пределах 1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учащихся, их умение умножать двузначные числа на однозначные с переходом через разряд в пределах 1 0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умножении двузначного числа на однозначное число с переходом через разряд в пределах 1 000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значные, двузнач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трехзначного числа </w:t>
              <w:br/>
              <w:t xml:space="preserve">на однозначное число с переходом через разряд </w:t>
              <w:br/>
              <w:t>в одном разряде: 127 · 3; 154 ·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№8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ознакомления с алгоритмом умножения трехзначного числа на однозначное число в пределах 1 000 с переходом через разряд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умножением трехзначного числа на однозначное в пределах 1 000 с переходом через разряд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Умножение трехзначного числа </w:t>
              <w:br/>
              <w:t xml:space="preserve">на однозначное число с переходом через разряд </w:t>
              <w:br/>
              <w:t>в двух разрядах: 175 ·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-8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а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 на однозначное число с переходом через разряд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ят умения выполнять устно и письменно арифметические действия с числ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>Особые случаи умножения:</w:t>
              <w:br/>
              <w:t>первый множитель – трехзначное число</w:t>
              <w:br/>
              <w:t>с нулем на конце или в середине: 280 · 3; 208 ·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7-8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закрепления умений учащихся умножать трехзначные числа на однозначное, выполнять умножение числа на нуль и нуля на числ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умножении чисел, в множителе которых присутствуют нул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  <w:t>Письменное умножение чисел в пределах 1 000»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9 Проверка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учащихся по теме «Письменное умножение чисел в пределах 1 000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умножении чисел в пределах 1 000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Письменное деление двузначного числа </w:t>
              <w:br/>
              <w:t>на однозначное чис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0-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ознакомления с алгоритмом письменного деления двузначного числа на однозначное; закрепить устные приемы деления двузначных чисел на однозначное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алгоритмом письменного деления двузначного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значное;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значно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хода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я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д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  <w:t xml:space="preserve">Письменное деление трехзначного числа </w:t>
              <w:br/>
              <w:t>на 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2-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ение и систематизация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ознакомления с алгоритмом письменного деления трехзначного числа на однозначное; закрепить устные приемы деления трехзначных чисел на однозначно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алгоритмом письменного деления трехзначного числа на однозначное число; научатся применять полученные знания при делении трехзначных чисел на однозначное без перехода через разря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д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0000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caps/>
                <w:color w:val="FF0000"/>
                <w:sz w:val="16"/>
                <w:szCs w:val="16"/>
              </w:rPr>
              <w:t xml:space="preserve">Письменное деление трехзначных чисел </w:t>
              <w:br/>
              <w:t>на однозначное число</w:t>
            </w:r>
            <w:r>
              <w:rPr>
                <w:rFonts w:cs="Times New Roman" w:ascii="Times New Roman" w:hAnsi="Times New Roman"/>
                <w:bCs/>
                <w:caps/>
                <w:color w:val="FF0000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ка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учащихся по теме «Письменное деление трехзначных чисел на однозначное число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 при делении трехзначных чисел на однозначное число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ра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вида:870:3 и 525 :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бщение новых знани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записи письменного деления 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тр.175№847(2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вида:306 :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бщение новых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записи письменного деления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76№852(1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на 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числительные навык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ел в несколько р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бщение новых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бирать правильное действ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реш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в неск. ра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-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части от чис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и научить находить часть от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от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 матерал:полоски,квадраты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Решение задач на разностное срав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ешать задачи на разностное сравн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раз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ное срав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чная табли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ешать задачи на кратное сравн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аст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чная табли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 умножения и деления. Составление примеров по таблиц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составлять пример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оненты умножения и д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целых чисел на однозначное число с переходом через разр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ие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записи письменного деления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5 №909(3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шение примеров на порядок действий со скобами и без скоб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трехзначных чисел на однозначное число с переходом через разр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ножение и деление трехзначных чисел на однозначное число с переходом через разря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кновенные дроби. Образование дробей; числитель, знаменатель дроб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бщение нов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бразования дробей на конкретном материал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Образование дробей. Дроби и их виды. Деление отрезка на ч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ь        Числитель Знамен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ки, полоски бумаги, квадраты, прямоуголь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быкновенных дробей. Сравнение дробей с единиц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равнивать обыкновенные дроб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исунков для сравнения дроб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ател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- карточ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0 №4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понятие о правильных и неправильных дробя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 и знаменате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дробь, неправильная дроб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3 №4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 четверть (35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Обыкновенные дроб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уча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дроб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Таблица классов и разряд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тение и запись многозначных чисе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числа в виде суммы разрядных слагаем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ра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и обратный счё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ямой и обратный счё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читывание группа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чисе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трёхзначных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условия  для закрепления нумерации в пределе 1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чисел с помощью таблицы,счёт,калькулятор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суммы и разности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счёт в пределе 1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ёт в пределе 20 с переходом через разря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 задач на нахождение суммы и разн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роизведения и частного двух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навыки умножения и делени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чное умножение и деление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ное произведе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 и д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ное и кратное сравнение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горитмы нахождения кратного и разности чисел при сравнени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тание и деление чисел в пределе 1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20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порядок действий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о порядка выполнения действ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порядка действ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ел в несколько ра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величение чисел и уменьшение в несколько разпри решении задач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увеличения и уменьшения чисел в несколько раз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1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полученных при измер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меры длины и стоимости, закрепить сложение и вычитание и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исимость величи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,сантиметр,рубль,копейк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мер длин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раткой записи услов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задач на сравнение чисел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ых компонентов  действ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хождения неизвестных компонент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авила нахождения уменьшаемого, вычитаемого.слагаемых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ложение и вычитание чисел с переходом через разря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 изакрепления различных случаев сложения  ивычитания чисел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е сложение и вычитание с переходом через разря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ложение и вычитание чиселв пределе 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роверки зна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учащихс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аб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 и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умножение целых чисел на 10 и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запис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6 №501(2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 в пределе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деление на 10 и 100 без остатка и с остатком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запис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де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209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произвед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ахождение стоимоти по цене и количеств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умнож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част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по содержани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 2 и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д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части от чис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трезка на равные ча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 5 и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9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-15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 в пределе1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закрепить знания умножения и деления трёхзначного  на однозначно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-214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-1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вычитание чисел в пределе 100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ложения и вычитания в столбик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-1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Порядок действий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ых слагаемого и вычитаем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йствий:умножения и 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 неизвестного множимог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умножения и дел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е действия с целыми числами в пределе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. Работа над ошиб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действия с числами в пределе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запись условия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ых компонентов умножения и дел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,проверка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делимого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имость чис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1579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posOffset>-201930</wp:posOffset>
                      </wp:positionH>
                      <wp:positionV relativeFrom="paragraph">
                        <wp:posOffset>-1078865</wp:posOffset>
                      </wp:positionV>
                      <wp:extent cx="10360025" cy="1979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0025" cy="1979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2362"/>
                                    <w:gridCol w:w="360"/>
                                    <w:gridCol w:w="65"/>
                                    <w:gridCol w:w="1772"/>
                                    <w:gridCol w:w="65"/>
                                    <w:gridCol w:w="1925"/>
                                    <w:gridCol w:w="65"/>
                                    <w:gridCol w:w="2127"/>
                                    <w:gridCol w:w="76"/>
                                    <w:gridCol w:w="65"/>
                                    <w:gridCol w:w="1512"/>
                                    <w:gridCol w:w="189"/>
                                    <w:gridCol w:w="1589"/>
                                    <w:gridCol w:w="65"/>
                                    <w:gridCol w:w="1069"/>
                                    <w:gridCol w:w="65"/>
                                    <w:gridCol w:w="1211"/>
                                    <w:gridCol w:w="65"/>
                                    <w:gridCol w:w="1069"/>
                                    <w:gridCol w:w="65"/>
                                  </w:tblGrid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иния, отрезок, л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рок повто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 виды линий. Умение работать с линей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езок, длин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ка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.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оманая ли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рок формирования и закрепления умений и навы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вторить измерение отрезков и вычисление их длин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ыполнять построение с помощью линейки по заданным разме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оманая Замкнутая ломаная  Незамкнутая лома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змерительные инстр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.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ружность и к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рок формирования умений и навы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. окружности и круга, учить находить ради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пределение кривой замкнутой ли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ди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Плакат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змерительные инстр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.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г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приобретения н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чить различать прямой, острый и тупой угл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предметах в  классе находить углы и называть их ви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Острый ,тупой, прям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иней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.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ногоугольни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давать названия многоугольникам по количеству уг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ного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к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ямоугольник и квад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вторить свойства прямоугольника и квадрата, учить сравнивать и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пределения прямоугольника и квадр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ямоугольник, квадра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ка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8.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ногоугольн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общение и систематизация знан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истематизировать знания 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firstLine="708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ка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им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 симметр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имметричные фигур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им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имметричные рису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актическ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.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6315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ЧЕТВЕР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ериметр прямоуго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приобретения н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 периметр и научить вычислять 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бота с линейкой, измерение отрез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ери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четырех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бота по карточ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,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ре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находить основание и боковые стороны треуго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означение сторон треугольника латинскими букв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тре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9.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ямоугольный тре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строить прямоугольный треугольник на нелинованной бумаг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строение прямого уг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й 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квадратов и тре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троугольный и тупоугольный треуголь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различать их и стро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строение тупых и острых уг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трые, туп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тре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.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иды треугольников по величине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чить различать треугольники по величине их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змерение длин сторон тре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носторонний равносторонний равнобедр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геометрических фигу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80-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.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личение треугольников по видам углов и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чить дифференцировать треугольники с учетом уг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иды уг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троугольный тупоугольный прямоуго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плоских тре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р.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.12.14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ре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проверки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верка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иды треугольников по углам и сторо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к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.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6315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 ЧЕТВЕР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строение разностороннего треуго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приобретения н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выполнять построение с помощью циркуля и линей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бота с чертежными измерительными инструмен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носторон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е инстр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.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строение равнобедренного треуго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выполнять построение с помощью циркуля и линей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бота с чертежными измерительными инструмен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внобедр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е инстр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1.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строение равностороннего треуго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выполнять построение с помощью циркуля и линей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бота с чертежными измерительными инструмен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вносторон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е инстр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8.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ямоуголь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я боковых, противоположных, смежных сторон и диагона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мения пользоваться чертежным угольни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иагон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межные и противоположные стор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плоских квадратов и прямо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.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вад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учить строить квадрат на нелинованной бумаг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мения пользоваться чертежным угольни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иагональ смежные и противоположные стор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бор плоских квадратов и прямоуг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ямоугольник и квад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закрепления умений и навы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чить находить  сходство и различия между прямоугольником и квадрат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строение прямоугольника и  на нелинованной бумаге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8.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накомить с элементами ку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мения пользоваться чертежным угольни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вер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разец развертки ку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5.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р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накомить с элементами бру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мения пользоваться чертежным угольни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вер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разец развертки бру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.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строение треугольников с помощью циркуля и линей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 проверки знаний и ум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верка знаний и практических навы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иды треугольников по величине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й инструм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8.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6315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 четвер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ружность и круг. Ради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рок приобретения н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сширить и закрепить знания о радиу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зличие окружности и к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ружность ,круг, ради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ертежный и измерительный инструм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инии в круге. Диа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 диаме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строение окружности по заданному радиу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иа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р.191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8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Линии в круге Хор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 хорда, научить отличать её от диаме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хождение диаметра, радиу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Хор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ружность и к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Урок проверки знаний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крепить и  проверить знания по теме «Окружность и круг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еометрический дикт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асштаб 1:2 Масштаб 1: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ь понятие масштаба и его применения в практическ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учить выполнять чертежи в масштабе 1:2 и 1: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асшта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иней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.1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9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асштаб 1:10 Масштаб 1 :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омбинированный у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учить выполнять чертежи в масштабе 1:10 и 1: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6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еометрические фигуры  и  тела. Масшта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рок обобщения и систематизация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крепить и проверить знания и умения по  теме «Масшта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ыполнение чертежей в заданном масшта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.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.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5.75pt;height:1558.3pt;mso-wrap-distance-left:9pt;mso-wrap-distance-right:9pt;mso-wrap-distance-top:0pt;mso-wrap-distance-bottom:0pt;margin-top:-84.95pt;mso-position-vertical-relative:text;margin-left:-15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62"/>
                              <w:gridCol w:w="360"/>
                              <w:gridCol w:w="65"/>
                              <w:gridCol w:w="1772"/>
                              <w:gridCol w:w="65"/>
                              <w:gridCol w:w="1925"/>
                              <w:gridCol w:w="65"/>
                              <w:gridCol w:w="2127"/>
                              <w:gridCol w:w="76"/>
                              <w:gridCol w:w="65"/>
                              <w:gridCol w:w="1512"/>
                              <w:gridCol w:w="189"/>
                              <w:gridCol w:w="1589"/>
                              <w:gridCol w:w="65"/>
                              <w:gridCol w:w="1069"/>
                              <w:gridCol w:w="65"/>
                              <w:gridCol w:w="1211"/>
                              <w:gridCol w:w="65"/>
                              <w:gridCol w:w="1069"/>
                              <w:gridCol w:w="65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ния, отрезок, луч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Урок повторения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се виды линий. Умение работать с линейко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езок, длин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ка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маная ли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Урок формирования и закрепления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змерение отрезков и вычисление их длин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полнять построение с помощью линейки по заданным размера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маная Замкнутая ломаная  Незамкнутая ломан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мерительные инстр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Урок формирования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. окружности и круга, учить находить радиу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ение кривой замкнутой лини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диу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ака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мерительные инстр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гл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иобрет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азличать прямой, острый и тупой уг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 предметах в  классе находить углы и называть их виды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Острый ,тупой, прямо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ней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угольник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давать названия многоугольникам по количеству угл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угольни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к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угольник и квадра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свойства прямоугольника и квадрата, учить сравнивать их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ения прямоугольника и квадрат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угольник, квадрат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ка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8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угольники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тизировать знания 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ка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метр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 сим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имметричные фигуры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метр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метричные рисун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6315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иметр прямоуголь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иобрет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 периметр и научить вычислять 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линейкой, измерение отрезк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имет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четырех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по карточ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,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находить основание и боковые стороны треугольн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означение сторон треугольника латинскими буквам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тре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угольный треугольни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строить прямоугольный треугольник на нелинованной бумаг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строение прямого угл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й угольни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квадратов и тре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троугольный и тупоугольный треугольник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различать их и строи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строение тупых и острых угл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трые, туп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тре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ы треугольников по величине сторо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азличать треугольники по величине их стор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змерение длин сторон треугольников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носторонний равносторонний равнобедренн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геометрических фигу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80-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личение треугольников по видам углов и сторо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ифференцировать треугольники с учетом угл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иды угл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троугольный тупоугольный прямоугольный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плоских тре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.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2.1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оверки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ка зна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иды треугольников по углам и сторона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ка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6315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роение разностороннего треуголь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иобрет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выполнять построение с помощью циркуля и линейк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чертежными измерительными инструментам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носторон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е инстр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роение равнобедренного треуголь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выполнять построение с помощью циркуля и линейк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чертежными измерительными инструментам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внобедре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е инстр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роение равностороннего треуголь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выполнять построение с помощью циркуля и линейк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чертежными измерительными инструментам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вносторон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е инстр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я боковых, противоположных, смежных сторон и диагонал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я пользоваться чертежным угольнико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гон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межные и противоположные сторо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плоских квадратов и прямо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2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строить квадрат на нелинованной бумаг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я пользоваться чертежным угольнико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гональ смежные и противоположные сторо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плоских квадратов и прямоуголь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2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угольник и квадра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закрепления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находить  сходство и различия между прямоугольником и квадрато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строение прямоугольника и  на нелинованной бумаге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у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элементами куб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я пользоваться чертежным угольнико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ер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ец развертки куб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2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элементами бру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я пользоваться чертежным угольнико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ер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ец развертки бру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2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роение треугольников с помощью циркуля и линейк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оверк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ка знаний и практически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иды треугольников по величине сторон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й инструм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6315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ружность и круг. Радиу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Урок приобрет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ширить и закрепить знания о радиус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личие окружности и круг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ружность ,круг, радиу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тежный и измерительный инструм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нии в круге. Диамет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 диамет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строение окружности по заданному радиусу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.191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инии в круге Хорд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 хорда, научить отличать её от диамет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хождение диаметра, радиус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р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Урок проверки знаний  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ить и  проверить знания по теме «Окружность и круг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еометрический диктан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штаб 1:2 Масштаб 1: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онятие масштаба и его применения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учить выполнять чертежи в масштабе 1:2 и 1: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шта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ней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1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штаб 1:10 Масштаб 1 :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учить выполнять чертежи в масштабе 1:10 и 1:1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еометрические фигуры  и  тела. Масшта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Урок обобщения и систематизация знаний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ить и проверить знания и умения по  теме «Масшта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полнение чертежей в заданном масштабе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«5» ставиться ученику, если он обнаруживает понимание материала, может с помощью учителя обосновать, самостоятельно сформулировать ответ, привести необходимые примеры; допускает единичные ошибки, которые сам исправляет.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«4» ставится, если ученик дает ответ, в целом соответствующий требованиям оценки «5», но допускает неточности, нечеткость в изложении материала. Допущенные ошибки, неточности исправляет с помощью учителя.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«3» ставиться, если ученик обнаруживает знание и понимание основных положение данной темы, но излагает материал не достаточно полно и последовательно; допускает значительные ошибки в изложении материала; не обобщает сказанное; нуждается в постоянной помощи учителя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«2»  ставиться, если ученик обнаруживает незнание изученного материала; не использует помощь учителя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роверки знаний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6">
                <wp:simplePos x="0" y="0"/>
                <wp:positionH relativeFrom="margin">
                  <wp:posOffset>-111760</wp:posOffset>
                </wp:positionH>
                <wp:positionV relativeFrom="paragraph">
                  <wp:posOffset>13335</wp:posOffset>
                </wp:positionV>
                <wp:extent cx="158750" cy="536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536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422.5pt;mso-wrap-distance-left:9pt;mso-wrap-distance-right:9pt;mso-wrap-distance-top:0pt;mso-wrap-distance-bottom:10pt;margin-top:1.05pt;mso-position-vertical-relative:text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360" cy="3416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8:00Z</dcterms:created>
  <dc:creator>User PK</dc:creator>
  <dc:description/>
  <cp:keywords/>
  <dc:language>en-US</dc:language>
  <cp:lastModifiedBy>user</cp:lastModifiedBy>
  <cp:lastPrinted>2018-09-03T17:22:00Z</cp:lastPrinted>
  <dcterms:modified xsi:type="dcterms:W3CDTF">2019-10-14T12:33:00Z</dcterms:modified>
  <cp:revision>242</cp:revision>
  <dc:subject/>
  <dc:title> </dc:title>
</cp:coreProperties>
</file>