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сенней прогулки в логопедической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 воспитатель Садило Е.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Наблюдение за клен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ширять знания об особенностях клена в осеннее время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ормировать способность выражать мнение о наблюдаемом в своей реч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 и оборудование: </w:t>
      </w:r>
      <w:r>
        <w:rPr>
          <w:sz w:val="28"/>
          <w:szCs w:val="28"/>
        </w:rPr>
        <w:t>письмо от лесовичка с планом, ведерки, грабельки, лесовичок с корзиной подарков, шишки для индивидуальной рабо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од прогулк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Наблюд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сегодня, когда я шла в детский сад, на нашем участке я нашла необычное письмо. Кому оно адресован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( читают) « Детям подготовительной группы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Интересно, что в нем? Откроем,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читает письмо) Здравствуйте ребята. Пишет вам старичок-лесовичок. Мне сорока принесла на хвосте весть, что вы умные и дружные ребята. Мне очень захотелось в этом убедиться. Но чтобы встретиться со мной и получить лесные подарки, вам необходимо выполнить задания. Поможет в этом вам карта-план. До скорой встречи!      Ваш друг лесови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, ребята, отправимся в пу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начале давайте рассмотрим план. ( Нарисован лист кле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бозначено на план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лист кле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Есть ли на нашем участке клен? (находим клен)</w:t>
      </w:r>
    </w:p>
    <w:p>
      <w:pPr>
        <w:pStyle w:val="Normal"/>
        <w:rPr/>
      </w:pPr>
      <w:r>
        <w:rPr>
          <w:sz w:val="28"/>
          <w:szCs w:val="28"/>
        </w:rPr>
        <w:t>Ребята, мы на правильном пути. Вот и записка, оставленная для нас лесовичком. Послушайте, пожалуйста, стихотворения про клен. Можете закрыть глаза, чтобы лучше представить, о чем говорится.</w:t>
      </w:r>
    </w:p>
    <w:p>
      <w:pPr>
        <w:pStyle w:val="Normal"/>
        <w:tabs>
          <w:tab w:val="clear" w:pos="708"/>
          <w:tab w:val="left" w:pos="2847" w:leader="none"/>
        </w:tabs>
        <w:ind w:left="285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  *   *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Летом у клена кафтанчик зеленый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Солнышком пахнет обновка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А осень заплачет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И в желтенький плащик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Он переоденется ловко.</w:t>
      </w:r>
    </w:p>
    <w:p>
      <w:pPr>
        <w:pStyle w:val="Normal"/>
        <w:tabs>
          <w:tab w:val="clear" w:pos="708"/>
          <w:tab w:val="left" w:pos="32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*   *   *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Весь в морщинах ствол у клена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Все же сильным кажется: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Может был он чемпионом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 xml:space="preserve">По поднятью тяжестей. 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нравились ли вам стихотворения? Что вы представили? А сейчас давайте рассмотрим это дерево. И выполним задания лесовичка. (Исследовательская деятельност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стволов у клен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го цвета кор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трогайте кору, погладьте ее. Какая она? Сравните с корой другого дерева. Возьмем в руки по листочку. На что похож листок? Какой он на ощупь? Цвет листьев летом и сейчас осенью? Понюхайте, чем пахнет лист клена. А почему осенью листья опадают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посмотрим, что на нашем плане дальше? (человек и дерево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Подвижная игр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Раз, два, три, к дереву беги» (Добежать до клена, ивы, березы и вернуться назад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а сейчас нам нужно двигаться дальше. Что нарисовано на нашем плане? (листок и ведерко). Сбор листьев и семян клена. Как вы думаете, зачем нас лесовичок просит об этом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ля изготовления различных поделок в групп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с вами успешно справились с заданиями. А где же сам лесовичек? (дети ищут и находят игрушечного лесовичка с корзиной угощения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Лесовичек:</w:t>
      </w:r>
      <w:r>
        <w:rPr>
          <w:sz w:val="28"/>
          <w:szCs w:val="28"/>
        </w:rPr>
        <w:t xml:space="preserve"> Ребята, вы мне очень понравились. Вы действительно умные, много знаете и умеете дружно работать и играть. Вы справились со всеми заданиями. Я у вас еще немного погощу, а потом отправлюсь обратно в лес. А вы угощайтесь моими дарами.</w:t>
      </w:r>
    </w:p>
    <w:p>
      <w:pPr>
        <w:pStyle w:val="Normal"/>
        <w:tabs>
          <w:tab w:val="clear" w:pos="708"/>
          <w:tab w:val="left" w:pos="43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Индивидуальная работа</w:t>
      </w:r>
      <w:r>
        <w:rPr>
          <w:sz w:val="28"/>
          <w:szCs w:val="28"/>
        </w:rPr>
        <w:t>: «Попади в дерево» (метание шишек в ствол дерева).</w:t>
      </w:r>
    </w:p>
    <w:p>
      <w:pPr>
        <w:pStyle w:val="Normal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Сюжетно-ролевая игра: </w:t>
      </w:r>
      <w:r>
        <w:rPr>
          <w:sz w:val="28"/>
          <w:szCs w:val="28"/>
        </w:rPr>
        <w:t>«Магазин-«Семена успеха». (самостоятельная             деятельность детей).</w:t>
      </w:r>
    </w:p>
    <w:p>
      <w:pPr>
        <w:pStyle w:val="Normal"/>
        <w:tabs>
          <w:tab w:val="clear" w:pos="708"/>
          <w:tab w:val="left" w:pos="4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8:09:00Z</dcterms:created>
  <dc:creator>Loner-XP</dc:creator>
  <dc:description/>
  <dc:language>en-US</dc:language>
  <cp:lastModifiedBy>ASUS</cp:lastModifiedBy>
  <cp:lastPrinted>2014-12-16T22:07:00Z</cp:lastPrinted>
  <dcterms:modified xsi:type="dcterms:W3CDTF">2014-12-16T18:09:00Z</dcterms:modified>
  <cp:revision>2</cp:revision>
  <dc:subject/>
  <dc:title>Конспект осенней прогулки в подготовительной группе</dc:title>
</cp:coreProperties>
</file>