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</w:rPr>
      </w:pPr>
      <w:r>
        <w:rPr>
          <w:bCs/>
          <w:sz w:val="24"/>
        </w:rPr>
        <w:t xml:space="preserve">Муниципальное казённое общеобразовательное учреждение </w:t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>«Мыскаменская школа-интернат»</w:t>
      </w:r>
    </w:p>
    <w:p>
      <w:pPr>
        <w:pStyle w:val="Heading"/>
        <w:pBdr>
          <w:bottom w:val="single" w:sz="12" w:space="0" w:color="000000"/>
        </w:pBd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rPr>
          <w:bCs/>
          <w:sz w:val="24"/>
        </w:rPr>
      </w:pPr>
      <w:r>
        <w:rPr>
          <w:bCs/>
          <w:sz w:val="24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2 февраля 2018 года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. Мыс Камен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 подготовке и проведении семинара-практику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«Новые подходы к работе классного руководителя в условия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еализации ФГОС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 работы школы-интерната, в целях создания условий для внедрения системно-деятельностного подхода как технологической основы федерального государственного образовательного стандарта, демонстрации опыта конструирования современного урока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овести  для классных руководителей, реализующих ФГОС семинар-практикум «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овые подходы к работе классного руководителя в условиях реализации ФГОС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 </w:t>
      </w:r>
      <w:r>
        <w:rPr>
          <w:rFonts w:cs="Times New Roman" w:ascii="Times New Roman" w:hAnsi="Times New Roman"/>
          <w:b/>
          <w:sz w:val="24"/>
          <w:szCs w:val="24"/>
        </w:rPr>
        <w:t>07 февраля 2018 года</w:t>
      </w:r>
      <w:r>
        <w:rPr>
          <w:rFonts w:cs="Times New Roman" w:ascii="Times New Roman" w:hAnsi="Times New Roman"/>
          <w:sz w:val="24"/>
          <w:szCs w:val="24"/>
        </w:rPr>
        <w:t xml:space="preserve">  - теоретическая часть семинар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</w:t>
      </w:r>
      <w:r>
        <w:rPr>
          <w:rFonts w:cs="Times New Roman" w:ascii="Times New Roman" w:hAnsi="Times New Roman"/>
          <w:b/>
          <w:sz w:val="24"/>
          <w:szCs w:val="24"/>
        </w:rPr>
        <w:t>с 15 по 20 февраля</w:t>
      </w:r>
      <w:r>
        <w:rPr>
          <w:rFonts w:cs="Times New Roman" w:ascii="Times New Roman" w:hAnsi="Times New Roman"/>
          <w:sz w:val="24"/>
          <w:szCs w:val="24"/>
        </w:rPr>
        <w:t xml:space="preserve"> - проведение открытых классных часов всем классным руководителям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программу семинара (приложение № 1).</w:t>
      </w:r>
    </w:p>
    <w:p>
      <w:pPr>
        <w:pStyle w:val="TextBody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местителям директора </w:t>
      </w:r>
      <w:r>
        <w:rPr>
          <w:rFonts w:cs="Times New Roman" w:ascii="Times New Roman" w:hAnsi="Times New Roman"/>
          <w:b/>
          <w:sz w:val="24"/>
          <w:szCs w:val="24"/>
        </w:rPr>
        <w:t>Сафоновой Н.В.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Лезиной Ю.Ю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дготовить справку и проект приказа по итогам проведения семинара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до 26 февраля 2018 г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Издать информационно-методический сборник по итогам работы семинара-практикум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 до 28 февраля 2018 г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3. Разместить информацию о проведении семинара на сайте О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до 28 февраля 2018 г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местителю директора по УВР </w:t>
      </w:r>
      <w:r>
        <w:rPr>
          <w:rFonts w:cs="Times New Roman" w:ascii="Times New Roman" w:hAnsi="Times New Roman"/>
          <w:b/>
          <w:sz w:val="24"/>
          <w:szCs w:val="24"/>
        </w:rPr>
        <w:t xml:space="preserve">Лусниковой Е.А.  </w:t>
      </w:r>
      <w:r>
        <w:rPr>
          <w:rFonts w:cs="Times New Roman" w:ascii="Times New Roman" w:hAnsi="Times New Roman"/>
          <w:sz w:val="24"/>
          <w:szCs w:val="24"/>
        </w:rPr>
        <w:t>предусмотреть в расписании уроков возможность взаимопосещения класс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 за исполнением данно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школы- интерната ______________________________Е.А. Лус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казу МКОУ «Мыскаменская школа-интернат» от 02.02.2018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еминара - практикума  «</w:t>
      </w:r>
      <w:r>
        <w:rPr>
          <w:rFonts w:cs="Times New Roman" w:ascii="Times New Roman" w:hAnsi="Times New Roman"/>
          <w:bCs/>
          <w:color w:val="000000"/>
          <w:spacing w:val="-2"/>
        </w:rPr>
        <w:t>Новые подходы к работе классного руководителя в условия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>реализации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</w:r>
    </w:p>
    <w:p>
      <w:pPr>
        <w:pStyle w:val="Heading5"/>
        <w:shd w:fill="FFFFFF" w:val="clear"/>
        <w:spacing w:before="150" w:after="15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Цели семинара-практикум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совершенствование профессиональной компетентности педагогов через расширение и углубление знаний об использовании современных образовательных воспитательных технологий </w:t>
      </w:r>
    </w:p>
    <w:p>
      <w:pPr>
        <w:pStyle w:val="Heading5"/>
        <w:shd w:fill="FFFFFF" w:val="clear"/>
        <w:spacing w:before="150" w:after="15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Повышение профессионального уровня классных руководителей с учётом современных требований по вопросам воспит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Расширение знаний классных руководителей об использовании различных средств воспитания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Решение проблем внедрения ведущих воспитательных технологий в образовательный процесс и обобщение инновационного опы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Создание условий для профессионального роста и самореализации классных руководителей.</w:t>
      </w:r>
    </w:p>
    <w:p>
      <w:pPr>
        <w:pStyle w:val="TextBody"/>
        <w:spacing w:lineRule="auto" w:line="240" w:before="0" w:after="0"/>
        <w:ind w:left="1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 проведения семинара-практикум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015"/>
        <w:gridCol w:w="1947"/>
        <w:gridCol w:w="2474"/>
      </w:tblGrid>
      <w:tr>
        <w:trPr>
          <w:trHeight w:val="35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семина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дения мероприят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е за мероприятие</w:t>
            </w:r>
          </w:p>
        </w:tc>
      </w:tr>
      <w:tr>
        <w:trPr>
          <w:trHeight w:val="39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ая часть семи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выступлений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овационная деятельно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 подходы в работе классного руководителя в рамках ФГ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аф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.В., заместитель директора по ВР)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 подготовки и проведения классного ча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зина Ю.Ю., заместитель директора по М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color w:val="000000"/>
                <w:sz w:val="20"/>
                <w:szCs w:val="20"/>
              </w:rPr>
              <w:t>Секрет успешности современного классного руководител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менщикова Л.А., учитель английского языка</w:t>
            </w:r>
            <w:r>
              <w:rPr>
                <w:sz w:val="20"/>
                <w:szCs w:val="20"/>
              </w:rPr>
              <w:t>, учитель-наставник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Системно-деятельностный подход в воспитательной работ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Горяева Л.Б., учитель начальных классов, учитель-методис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февраля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7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МР Лезина Ю.Ю.</w:t>
            </w:r>
          </w:p>
        </w:tc>
      </w:tr>
      <w:tr>
        <w:trPr>
          <w:trHeight w:val="7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открытых классных часов в соответствии с требованиями ФГОС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 по 20 февра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по УВР, ВР, МР, классные руководители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семинара-практикум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февра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УВР, ВР, МР, классные руководи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_»_______________ 2018   г.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71905</wp:posOffset>
                </wp:positionV>
                <wp:extent cx="2895600" cy="382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9"/>
                              <w:gridCol w:w="2531"/>
                            </w:tblGrid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зина Ю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усникова Е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фонова Н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снокова Т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усева Р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гижигамова Г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ебрякова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кова Л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яева Л.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менщикова Л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ненькая И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онова Т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хова Н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бибуллина З.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очко Д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магилова С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какова Г.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нова Л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рбак Н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чко О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ирова Д.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00.8pt;mso-wrap-distance-left:9pt;mso-wrap-distance-right:0pt;mso-wrap-distance-top:0pt;mso-wrap-distance-bottom:0pt;margin-top:100.15pt;mso-position-vertical-relative:page;margin-left:2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9"/>
                        <w:gridCol w:w="2531"/>
                      </w:tblGrid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зина Ю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усникова Е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фонова Н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снокова Т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сева Р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гижигамова Г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ебрякова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кова Л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яева Л.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менщикова Л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ненькая И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онова Т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хова Н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бибуллина З.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очко Д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магилова С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какова Г.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нова Л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рбак Н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чко О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ирова Д.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Cs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Cs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40:00Z</dcterms:created>
  <dc:creator>Школа</dc:creator>
  <dc:description/>
  <cp:keywords/>
  <dc:language>en-US</dc:language>
  <cp:lastModifiedBy>LezinaY</cp:lastModifiedBy>
  <cp:lastPrinted>2018-01-29T11:16:00Z</cp:lastPrinted>
  <dcterms:modified xsi:type="dcterms:W3CDTF">2018-02-05T05:50:00Z</dcterms:modified>
  <cp:revision>48</cp:revision>
  <dc:subject/>
  <dc:title/>
</cp:coreProperties>
</file>