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 БЮДЖЕТНОЕ ПРОФЕССИОНАЛЬНОЕ ОБРАЗОВАТЕЛЬНОЕ УЧРЕЖДЕНИЕ ГОРОДА МОСКВ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осковское среднее специальное училище олимпийского резерва № 1 (техникум)»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епартамента спорта и туризма города Моск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БПОУ «МССУОР № 1» Москомспорта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ind w:left="3812" w:hanging="0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Д.07 Географ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8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4874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д специальности/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49.02.01 Физическая культура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глубленной подготовки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453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453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453"/>
        <w:rPr>
          <w:i/>
          <w:i/>
          <w:color w:val="231F20"/>
          <w:spacing w:val="13"/>
          <w:sz w:val="28"/>
          <w:szCs w:val="28"/>
          <w:lang w:val="en-US" w:eastAsia="en-US"/>
        </w:rPr>
      </w:pPr>
      <w:r>
        <w:rPr>
          <w:i/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spacing w:lineRule="exact" w:line="453"/>
        <w:rPr>
          <w:color w:val="231F20"/>
          <w:spacing w:val="13"/>
          <w:sz w:val="28"/>
          <w:szCs w:val="28"/>
          <w:lang w:val="en-US" w:eastAsia="en-US"/>
        </w:rPr>
      </w:pPr>
      <w:r>
        <w:rPr>
          <w:color w:val="231F20"/>
          <w:spacing w:val="1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pacing w:val="13"/>
          <w:sz w:val="28"/>
          <w:szCs w:val="28"/>
          <w:lang w:val="en-US" w:eastAsia="en-US"/>
        </w:rPr>
      </w:pPr>
      <w:r>
        <w:rPr>
          <w:b/>
          <w:color w:val="000000"/>
          <w:spacing w:val="13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осква 2020</w:t>
      </w:r>
      <w:r>
        <w:rPr/>
        <w:t xml:space="preserve"> </w:t>
      </w:r>
    </w:p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Общего гуманитарного и социально</w:t>
            </w:r>
            <w:r>
              <w:rPr>
                <w:i/>
                <w:sz w:val="28"/>
                <w:szCs w:val="28"/>
                <w:lang w:val="ru-RU" w:eastAsia="ar-SA"/>
              </w:rPr>
              <w:t>-</w:t>
            </w:r>
            <w:r>
              <w:rPr>
                <w:sz w:val="28"/>
                <w:szCs w:val="28"/>
                <w:lang w:val="ru-RU" w:eastAsia="ar-SA"/>
              </w:rPr>
              <w:t>экономического цик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учебной дисциплины разработана с учетом требований ФГОС СОО, в соответствии с примерной программой общеобразовательной учебной дисциплины  «География»   автора Е. В. Баранчикова, (ФГАУ «ФИРО», 2015г.) и на основе учебного пла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182"/>
      </w:tblGrid>
      <w:tr>
        <w:trPr/>
        <w:tc>
          <w:tcPr>
            <w:tcW w:w="4174" w:type="dxa"/>
            <w:tcBorders/>
          </w:tcPr>
          <w:p>
            <w:pPr>
              <w:pStyle w:val="Normal"/>
              <w:spacing w:lineRule="auto" w:line="36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(Ц)К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 по УР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_________/___________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аков А.А. /_____________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/>
            </w:pPr>
            <w:r>
              <w:rPr>
                <w:sz w:val="28"/>
                <w:szCs w:val="28"/>
              </w:rPr>
              <w:t>«___» ___________ 2020 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работчик (автор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ухова Е.Г.,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u w:val="single"/>
        </w:rPr>
        <w:t xml:space="preserve">преподаватель ГБПОУ «МССУОР № 1» Москомспорта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Style w:val="FontStyle72"/>
          <w:b w:val="false"/>
          <w:b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Style w:val="FontStyle72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Style w:val="FontStyle72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9"/>
        <w:gridCol w:w="1903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caps/>
                <w:lang w:val="ru-RU" w:eastAsia="ru-RU"/>
              </w:rPr>
              <w:t>ПАСПОРТ ПРОГРАММЫ ОБЩЕОБРАЗОВАТЕЛЬНОЙ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747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программы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 ДИсциплины БД. 07 Географ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left="720" w:right="-18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«География» предназначена для изучения дисциплины «География» в пределах ППССЗ  по специальности СПО 49.02.01. Физическая культура  (углубленной подготовки) на базе основного общего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География» разработана с учетом требований ФГОС среднего общего образования, предъявляемых к структуре, содержанию и результатам освоения учебной дисциплины «География», в соответствии с «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...»  (письмо Департамента государственной политики в сфере подготовки рабочих кадров  и  ДПО Минобрнауки России от 17.03.2015 № 06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259),  примерной программой общеобразовательной учебной дисциплины «География» (автор: Е. В. Баранчиков,  </w:t>
      </w:r>
      <w:r>
        <w:rPr>
          <w:color w:val="000000"/>
          <w:sz w:val="28"/>
          <w:szCs w:val="28"/>
        </w:rPr>
        <w:t>ФГАУ «ФИРО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.) с учетом гуманитарного профиля получаемого профессион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учебная дисциплина БД.07 «География» относится к обязательной предметной области «Общественные науки»  в соответствии с ФГОС СОО</w:t>
      </w:r>
      <w:r>
        <w:rPr>
          <w:color w:val="000000"/>
          <w:sz w:val="28"/>
          <w:szCs w:val="28"/>
        </w:rPr>
        <w:t xml:space="preserve">  и  </w:t>
      </w:r>
      <w:r>
        <w:rPr>
          <w:sz w:val="28"/>
          <w:szCs w:val="28"/>
        </w:rPr>
        <w:t>входит в цикл общеобразовательной подготовки как базовая учебная дисциплина.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vanish/>
          <w:color w:val="FF0000"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География»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другим народам и культурам, бережного отношения к окружающей природной сред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уктура рабочей программы предполагает, прежде всего, формирование общей культуры и мировоззрения обучающихся, а также решение воспитательных и развивающих задач общего образования, задач социализации личност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533400</wp:posOffset>
                </wp:positionV>
                <wp:extent cx="470662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18.95pt;mso-wrap-distance-left:9.05pt;mso-wrap-distance-right:9.05pt;mso-wrap-distance-top:0pt;mso-wrap-distance-bottom:0pt;margin-top:42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3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курса призвано сформировать у обучающихся целостное представление о современном мире, о месте России в этом мире, а также развить у них познавательный интерес к изучению культуры других народов и стран ми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воение содержания учебной дисциплины «География» предполагает достижение обучающимися следующих результатов: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ность и находчивость;</w:t>
      </w:r>
      <w:r>
        <w:rPr>
          <w:i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. Основой изучения географии является социально ориентированное содержание о размещении населения и хозяйства, об особенностях, динамике и территориальных следствиях главных политических, экономических, экологических и иных процессов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ая дисциплина «География» обладает большим количеством междисциплинарных связей, в частности,  широко использует базовые знания физической географии, истории, политологии, экономики, этнической, религиозной и других культур. Все это она исследует в рамках традиционной триады «природа — население — хозяйство», создавая при этом качественно новое знание.  Это позволяет рассматривать географию как одну из классических метадисципли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воение содержания учебной дисциплины завершает формирование у обучающихся представлений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избранную специальность СП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актико-ориентированные задания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4. Требования к предметным результатам освоения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.07 «География»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География» на уровне среднего общего образования </w:t>
      </w:r>
      <w:r>
        <w:rPr>
          <w:b/>
          <w:i/>
          <w:sz w:val="28"/>
          <w:szCs w:val="28"/>
        </w:rPr>
        <w:t>обучающийся научится</w:t>
      </w:r>
      <w:r>
        <w:rPr>
          <w:sz w:val="28"/>
          <w:szCs w:val="28"/>
        </w:rPr>
        <w:t>: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понимать значение географии как науки и объяснять ее роль в решении проблем человечеств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сравнивать географические объекты между собой по заданным критериям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раскрывать причинно-следственные связи природно-хозяйственных явлений и процессов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выделять и объяснять существенные признаки географических объектов и явлен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выявлять и объяснять географические аспекты различных текущих событий и ситуац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bookmarkStart w:id="0" w:name="h.2suumq8qn9ny"/>
      <w:bookmarkEnd w:id="0"/>
      <w:r>
        <w:rPr/>
        <w:t>описывать изменения геосистем в результате природных и антропогенных воздейств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bookmarkStart w:id="1" w:name="h.acvnlygo8lhv"/>
      <w:bookmarkEnd w:id="1"/>
      <w:r>
        <w:rPr/>
        <w:t>решать задачи по определению состояния окружающей среды, ее пригодности для жизни человек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ценивать демографическую ситуацию, процессы урбанизации, миграции в странах и регионах мир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характеризовать географию рынка труд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характеризовать отраслевую структуру хозяйства отдельных стран и регионов мир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приводить примеры, объясняющие географическое разделение труд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ценивать место отдельных стран и регионов в мировом хозяйстве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/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чит возможность научиться</w:t>
      </w:r>
      <w:r>
        <w:rPr>
          <w:b/>
          <w:sz w:val="28"/>
          <w:szCs w:val="28"/>
        </w:rPr>
        <w:t>: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выделять наиболее важные экологические, социально-экономические проблемы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>
          <w:i/>
        </w:rPr>
        <w:t>раскрывать сущность интеграционных процессов в мировом сообществе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28"/>
        <w:numPr>
          <w:ilvl w:val="0"/>
          <w:numId w:val="5"/>
        </w:numPr>
        <w:ind w:left="0" w:firstLine="284"/>
        <w:rPr/>
      </w:pPr>
      <w:r>
        <w:rPr>
          <w:rFonts w:eastAsia="Times New Roman"/>
          <w:i/>
          <w:sz w:val="14"/>
          <w:szCs w:val="14"/>
        </w:rPr>
        <w:t xml:space="preserve"> </w:t>
      </w:r>
      <w:r>
        <w:rPr>
          <w:i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оценивать изменение отраслевой структуры отдельных стран и регионов мира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оценивать влияние отдельных стран и регионов на мировое хозяйство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анализировать региональную политику отдельных стран и регионов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28"/>
        <w:numPr>
          <w:ilvl w:val="0"/>
          <w:numId w:val="5"/>
        </w:numPr>
        <w:ind w:left="0" w:firstLine="284"/>
        <w:rPr>
          <w:i/>
          <w:i/>
        </w:rPr>
      </w:pPr>
      <w:bookmarkStart w:id="2" w:name="h.6t3mrq4bbd2k"/>
      <w:bookmarkEnd w:id="2"/>
      <w:r>
        <w:rPr>
          <w:i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 Количество часов, отведенное 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1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00 час; самостоятельной работы обучающегося  50 час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ab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бота с основными и дополнительными источниками, атласами, контурными картами, конспектом лекций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ебного материала, подготовка  ответов на контрольные вопрос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практическим занятиям, оформление отчет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сообщений (презентаций) на тему по выбо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схем, опорных конспект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ыполнение мини-проекта (исследования) на тему по выбо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 и дифференцированному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межуточная аттестация</w:t>
            </w:r>
            <w:r>
              <w:rPr>
                <w:i/>
                <w:sz w:val="28"/>
                <w:szCs w:val="28"/>
              </w:rPr>
              <w:t xml:space="preserve"> по окончан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1 семестр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семестра в фор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8"/>
                <w:szCs w:val="28"/>
              </w:rPr>
              <w:t>контр.раб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.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й дисциплины «География»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еография как наука. Ее роль и значение в системе наук. Цели и задачи географии при освоении избранной специальности СПО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bookmarkStart w:id="3" w:name="bookmark7"/>
      <w:r>
        <w:rPr>
          <w:b/>
          <w:sz w:val="28"/>
          <w:szCs w:val="28"/>
        </w:rPr>
        <w:t>1. Источники географической информации</w:t>
      </w:r>
      <w:bookmarkEnd w:id="3"/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материалов и геоинформационных систе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bookmarkStart w:id="4" w:name="bookmark8"/>
      <w:r>
        <w:rPr>
          <w:b/>
          <w:sz w:val="28"/>
          <w:szCs w:val="28"/>
        </w:rPr>
        <w:t>2. Политическое устройство мира</w:t>
      </w:r>
      <w:bookmarkEnd w:id="4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олитической картой мир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несение на контурную карту стран мира, крупнейших по площади территории и численности на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bookmarkStart w:id="5" w:name="bookmark9"/>
      <w:r>
        <w:rPr>
          <w:b/>
          <w:sz w:val="28"/>
          <w:szCs w:val="28"/>
        </w:rPr>
        <w:t>География мировых природных ресурсов</w:t>
      </w:r>
      <w:bookmarkEnd w:id="5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bookmarkStart w:id="6" w:name="bookmark10"/>
      <w:r>
        <w:rPr>
          <w:b/>
          <w:sz w:val="28"/>
          <w:szCs w:val="28"/>
        </w:rPr>
        <w:t>4. География населения мира</w:t>
      </w:r>
      <w:bookmarkEnd w:id="6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овый, этнолингвистический и религиозный состав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лополисы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особенностей расселения населения в различных странах и регионах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тельная оценка качества жизни населения в различных странах и регионах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трудовых ресурсов в различных странах и регионах мир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тельная оценка культурных традиций различных народ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bookmarkStart w:id="7" w:name="bookmark11"/>
      <w:r>
        <w:rPr>
          <w:b/>
          <w:sz w:val="28"/>
          <w:szCs w:val="28"/>
        </w:rPr>
        <w:t>5. Мировое хозяйство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8" w:name="bookmark11"/>
      <w:r>
        <w:rPr>
          <w:b/>
          <w:i/>
          <w:iCs/>
          <w:sz w:val="28"/>
          <w:szCs w:val="28"/>
        </w:rPr>
        <w:t>Современные особенности развития мирового хозяйства</w:t>
      </w:r>
      <w:bookmarkEnd w:id="8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9" w:name="bookmark12"/>
      <w:r>
        <w:rPr>
          <w:b/>
          <w:i/>
          <w:iCs/>
          <w:sz w:val="28"/>
          <w:szCs w:val="28"/>
        </w:rPr>
        <w:t>География отраслей первичной сферы мирового хозяйства</w:t>
      </w:r>
      <w:bookmarkEnd w:id="9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10" w:name="bookmark13"/>
      <w:r>
        <w:rPr>
          <w:b/>
          <w:i/>
          <w:iCs/>
          <w:sz w:val="28"/>
          <w:szCs w:val="28"/>
        </w:rPr>
        <w:t>География отраслей вторичной сферы мирового хозяйства</w:t>
      </w:r>
      <w:bookmarkEnd w:id="10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особенности мирового потребления минеральн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11" w:name="bookmark14"/>
      <w:r>
        <w:rPr>
          <w:b/>
          <w:i/>
          <w:iCs/>
          <w:sz w:val="28"/>
          <w:szCs w:val="28"/>
        </w:rPr>
        <w:t>География отраслей третичной сферы мирового хозяйства</w:t>
      </w:r>
      <w:bookmarkEnd w:id="11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тран мира по уровню развития медицинских, образовательных, туристских, деловых и информационных услуг. Современные особенности международной торговли товарам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хозяйственной специализации стран и регионов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bookmarkStart w:id="12" w:name="bookmark15"/>
      <w:r>
        <w:rPr>
          <w:b/>
          <w:sz w:val="28"/>
          <w:szCs w:val="28"/>
        </w:rPr>
        <w:t>6. Регионы мира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13" w:name="bookmark15"/>
      <w:r>
        <w:rPr>
          <w:b/>
          <w:i/>
          <w:iCs/>
          <w:sz w:val="28"/>
          <w:szCs w:val="28"/>
        </w:rPr>
        <w:t>География населения и хозяйства Зарубежной Европы</w:t>
      </w:r>
      <w:bookmarkEnd w:id="13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14" w:name="bookmark16"/>
      <w:r>
        <w:rPr>
          <w:b/>
          <w:i/>
          <w:iCs/>
          <w:sz w:val="28"/>
          <w:szCs w:val="28"/>
        </w:rPr>
        <w:t>География населения и хозяйства Зарубежной Азии</w:t>
      </w:r>
      <w:bookmarkEnd w:id="14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bookmarkStart w:id="15" w:name="bookmark17"/>
      <w:r>
        <w:rPr>
          <w:b/>
          <w:i/>
          <w:iCs/>
          <w:sz w:val="28"/>
          <w:szCs w:val="28"/>
        </w:rPr>
        <w:t>География населения и хозяйства Африки</w:t>
      </w:r>
      <w:bookmarkEnd w:id="15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я населения и хозяйства Северной Амер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я населения и хозяйства Латинской Амер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я населения и хозяйства Австралии и Океан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ей между природно-ресурсным потенциалом различных территорий и размещением населения и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мплексной экономико-географической характеристики стран и регионов мир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оссия в современном мир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XX — XXI веков. Характеристика современного этапа социально-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рт (картосхем) внешнеторговых связей Росс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еографические аспекты современных глобальных проблем человечест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ные темы рефератов (сообщен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политика в Китае и Индии: цели, методы, результ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дущие мировые и региональные экономические интеграционные группир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Мировые» города и их роль в современном развитии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Горячие точки» на карте Зарубежной Европ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ад и Восток Германии сегод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формы в Японии, Южной Корее и Кита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рисунок хозяйства СШ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Характеристика основных видов учебной  деятельности обучающихс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869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уч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1. Источники географической информ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роли Интернета и геоинформационных систем в изучении географи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олитическое устройство ми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 Умение приводить примеры и характеризовать различные типы стран по уровню социально-экономического развития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География мировых природных ресурс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основных направлений экологизации хозяйственной деятельности человека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основные мировые районы добычи различных видов минераль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основные направления использования ресурсов Мирового океана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География населения ми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с наибольшей и наименьшей средней плотностью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мировые «сверхгорода» и мегалополисы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 Мировое хозяйств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ременные особенности развития мирового хозяй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 Выделение характерных черт современной научно-технической революции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отраслей различных сфер хозяйстве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наиболее передовые и наиболее отсталые страны мира по уровню их экономического развития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первич</w:t>
              <w:softHyphen/>
              <w:t>ной сферы мирового хозяй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География отраслей вторич</w:t>
              <w:softHyphen/>
              <w:t>ной сферы мирового хозяй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ие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третич</w:t>
              <w:softHyphen/>
              <w:t>ной сферы мирового хозяй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основные районы международного туризма.</w:t>
            </w:r>
          </w:p>
          <w:p>
            <w:pPr>
              <w:pStyle w:val="Normal"/>
              <w:jc w:val="both"/>
              <w:rPr/>
            </w:pPr>
            <w:r>
              <w:rPr/>
              <w:t>Умение объяснять местоположение ведущих мировых центров бирже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страны с наибольшими объемами внешней торговли товарам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егионы мира</w:t>
            </w:r>
          </w:p>
          <w:p>
            <w:pPr>
              <w:pStyle w:val="Normal"/>
              <w:rPr/>
            </w:pPr>
            <w:r>
              <w:rPr/>
              <w:t>География населения и хозяйства Зарубежной Европ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казывать на карте различные страны Зарубежной Европы.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Зарубежной Европы, наиболее хорошо обеспеченных различными видами прир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 Умение объяснять особенности территориальной структуры хозяйства Германии и Великобритани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и хозяйства Зарубежной Аз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казывать на карте различные страны Зарубежной Азии.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тран Зарубежной Ази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 Умение объяснять особенности территориальной структуры хозяйства Японии, Китая и Инди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и хозяйства Афри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и хозяйства Северной Амери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jc w:val="both"/>
              <w:rPr/>
            </w:pPr>
            <w:r>
              <w:rPr/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крупнейшие городские агломерации, мегалополисы, основные промышленные и сельскохозяйственные районы США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и хозяйства Латинской Амери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казывать на карте различные страны Латинской Америки.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тран Латинской Америки по расовому составу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jc w:val="both"/>
              <w:rPr/>
            </w:pPr>
            <w:r>
              <w:rPr/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отраслей международной специализации в Бразилии и Мексике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и хозяйства Австралии и Океан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оссия в современном мир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ъяснять современные особенности экономико</w:t>
              <w:softHyphen/>
              <w:t>-географического положения России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основных товарных статей экспорта и импорта России.</w:t>
            </w:r>
          </w:p>
          <w:p>
            <w:pPr>
              <w:pStyle w:val="Normal"/>
              <w:jc w:val="both"/>
              <w:rPr/>
            </w:pPr>
            <w:r>
              <w:rPr/>
              <w:t>Умение называть ведущих внешнеторговых партнеров Росси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Географические аспекты современных глобальных проблем человече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глобальных проблем человечества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3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и примерное содержание учебной дисциплины БД.07 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9006"/>
        <w:gridCol w:w="1961"/>
        <w:gridCol w:w="1415"/>
      </w:tblGrid>
      <w:tr>
        <w:trPr>
          <w:trHeight w:val="6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чники географической информаци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2+</w:t>
            </w:r>
            <w:r>
              <w:rPr>
                <w:iCs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67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еография как наука. Ее роль и значение в системе наук.</w:t>
            </w:r>
            <w:r>
              <w:rPr>
                <w:rFonts w:eastAsia="Century Schoolbook"/>
                <w:color w:val="000000"/>
                <w:spacing w:val="4"/>
              </w:rPr>
              <w:t xml:space="preserve"> </w:t>
            </w:r>
            <w:r>
              <w:rPr/>
              <w:t>Цели и задачи географии при освоении профессий СПО и специальностей СП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тистические материалы. Геоинформационные системы. Международные сравнения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1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iCs/>
              </w:rPr>
              <w:t>Практическое занятие №1.</w:t>
            </w:r>
            <w:r>
              <w:rPr>
                <w:iCs/>
              </w:rPr>
              <w:t xml:space="preserve"> Нанесение основных географических объектов на контурную карту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entury Schoolbook"/>
                <w:color w:val="000000"/>
                <w:spacing w:val="4"/>
              </w:rPr>
              <w:t>Ознакомление с географическими картами различной тематики.</w:t>
            </w:r>
          </w:p>
          <w:p>
            <w:pPr>
              <w:pStyle w:val="Normal"/>
              <w:jc w:val="both"/>
              <w:rPr/>
            </w:pPr>
            <w:r>
              <w:rPr/>
              <w:t>2. Составление картосхем, отражающих различные географические явления.</w:t>
            </w:r>
          </w:p>
          <w:p>
            <w:pPr>
              <w:pStyle w:val="Normal"/>
              <w:jc w:val="both"/>
              <w:rPr/>
            </w:pPr>
            <w:r>
              <w:rPr/>
              <w:t>3. 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      </w:r>
          </w:p>
          <w:p>
            <w:pPr>
              <w:pStyle w:val="Normal"/>
              <w:jc w:val="both"/>
              <w:rPr/>
            </w:pPr>
            <w:r>
              <w:rPr/>
              <w:t>4. Использование статистических материалов и геоинформационных систем разных форм и содержан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литическое устройство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4</w:t>
            </w:r>
            <w:r>
              <w:rPr>
                <w:b/>
                <w:i/>
                <w:iCs/>
              </w:rPr>
              <w:t>+</w:t>
            </w: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</w:t>
              <w:softHyphen/>
              <w:t>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      </w:r>
          </w:p>
          <w:p>
            <w:pPr>
              <w:pStyle w:val="Normal"/>
              <w:spacing w:lineRule="auto" w:line="228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ипология стран по уровню социально-экономического развития. Условия и осо</w:t>
              <w:softHyphen/>
              <w:t>бенности социально-экономического развития развитых и развивающихся стран и их типы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7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актическое занятие №2.</w:t>
            </w:r>
            <w:r>
              <w:rPr>
                <w:bCs/>
              </w:rPr>
              <w:t xml:space="preserve"> Знакомство с политической картой мир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актическое занятие №3.</w:t>
            </w:r>
            <w:r>
              <w:rPr>
                <w:bCs/>
              </w:rPr>
              <w:t xml:space="preserve"> 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 Нанесение на контурную карту стран мира, крупнейших по площади территории и численности населения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6. 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jc w:val="both"/>
              <w:rPr/>
            </w:pPr>
            <w:r>
              <w:rPr/>
              <w:t>7. Составление рефератов по те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География мировых природных рес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4</w:t>
            </w:r>
            <w:r>
              <w:rPr>
                <w:i/>
                <w:iCs/>
              </w:rPr>
              <w:t>+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</w:t>
              <w:softHyphen/>
              <w:t>фическая среда. Различные типы природопользования. Антропогенные природные комплексы. Геоэкологические проблемы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иродные условия и природные ресурсы. Виды природных ресурсов. Ресур- сообеспеченность. Размещение различных видов природных ресурсов на территории мировой суши. </w:t>
            </w:r>
          </w:p>
          <w:p>
            <w:pPr>
              <w:pStyle w:val="Normal"/>
              <w:spacing w:lineRule="auto" w:line="228"/>
              <w:jc w:val="both"/>
              <w:rPr>
                <w:lang w:val="en-US" w:eastAsia="ar-SA"/>
              </w:rPr>
            </w:pPr>
            <w:r>
              <w:rPr/>
              <w:t>Ресурсы Мирового океана. Территориальные сочетания природных ресурсов. Природно-ресурсный потенциал</w:t>
            </w:r>
            <w:r>
              <w:rPr>
                <w:lang w:val="en-US"/>
              </w:rPr>
              <w:t>/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highlight w:val="red"/>
              </w:rPr>
            </w:pPr>
            <w:r>
              <w:rPr>
                <w:b/>
                <w:bCs/>
                <w:i/>
                <w:iCs/>
                <w:highlight w:val="red"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6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4. </w:t>
            </w:r>
            <w:r>
              <w:rPr/>
              <w:t>Экономическая оценка использования различных видов природных ресурс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рактическое занятие №5. </w:t>
            </w:r>
            <w:r>
              <w:rPr/>
      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Составление рефератов по тем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8. </w:t>
            </w:r>
            <w:r>
              <w:rPr/>
              <w:t>Определение и сравнение обеспеченности различных регионов и стран мира основными видами природных ресурс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еография населения мир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Cs/>
              </w:rPr>
              <w:t>6</w:t>
            </w:r>
            <w:r>
              <w:rPr>
                <w:i/>
                <w:iCs/>
              </w:rPr>
              <w:t>+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both"/>
              <w:rPr/>
            </w:pPr>
            <w:r>
              <w:rPr/>
      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      </w:r>
          </w:p>
          <w:p>
            <w:pPr>
              <w:pStyle w:val="Normal"/>
              <w:ind w:firstLine="226"/>
              <w:jc w:val="both"/>
              <w:rPr/>
            </w:pPr>
            <w:r>
              <w:rPr/>
              <w:t>Качество жизни населения. Территориальные различия в средней продолжитель</w:t>
              <w:softHyphen/>
              <w:t>ности жизни населения, обеспеченности чистой питьевой водой, уровне заболевае</w:t>
              <w:softHyphen/>
              <w:t>мости, младенческой смертности и грамотности населения. Индекс человеческого развития.</w:t>
            </w:r>
          </w:p>
          <w:p>
            <w:pPr>
              <w:pStyle w:val="Normal"/>
              <w:ind w:firstLine="226"/>
              <w:jc w:val="both"/>
              <w:rPr/>
            </w:pPr>
            <w:r>
              <w:rPr/>
              <w:t>Трудовые ресурсы и занятость населения. Экономически активное и самодеятель</w:t>
              <w:softHyphen/>
              <w:t>ное население. Социальная структура общества. Качество рабочей силы в различных странах мира.</w:t>
            </w:r>
          </w:p>
          <w:p>
            <w:pPr>
              <w:pStyle w:val="Normal"/>
              <w:ind w:firstLine="226"/>
              <w:jc w:val="both"/>
              <w:rPr/>
            </w:pPr>
            <w:r>
              <w:rPr/>
              <w:t>Расовый, этнолингвистический и религиозный состав населения.</w:t>
            </w:r>
          </w:p>
          <w:p>
            <w:pPr>
              <w:pStyle w:val="Normal"/>
              <w:ind w:firstLine="226"/>
              <w:jc w:val="both"/>
              <w:rPr/>
            </w:pPr>
            <w:r>
              <w:rPr/>
      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      </w:r>
          </w:p>
          <w:p>
            <w:pPr>
              <w:pStyle w:val="Normal"/>
              <w:tabs>
                <w:tab w:val="clear" w:pos="708"/>
                <w:tab w:val="center" w:pos="4144" w:leader="none"/>
              </w:tabs>
              <w:spacing w:lineRule="auto" w:line="228"/>
              <w:ind w:firstLine="226"/>
              <w:jc w:val="both"/>
              <w:rPr>
                <w:b/>
                <w:b/>
                <w:bCs/>
              </w:rPr>
            </w:pPr>
            <w:r>
              <w:rPr/>
      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лополисы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44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</w:tr>
      <w:tr>
        <w:trPr>
          <w:trHeight w:val="68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red"/>
              </w:rPr>
            </w:pPr>
            <w:r>
              <w:rPr>
                <w:b/>
                <w:bCs/>
                <w:i/>
                <w:iCs/>
                <w:highlight w:val="red"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44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6. </w:t>
            </w:r>
            <w:r>
              <w:rPr/>
              <w:t>Оценка демографической ситуации и особенностей демографической политики в различных странах и регионах мира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ая оценка качества жизни населения в различных странах и регионах мира.</w:t>
            </w:r>
          </w:p>
          <w:p>
            <w:pPr>
              <w:pStyle w:val="Normal"/>
              <w:jc w:val="both"/>
              <w:rPr/>
            </w:pPr>
            <w:r>
              <w:rPr/>
              <w:t>Оценка качества трудовых ресурсов в различных странах и регионах ми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7. </w:t>
            </w:r>
            <w:r>
              <w:rPr/>
              <w:t>Анализ особенностей расселения населения в различных странах и регионах ми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9. Составление рефератов по теме «География населения мира»/</w:t>
            </w:r>
          </w:p>
          <w:p>
            <w:pPr>
              <w:pStyle w:val="Normal"/>
              <w:jc w:val="both"/>
              <w:rPr/>
            </w:pPr>
            <w:r>
              <w:rPr/>
              <w:t>10. Сравнительная оценка культурных традиций различных народ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иров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5.1. Современные особенности развития мирового хозяйства</w:t>
            </w:r>
          </w:p>
        </w:tc>
        <w:tc>
          <w:tcPr>
            <w:tcW w:w="10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2+</w:t>
            </w:r>
            <w:r>
              <w:rPr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jc w:val="both"/>
              <w:rPr/>
            </w:pPr>
            <w:r>
              <w:rPr/>
              <w:t>Мировая экономика, исторические этапы ее развития. Международное географи</w:t>
              <w:softHyphen/>
              <w:t>ческое разделение труда. Международная специализация и кооперирование. Научно-технический прогресс и его современные особенности.</w:t>
            </w:r>
          </w:p>
          <w:p>
            <w:pPr>
              <w:pStyle w:val="Normal"/>
              <w:ind w:firstLine="367"/>
              <w:jc w:val="both"/>
              <w:rPr/>
            </w:pPr>
            <w:r>
              <w:rPr/>
      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</w:t>
              <w:softHyphen/>
              <w:t>ные показатели, характеризующие место и роль стран в мировой экономике.</w:t>
            </w:r>
          </w:p>
          <w:p>
            <w:pPr>
              <w:pStyle w:val="Normal"/>
              <w:ind w:firstLine="367"/>
              <w:jc w:val="both"/>
              <w:rPr>
                <w:b/>
                <w:b/>
                <w:bCs/>
              </w:rPr>
            </w:pPr>
            <w:r>
              <w:rPr/>
              <w:t>Отраслевая струк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43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8. </w:t>
            </w:r>
            <w:r>
              <w:rPr/>
              <w:t>Определение основных направлений международной торговли, факторов, определяющих международную специализацию стран и регионов мира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3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Составление картосхем по теме: «НТР и мировое хозяйство»/</w:t>
            </w:r>
          </w:p>
          <w:p>
            <w:pPr>
              <w:pStyle w:val="Normal"/>
              <w:rPr/>
            </w:pPr>
            <w:r>
              <w:rPr/>
              <w:t>Составление рефератов по те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5.2 .География отраслей первичной сферы мирового хозяйств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/>
                <w:iCs/>
              </w:rPr>
              <w:t>+</w:t>
            </w: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both"/>
              <w:rPr>
                <w:bCs/>
              </w:rPr>
            </w:pPr>
            <w:r>
              <w:rPr>
                <w:bCs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      </w:r>
          </w:p>
          <w:p>
            <w:pPr>
              <w:pStyle w:val="Normal"/>
              <w:ind w:firstLine="22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орнодобывающая промышленность. Географические аспекты добычи различных видов полезных ископаемых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84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9. </w:t>
            </w:r>
            <w:r>
              <w:rPr/>
              <w:t>Определение особенностей размещения различных отраслей первичной сферы мирового хозяйства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хозяйственной специализации стран и регионов ми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3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12. Составление рефератов по теме.</w:t>
            </w:r>
          </w:p>
          <w:p>
            <w:pPr>
              <w:pStyle w:val="Normal"/>
              <w:jc w:val="both"/>
              <w:rPr/>
            </w:pPr>
            <w:r>
              <w:rPr/>
              <w:t>13. Определение основных направлений международной торговли товарами первичной сферы мирового хозяйства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5.3. География отраслей вторичной сферы мирового хозяйств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6</w:t>
            </w:r>
            <w:r>
              <w:rPr>
                <w:i/>
                <w:iCs/>
              </w:rPr>
              <w:t>+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both"/>
              <w:rPr>
                <w:bCs/>
              </w:rPr>
            </w:pPr>
            <w:r>
              <w:rPr>
                <w:bCs/>
              </w:rPr>
              <w:t>Географические особенности мирового потребления минерального топлива, разви</w:t>
              <w:softHyphen/>
              <w:t>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10 </w:t>
            </w:r>
            <w:r>
              <w:rPr/>
              <w:t>Определение особенностей размещения различных отраслей вторичной сферы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11,12. </w:t>
            </w:r>
            <w:r>
              <w:rPr/>
              <w:t>Определение хозяйственной специализации стран и регионов мира. Определение географии основных отраслей и производств вторичной сферы мирового хозяйств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+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3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14. Составление рефератов по теме.</w:t>
            </w:r>
          </w:p>
          <w:p>
            <w:pPr>
              <w:pStyle w:val="Normal"/>
              <w:jc w:val="both"/>
              <w:rPr/>
            </w:pPr>
            <w:r>
              <w:rPr/>
              <w:t>15. Определение основных направлений международной торговли товарами вторичной сферы мирового хозяйства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5.4. География отраслей третичной сферы мирового хозяйств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6</w:t>
            </w:r>
            <w:r>
              <w:rPr>
                <w:i/>
                <w:iCs/>
              </w:rPr>
              <w:t>+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both"/>
              <w:rPr>
                <w:bCs/>
              </w:rPr>
            </w:pPr>
            <w:r>
              <w:rPr>
                <w:bCs/>
              </w:rPr>
              <w:t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</w:t>
            </w:r>
          </w:p>
          <w:p>
            <w:pPr>
              <w:pStyle w:val="Normal"/>
              <w:ind w:firstLine="226"/>
              <w:jc w:val="both"/>
              <w:rPr>
                <w:bCs/>
              </w:rPr>
            </w:pPr>
            <w:r>
              <w:rPr>
                <w:bCs/>
              </w:rPr>
              <w:t>Дифференциация стран мира по уровню развития медицинских, образовательных, туристских, деловых и информационных услуг. Современные особенности международной торговли товарами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ое занятие №13. </w:t>
            </w:r>
            <w:r>
              <w:rPr/>
              <w:t>Определение хозяйственной специализации стран и регионов мира. Определение географии основных отраслей и производств третичной сферы мирового хозяйств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14. </w:t>
            </w:r>
            <w:r>
              <w:rPr/>
              <w:t>Определение особенностей размещения различных отраслей третичной сферы мирового хозяйств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3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16. Составление рефератов по теме.</w:t>
            </w:r>
          </w:p>
          <w:p>
            <w:pPr>
              <w:pStyle w:val="Normal"/>
              <w:jc w:val="both"/>
              <w:rPr/>
            </w:pPr>
            <w:r>
              <w:rPr/>
              <w:t>17. Определение основных направлений международной торговли товарами третичной сферы мирового хозяйства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Регионы мир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1.География населения и хозяйства Зарубежной Европы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Cs/>
              </w:rPr>
              <w:t>+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Место и роль Зарубежной Европы в мире. Особенности географического положе</w:t>
              <w:softHyphen/>
              <w:t>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15. 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Зарубежной Европы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16, 17. </w:t>
            </w:r>
            <w:r>
              <w:rPr/>
              <w:t>Составление комплексной географической характеристики крупных регионов Европы и стран разных тип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+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8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19. Составление государственных карт по теме «Зарубежная Европа».</w:t>
            </w:r>
          </w:p>
          <w:p>
            <w:pPr>
              <w:pStyle w:val="Normal"/>
              <w:rPr/>
            </w:pPr>
            <w:r>
              <w:rPr/>
              <w:t>20. Работа с конспектом, повторение изученного материал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2.География населения и хозяйства Зарубежной Ази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Cs/>
              </w:rPr>
              <w:t>+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</w:t>
              <w:softHyphen/>
              <w:t>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Япония, Китай и Индия как ведущие страны Зарубежной Азии. Условия их фор</w:t>
              <w:softHyphen/>
              <w:t>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актическое занятие №18.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Зарубежной Азии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актическое занятие №19, 20.</w:t>
            </w:r>
            <w:r>
              <w:rPr/>
              <w:t>Составление комплексной географической характеристики крупных регионов Азии и стран разных типов. Определение их географической спецификаци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+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21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22. Составление государственных карт по теме «Зарубежная Азия».</w:t>
            </w:r>
          </w:p>
          <w:p>
            <w:pPr>
              <w:pStyle w:val="Normal"/>
              <w:rPr/>
            </w:pPr>
            <w:r>
              <w:rPr/>
              <w:t>23. Работа с конспектом, повторение изученного материал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3.География населения и хозяйства Африк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Cs/>
              </w:rPr>
              <w:t>+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</w:t>
              <w:softHyphen/>
              <w:t>зации. Территориальная структура хозяйства. Интеграционные группировки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8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1. 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Африки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2. </w:t>
            </w:r>
            <w:r>
              <w:rPr/>
              <w:t>Составление комплексной географической характеристики крупных регионов Африки и стран разных тип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24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25. Составление государственных карт по теме «Африка».</w:t>
            </w:r>
          </w:p>
          <w:p>
            <w:pPr>
              <w:pStyle w:val="Normal"/>
              <w:rPr/>
            </w:pPr>
            <w:r>
              <w:rPr/>
              <w:t>26. Работа с конспектом, повторение изученного материал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4. География населения и хозяйства Северной Америк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Cs/>
              </w:rPr>
              <w:t>+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Место и роль Северной Америки в мире. Особенности географического положе</w:t>
              <w:softHyphen/>
              <w:t>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/>
            </w:pPr>
            <w:r>
              <w:rPr>
                <w:bCs/>
              </w:rPr>
              <w:t>С</w:t>
            </w:r>
            <w:r>
              <w:rPr>
                <w:bCs/>
                <w:u w:val="single"/>
              </w:rPr>
              <w:t>ША</w:t>
            </w:r>
            <w:r>
              <w:rPr>
                <w:bCs/>
              </w:rPr>
              <w:t>. Условия их формирования и развития. Особенности политической системы. Природно-ресурсный потенциал, население, ведущие отрасли хозяйства и экономи</w:t>
              <w:softHyphen/>
              <w:t>ческие районы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3. 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Северной Америки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4. </w:t>
            </w:r>
            <w:r>
              <w:rPr/>
              <w:t xml:space="preserve">Составление комплексной географической характеристики крупных регионов </w:t>
            </w:r>
            <w:r>
              <w:rPr>
                <w:bCs/>
              </w:rPr>
              <w:t>Северной Америки</w:t>
            </w:r>
            <w:r>
              <w:rPr/>
              <w:t xml:space="preserve"> и стран разных типов. Определение их географической специфик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27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28. Составление государственных карт по теме «</w:t>
            </w:r>
            <w:r>
              <w:rPr>
                <w:bCs/>
              </w:rPr>
              <w:t>Северная Америк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29. Работа с конспектом, повторение изученного материал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5. География населения и хозяйства Латинской Америк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Cs/>
              </w:rPr>
              <w:t>+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Бразилия и Мексика как ведущие страны Латинской Америки. Условия их фор</w:t>
              <w:softHyphen/>
              <w:t>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2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5. 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Латинской Америки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6. </w:t>
            </w:r>
            <w:r>
              <w:rPr/>
              <w:t xml:space="preserve">Составление комплексной географической характеристики крупных регионов </w:t>
            </w:r>
            <w:r>
              <w:rPr>
                <w:bCs/>
              </w:rPr>
              <w:t>Латинской Америки</w:t>
            </w:r>
            <w:r>
              <w:rPr/>
              <w:t xml:space="preserve"> и стран разных типов. Определение их географической спец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30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31. Составление государственных карт по теме «</w:t>
            </w:r>
            <w:r>
              <w:rPr>
                <w:bCs/>
              </w:rPr>
              <w:t>Латинской Америки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32. Работа с конспектом,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.6. География населения и хозяйства Австралии и Океани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2</w:t>
            </w:r>
            <w:r>
              <w:rPr>
                <w:bCs/>
              </w:rPr>
              <w:t>+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5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сто и роль Австралии и Океании в мире. Особенности географического по</w:t>
              <w:softHyphen/>
              <w:t>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</w:t>
              <w:softHyphen/>
              <w:t>альная структура хозяйства Австралии и Новой Зеланди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7. </w:t>
            </w:r>
            <w:r>
              <w:rPr/>
              <w:t xml:space="preserve">Установление взаимосвязей между природно-ресурсным потенциалом различных территорий </w:t>
            </w:r>
            <w:r>
              <w:rPr>
                <w:bCs/>
              </w:rPr>
              <w:t>Австралии и Океании</w:t>
            </w:r>
            <w:r>
              <w:rPr/>
              <w:t xml:space="preserve"> и размещением населения и хозяйства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мплексной географической характеристики Австралийского Союз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color w:val="00B050"/>
              </w:rPr>
            </w:pPr>
            <w:r>
              <w:rPr>
                <w:i/>
                <w:iCs/>
                <w:color w:val="00B050"/>
              </w:rPr>
            </w:r>
          </w:p>
        </w:tc>
      </w:tr>
      <w:tr>
        <w:trPr>
          <w:trHeight w:val="23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33. Составление рефератов по теме.</w:t>
            </w:r>
          </w:p>
          <w:p>
            <w:pPr>
              <w:pStyle w:val="Normal"/>
              <w:rPr/>
            </w:pPr>
            <w:r>
              <w:rPr/>
              <w:t>34 . Работа с конспектом,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оссия в современном мире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  <w:r>
              <w:rPr>
                <w:i/>
                <w:iCs/>
              </w:rPr>
              <w:t>+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Характеристика современного этапа социально-экономического развития.</w:t>
            </w:r>
          </w:p>
          <w:p>
            <w:pPr>
              <w:pStyle w:val="Normal"/>
              <w:ind w:firstLine="3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      </w:r>
          </w:p>
          <w:p>
            <w:pPr>
              <w:pStyle w:val="Normal"/>
              <w:ind w:firstLine="3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3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962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ктическое занятие №28. </w:t>
            </w:r>
            <w:r>
              <w:rPr>
                <w:iCs/>
              </w:rPr>
              <w:t>Оценка современного геополитического и геоэкономического положения Росс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Практическое занятие №29. </w:t>
            </w:r>
            <w:r>
              <w:rPr>
                <w:iCs/>
              </w:rPr>
              <w:t>Определение отраслевой и территориальной структуры внешней торговли товарами Росси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35. Определение роли России и ее отдельных регионов в международном географическом разделении тру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6. Составление карт (картосхем) внешнеторговых связей Росс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еографические аспекты современных глобальных проблем человечеств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+</w:t>
            </w:r>
            <w:r>
              <w:rPr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6"/>
              <w:jc w:val="both"/>
              <w:rPr>
                <w:bCs/>
              </w:rPr>
            </w:pPr>
            <w:r>
              <w:rPr>
                <w:bCs/>
              </w:rPr>
      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5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ind w:firstLine="367"/>
              <w:jc w:val="both"/>
              <w:rPr/>
            </w:pPr>
            <w:r>
              <w:rPr>
                <w:bCs/>
                <w:i/>
              </w:rPr>
              <w:t xml:space="preserve">Практическое занятие №30. </w:t>
            </w:r>
            <w:r>
              <w:rPr>
                <w:bCs/>
              </w:rPr>
              <w:t>Выявления регионов с неблагоприятной экологической ситуацией, а также географических аспектов других глобальных проблем человечества.</w:t>
            </w:r>
          </w:p>
          <w:p>
            <w:pPr>
              <w:pStyle w:val="Normal"/>
              <w:ind w:firstLine="367"/>
              <w:jc w:val="both"/>
              <w:rPr>
                <w:bCs/>
                <w:iCs/>
              </w:rPr>
            </w:pPr>
            <w:r>
              <w:rPr>
                <w:bCs/>
                <w:i/>
              </w:rPr>
              <w:t>Практическое занятие №31.</w:t>
            </w:r>
            <w:r>
              <w:rPr>
                <w:bCs/>
                <w:iCs/>
              </w:rPr>
              <w:t xml:space="preserve"> Выявление и оценка важнейших международных событий и ситуаций, связанных с глобальными проблемами человечеств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не предусмотре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37. Составление рефератов по теме «Глобальные проблемы человечества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Дифференцированный зач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1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</w:rPr>
              <w:t>78 + 39с.р.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Д.07 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воение программы учебной дисциплины «География» требует наличия учебного кабинета с возможностью свободного доступа в Интернет, оснащенного специализированной учебной мебелью, мультимедийным оборудованием и средствами обучения, достаточными для выполнения требований ФГОС СПО к уровню подготовк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лас «Экономическая и социальная география мир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арта ми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урные кар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 учеб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методической литературы (учебники, учеб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методический комплекс (УМК), энциклопедии, справочники, пособия, научная, науч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пулярная литература и др.).</w:t>
      </w:r>
    </w:p>
    <w:p>
      <w:pPr>
        <w:pStyle w:val="Default"/>
        <w:spacing w:lineRule="auto" w:line="360" w:before="240" w:after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Default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К с лицензионным программным обеспечением;</w:t>
      </w:r>
    </w:p>
    <w:p>
      <w:pPr>
        <w:pStyle w:val="Default"/>
        <w:numPr>
          <w:ilvl w:val="0"/>
          <w:numId w:val="1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лекс;</w:t>
      </w:r>
    </w:p>
    <w:p>
      <w:pPr>
        <w:pStyle w:val="Default"/>
        <w:numPr>
          <w:ilvl w:val="0"/>
          <w:numId w:val="1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ind w:left="3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Баранчиков Е.В., Петрусюк О.А. География для профессий и специальностей социально-экономического профиля: учебно-методический комплекс для студ. учреждений сред. проф. образования. — М.: Издательский центр «Академия»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Баранчиков Е.В., Петрусюк О. А. География для профессий и специальностей социально-экономического профиля. Практикум: учебное пособие для студ. учреждений сред. проф. образования. — М.: Издательский центр «Академия»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География. 10 – 11 классы :  учеб. для общеобразоват. организаций : базовый уровень / В.П.Максаковский. - 23-е издание. перераб. М.: Просвещение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ковский В.П. Географическая картина мира: В 2 кн.. Кн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Общая характеристика мира. – 2-е изд., стереотипное – М.: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ковский В.П. Географическая картина мира: В 2 кн.. Кн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Региональная характеристика мира. – 2-е изд., стереотипное – М.: Дрофа, 2004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ковский В.П. Географическая картина мира: В 2 кн.. Кн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Общая характеристика мира. – 2-е изд., стереотипное – М.: Дрофа, 2004. </w:t>
      </w:r>
      <w:hyperlink r:id="rId10">
        <w:r>
          <w:rPr>
            <w:rStyle w:val="InternetLink"/>
            <w:sz w:val="28"/>
            <w:szCs w:val="28"/>
          </w:rPr>
          <w:t>http://e-reading.club/book.php?book=127765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ковский В.П. Географическая картина мира: В 2 кн.. Кн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Региональная характеристика мира. – 2-е изд., стереотипное – М.: Дрофа, 2004. </w:t>
      </w:r>
      <w:hyperlink r:id="rId11">
        <w:r>
          <w:rPr>
            <w:rStyle w:val="InternetLink"/>
            <w:sz w:val="28"/>
            <w:szCs w:val="28"/>
          </w:rPr>
          <w:t>http://e-reading.club/book.php?book=127766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. Форма доступа: </w:t>
      </w:r>
      <w:hyperlink r:id="rId12">
        <w:r>
          <w:rPr>
            <w:rStyle w:val="InternetLink"/>
            <w:sz w:val="28"/>
            <w:szCs w:val="28"/>
          </w:rPr>
          <w:t>http://www.iprbookshop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. Форма доступа: </w:t>
      </w: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oyal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. Российское образование. Федеральный портал. Форма доступа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. Универсальная энциклопедия Кругосвет. Форма доступа: </w:t>
      </w:r>
      <w:hyperlink r:id="rId15">
        <w:r>
          <w:rPr>
            <w:rStyle w:val="InternetLink"/>
            <w:sz w:val="28"/>
            <w:szCs w:val="28"/>
          </w:rPr>
          <w:t>www.krugosve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Учебно-методический комплекс (УМК)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БД.07 Географ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/>
      </w:pPr>
      <w:r>
        <w:rPr>
          <w:bCs/>
          <w:sz w:val="28"/>
          <w:szCs w:val="28"/>
        </w:rPr>
        <w:t>выписка из учебного пла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ГОС СПО (по специальност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/>
      </w:pPr>
      <w:r>
        <w:rPr>
          <w:bCs/>
          <w:sz w:val="28"/>
          <w:szCs w:val="28"/>
        </w:rPr>
        <w:t xml:space="preserve">рабочая программа и календарно-тематический план учебной дисциплины БД.07 Географ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и к учебным занятиям (по тем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/>
      </w:pPr>
      <w:r>
        <w:rPr>
          <w:bCs/>
          <w:sz w:val="28"/>
          <w:szCs w:val="28"/>
        </w:rPr>
        <w:t>контрольно-оценочные средства: материалы для проведения входного, текущего, контроля знаний, промежуточной аттес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занятий и внеаудиторной самостоятель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лядные 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41" w:hanging="360"/>
        <w:jc w:val="both"/>
        <w:rPr/>
      </w:pPr>
      <w:r>
        <w:rPr>
          <w:bCs/>
          <w:sz w:val="28"/>
          <w:szCs w:val="28"/>
        </w:rPr>
        <w:t>комплекты карт, таблиц, моделей, портретов выдающихся ученых</w:t>
      </w: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>географов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360" w:hanging="0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опросов, а также выполнения обучающимися информационных проектов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4860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2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ов по практическим работам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оценка и самооценка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аспекты отраслевой и территориальной структуры 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ов по практическим работам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ind w:firstLine="20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таблиц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докладов, составление конспектов.</w:t>
            </w:r>
          </w:p>
        </w:tc>
      </w:tr>
      <w:tr>
        <w:trPr>
          <w:trHeight w:val="154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докладов, составление конспектов.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таблиц, кроссвордов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еподавателя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неаудиторной самостоятельная работы</w:t>
            </w:r>
          </w:p>
          <w:p>
            <w:pPr>
              <w:pStyle w:val="Normal"/>
              <w:spacing w:lineRule="auto" w:line="360"/>
              <w:ind w:firstLine="20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ов по практическим работам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109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разнообразные источники географической информаций для проведения наблюдений за природными, социально- экономическими и геоэкологическими объектами, процессами и явлениями, их изменениями под влиянием разнообразных факт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еподавателя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109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ов по практическим работам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неаудиторной самостоятельной работы (рефераты, картосхемы)</w:t>
            </w:r>
          </w:p>
        </w:tc>
      </w:tr>
      <w:tr>
        <w:trPr>
          <w:trHeight w:val="109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географические карты различной темат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ов по практическим работам </w:t>
            </w:r>
          </w:p>
          <w:p>
            <w:pPr>
              <w:pStyle w:val="Normal"/>
              <w:spacing w:lineRule="auto" w:line="360"/>
              <w:ind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360" w:hanging="0"/>
      <w:jc w:val="right"/>
      <w:rPr>
        <w:rStyle w:val="FontStyle75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НОМЕРА Знак"/>
    <w:qFormat/>
    <w:rPr>
      <w:rFonts w:ascii="Arial Narrow" w:hAnsi="Arial Narrow" w:eastAsia="Calibri" w:cs="Arial Narrow"/>
      <w:sz w:val="18"/>
      <w:szCs w:val="18"/>
      <w:lang w:val="en-US"/>
    </w:rPr>
  </w:style>
  <w:style w:type="character" w:styleId="Style22">
    <w:name w:val="Перечисление Знак"/>
    <w:qFormat/>
    <w:rPr>
      <w:rFonts w:eastAsia="Calibri"/>
      <w:lang w:bidi="ar-SA"/>
    </w:rPr>
  </w:style>
  <w:style w:type="character" w:styleId="Style23">
    <w:name w:val="Перечень Знак"/>
    <w:qFormat/>
    <w:rPr>
      <w:rFonts w:eastAsia="Calibri"/>
      <w:sz w:val="28"/>
      <w:szCs w:val="2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61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НОМЕРА"/>
    <w:basedOn w:val="Style25"/>
    <w:qFormat/>
    <w:pPr>
      <w:numPr>
        <w:ilvl w:val="0"/>
        <w:numId w:val="8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27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Calibri" w:cs="Times New Roman"/>
      <w:color w:val="auto"/>
      <w:sz w:val="20"/>
      <w:szCs w:val="20"/>
      <w:lang w:bidi="ar-SA" w:val="en-US" w:eastAsia="zh-CN"/>
    </w:rPr>
  </w:style>
  <w:style w:type="paragraph" w:styleId="Style28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22">
    <w:name w:val="Основной текст с отступом 22"/>
    <w:basedOn w:val="Normal"/>
    <w:qFormat/>
    <w:pPr>
      <w:ind w:first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e-reading.club/book.php?book=127765" TargetMode="External"/><Relationship Id="rId11" Type="http://schemas.openxmlformats.org/officeDocument/2006/relationships/hyperlink" Target="http://e-reading.club/book.php?book=127766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royallib.com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5:00Z</dcterms:created>
  <dc:creator>DNA7 X86</dc:creator>
  <dc:description/>
  <cp:keywords/>
  <dc:language>en-US</dc:language>
  <cp:lastModifiedBy>Учитель</cp:lastModifiedBy>
  <cp:lastPrinted>2014-11-07T02:16:00Z</cp:lastPrinted>
  <dcterms:modified xsi:type="dcterms:W3CDTF">2019-10-14T08:49:00Z</dcterms:modified>
  <cp:revision>35</cp:revision>
  <dc:subject/>
  <dc:title>ДЕПАРТАМЕНТ ОБРАЗОВАНИЯ ГОРОДА МОСКВЫ</dc:title>
</cp:coreProperties>
</file>