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е бюджетное дошкольное образовательное учреждение детский сад «Оленёнок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готовительной группе</w:t>
      </w:r>
    </w:p>
    <w:p>
      <w:pPr>
        <w:pStyle w:val="Normal"/>
        <w:jc w:val="center"/>
        <w:rPr/>
      </w:pPr>
      <w:r>
        <w:rPr>
          <w:sz w:val="28"/>
          <w:szCs w:val="28"/>
        </w:rPr>
        <w:t>«Путешествие в прошлое ча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оспитатель: Коломыцева Л.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Уренг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знакомить детей с историей часов; подвести к пониманию их назначения и функ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ть детей ориентироваться  в прошлом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ь умение устанавливать связь между разнообразием часов и потребностью человека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 детей интерес к эксперимент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письмо, посылка, предметные картинки с изображением часов, различные часы, свеча, песочные часы, 2 прозрачных стакана: пустой и с водой, модели схем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од 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, ребята нам в детский сад пришло необыкновенное письмо. Письмо написал, Знай-ка, а к нему еще есть еще посылка. Давайте прочитаем письмо? (воспитатель достает письмо и читает).</w:t>
      </w:r>
    </w:p>
    <w:p>
      <w:pPr>
        <w:pStyle w:val="Normal"/>
        <w:rPr/>
      </w:pPr>
      <w:r>
        <w:rPr>
          <w:sz w:val="28"/>
          <w:szCs w:val="28"/>
        </w:rPr>
        <w:t>-«Здравствуйте, дорогие ребята, отгадайте загадку и получите мою пос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ень не спим, </w:t>
      </w:r>
    </w:p>
    <w:p>
      <w:pPr>
        <w:pStyle w:val="Normal"/>
        <w:rPr/>
      </w:pPr>
      <w:r>
        <w:rPr>
          <w:sz w:val="28"/>
          <w:szCs w:val="28"/>
        </w:rPr>
        <w:t>Мы ночь не сп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ь и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им, стучим.</w:t>
      </w:r>
    </w:p>
    <w:p>
      <w:pPr>
        <w:pStyle w:val="Normal"/>
        <w:rPr/>
      </w:pPr>
      <w:r>
        <w:rPr>
          <w:sz w:val="28"/>
          <w:szCs w:val="28"/>
        </w:rPr>
        <w:t>-Что это? »  (часы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най-ка прислал нам коллекцию часов. И зовет нас в великолепный мир по стране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для чего нужны часы? А почему?</w:t>
      </w:r>
    </w:p>
    <w:p>
      <w:pPr>
        <w:pStyle w:val="Normal"/>
        <w:rPr/>
      </w:pPr>
      <w:r>
        <w:rPr>
          <w:sz w:val="28"/>
          <w:szCs w:val="28"/>
        </w:rPr>
        <w:t>-Один знакомый мальчик хотел раскрыть часы и посмотреть, что же там внутри. Отец говорил Ему: «Нельзя, не тронь, сломаешь»!</w:t>
      </w:r>
    </w:p>
    <w:p>
      <w:pPr>
        <w:pStyle w:val="Normal"/>
        <w:rPr/>
      </w:pPr>
      <w:r>
        <w:rPr>
          <w:sz w:val="28"/>
          <w:szCs w:val="28"/>
        </w:rPr>
        <w:t>А мальчик говорит: «Ну и хорошо, сто сломаются, вот тогда мы не будем знать, когда ложиться спать, а когда сп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ец ему: «Мы же тогда всюду будем опаздывать: на работу, в детский сад, на обед… Если остановятся часы, будет беда. Придешь в аэропорт, а диктор скажет, что незнаем, когда отправляется самолет и незнаем, сколько еще ждать! Или на вокзале скажут, что поезд прибывает на пятый путь неизвестно когда. И в мире начнется неразбериха, пута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 старину, в древние времена еще не было часов, как вы думаете, как люди определяли время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осом  в землю пост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махнет крылом и закри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ит он даже сонный</w:t>
      </w:r>
    </w:p>
    <w:p>
      <w:pPr>
        <w:pStyle w:val="Normal"/>
        <w:rPr/>
      </w:pPr>
      <w:r>
        <w:rPr>
          <w:sz w:val="28"/>
          <w:szCs w:val="28"/>
        </w:rPr>
        <w:t>Крикун неугомонный? 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им  – давно узнавали время по «живым час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заметили, что петух кричит три раза: в полночь-«первые петухи»,глубокой ночью-«вторые петухи», и рано утром-«треть петухи».</w:t>
      </w:r>
    </w:p>
    <w:p>
      <w:pPr>
        <w:pStyle w:val="Normal"/>
        <w:rPr/>
      </w:pPr>
      <w:r>
        <w:rPr>
          <w:sz w:val="28"/>
          <w:szCs w:val="28"/>
        </w:rPr>
        <w:t>-Как вы думаете, можно ли по пению петуха определить точное время?  (нет: он может заболеть, упасть  с жердочки, или лиса унесет).</w:t>
      </w:r>
    </w:p>
    <w:p>
      <w:pPr>
        <w:pStyle w:val="Normal"/>
        <w:rPr/>
      </w:pPr>
      <w:r>
        <w:rPr>
          <w:sz w:val="28"/>
          <w:szCs w:val="28"/>
        </w:rPr>
        <w:t>-А если петух проспал, нас разбудит солнышко. (показывает картинку солн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ди узнавали время по солнцу. Солнце всходит - утро; долго, долго светит – день, начинает темнеть - вечер, совсем темно -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ще узнавали время по растениям. (показывает картину). В рассказе Пришвина «Золотой луг» : мальчики увидели на лугу много одуванчиков и назвали его золотым, луг был желтым. А вечером, когда возвращались домой  - одуванчики закрывают свои лепестки и луг оказался зеле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ак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можно ли узнать  время с помощью свечки? Люди использовали свечку с делениями  (показ). Сколько воска растает столько и прошло времени. Как вы думаете такой способ удобный? (ответы детей).</w:t>
      </w:r>
    </w:p>
    <w:p>
      <w:pPr>
        <w:pStyle w:val="Normal"/>
        <w:rPr/>
      </w:pPr>
      <w:r>
        <w:rPr>
          <w:sz w:val="28"/>
          <w:szCs w:val="28"/>
        </w:rPr>
        <w:t>-Правильно, нужно много свечей, также она может упасть, нельзя взять с собой на улицу, может возникнуть пожар при паден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люди хотели узнавать более точное время. И придумали солнечные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макета).Сначала их делали на земле. Вместо циферблата  -   раассчерченная  площадка под  открытым небом, вместо стержня для стрелок – колышек. Ходит солнце по  небу, а по площадке ходит тень от колышка. Тень -  это стрелки. Заметили, что если солнце сзади, тень всегда впереди, если справа, тень – слева. (показ на мак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использовать такие часы можно было не всегда, как вы думаете почему? (предположения детей). Работают только в сухую погоду и домой не возьм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гда люди придумали водяные часы. (показ картины). В высокий и узкий стеклянный сосуд с дырочкой наливали воду. Вода капала в другой сосуд с черточками. Давайте сделаем такие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.</w:t>
      </w:r>
    </w:p>
    <w:p>
      <w:pPr>
        <w:pStyle w:val="Normal"/>
        <w:rPr/>
      </w:pPr>
      <w:r>
        <w:rPr>
          <w:sz w:val="28"/>
          <w:szCs w:val="28"/>
        </w:rPr>
        <w:t>- Удобны такие часы? Нет, все время приходится доливать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гда люди придумали песочные часы  (показ). Как они работают? Чем удобны и неудобны такие часы? Их нужно все время переворачивать, они бывают только на 3,5,10 минут. Такие часы используют в медицине, в детских с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дям с такими часами было неудобно, тогда они смастерили большие механические часы и повесили их на высокой башне  (показ картинки). Каждый час они били. Удобно? (их не видно из всех домов). Нужно выходить на улицу и смотреть, который час. В Москве есть кремлевские часы на Спасской башне, они показывают самое точное время.  (показ иллюстр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 тогда какие люди придумали часы? (предположения детей)</w:t>
      </w:r>
    </w:p>
    <w:p>
      <w:pPr>
        <w:pStyle w:val="Normal"/>
        <w:rPr/>
      </w:pPr>
      <w:r>
        <w:rPr>
          <w:sz w:val="28"/>
          <w:szCs w:val="28"/>
        </w:rPr>
        <w:t>-Правильно, часы,  которые можно носить на руке, их можно носит с собой.</w:t>
      </w:r>
    </w:p>
    <w:p>
      <w:pPr>
        <w:pStyle w:val="Normal"/>
        <w:rPr/>
      </w:pPr>
      <w:r>
        <w:rPr>
          <w:sz w:val="28"/>
          <w:szCs w:val="28"/>
        </w:rPr>
        <w:t>-Но раз люди стали точно узнавать время, им и вставать нужно было в одно  и  то, же время. Что для этого они изобрели? (будильник, его заводят; он звен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асы, которые заводят,  называются механическими. Если забыть их завести, то они перестанут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Тогда люди придумали электронные часы, (показ)  Они работают на батарей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еще посмотрим на выставку часов ,которую нам прислал, Знай-ка .какие часы вам понравились больше всего?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мышки как-т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котор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и дернули за ги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раздался громкий зв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жались мыши 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модели разных видов часов. Раскладывание их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какой сложный путь прошли часы, чтобы мы их увидели такими, какими видим  сейчас. И все это сделал человек, посмотрите какие красивые часы придумали взрослые.(показ разных видов, разной формы).Человек позаботился и о внешнем виде часов, чтобы порадовать людей. Вот как изменил человек часы, он проявил умение, творчество в работе и постарался, чтобы они всем понравились. И может, кто-то из вас став взрослым, придумает новые более интересные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02:00Z</dcterms:created>
  <dc:creator>Психолог</dc:creator>
  <dc:description/>
  <cp:keywords/>
  <dc:language>en-US</dc:language>
  <cp:lastModifiedBy>Alexandrque</cp:lastModifiedBy>
  <dcterms:modified xsi:type="dcterms:W3CDTF">2019-10-14T14:17:00Z</dcterms:modified>
  <cp:revision>5</cp:revision>
  <dc:subject/>
  <dc:title/>
</cp:coreProperties>
</file>