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щеобразовательное учреждение  «Таврическая школа» Таврического района Омской области</w:t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3780"/>
        <w:gridCol w:w="3325"/>
      </w:tblGrid>
      <w:tr>
        <w:trPr/>
        <w:tc>
          <w:tcPr>
            <w:tcW w:w="34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ШМ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 /Л.А. Юренко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 от ___________2018 г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«Таврическая школ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 / С.Н. Прудникова/</w:t>
            </w:r>
          </w:p>
          <w:p>
            <w:pPr>
              <w:pStyle w:val="Normal"/>
              <w:tabs>
                <w:tab w:val="clear" w:pos="708"/>
                <w:tab w:val="center" w:pos="237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33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«Таврическая школ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/ О.А. Никишкина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 от  _____________ 2018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2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2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2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чая программа по основам религиозных культур и светской этики</w:t>
      </w:r>
    </w:p>
    <w:p>
      <w:pPr>
        <w:pStyle w:val="12"/>
        <w:spacing w:lineRule="auto" w:line="27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чебный модуль: основы православной культу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на    2018-2019  учебный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Никифоровой Виктории Васильевны,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учителя начальных класс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right"/>
        <w:rPr/>
      </w:pPr>
      <w:r>
        <w:rPr>
          <w:rFonts w:cs="Calibri"/>
          <w:lang w:val="ru-RU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37" w:leader="none"/>
          <w:tab w:val="left" w:pos="9285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рическое – 2018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основам религиозных культур и светской э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одульный курс: Основы православной культуры)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 составлена на основе программы комплексного учебного курса «Основы религиозных культур и светской этики» автор: Н.Ф. Виноградова,  из сборника Система учебников «Алгоритм успеха». Примерная основная образовательная программа образовательного учреждения: начальная школа. — М.: Вентана-Граф, 2017 и  реализуется с помощью учебника Виноградовой  Н.Ф. Основы религиозных культур и светской этики (модульный курс: Основы православной культуры): 4 класс: учебник для учащихся общеобразовательных учреждений / Н.Ф. Виноградова,. – М.: Вентана-Граф, 201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государственным образовательным стандартом общего образования изучение новой обязательной предметной области «Основы религиозных культур и светской этики» предполагается в четвертом класс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тивная модульная часть курса «Основы религиоз</w:t>
        <w:softHyphen/>
        <w:t>ных культур и светской этики. Основы православной культуры» организуется в соответст</w:t>
        <w:softHyphen/>
        <w:t>вии с запросами родителей (законных представителей) обуча</w:t>
        <w:softHyphen/>
        <w:t xml:space="preserve">ющих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одульного курс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глубление знаний о конкретной религии, которую ис</w:t>
        <w:softHyphen/>
        <w:t>поведуют (или интересуются ею) обучающиеся по данному моду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ание интереса к религиозной культуре, осозна</w:t>
        <w:softHyphen/>
        <w:t>ние места и роли религий в развитии культуры общества и конкретного челове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диалога культур, воспитание толерантных чувств, уважительного отношения к людям, исповедующим разные религии или не исповедующим никако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бразовательной программой школы, рабочая программа по основам религиоз</w:t>
        <w:softHyphen/>
        <w:t xml:space="preserve">ных культур и светской этики (модульный курс: Основы православной культуры) рассчитана на 34 часа в год при 1 часе в неделю (34 учебные недели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государственным стандартом основного общего образования содержание данного предмета определяет достижение личностных, метапредметных и предметных результатов освоения основной образовательной программы.</w:t>
      </w:r>
    </w:p>
    <w:p>
      <w:pPr>
        <w:pStyle w:val="1111"/>
        <w:shd w:fill="auto" w:val="clear"/>
        <w:spacing w:before="0" w:after="0"/>
        <w:ind w:firstLine="709"/>
        <w:rPr>
          <w:rStyle w:val="113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11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3"/>
          <w:i w:val="false"/>
          <w:iCs w:val="false"/>
          <w:color w:val="000000"/>
          <w:sz w:val="28"/>
          <w:szCs w:val="28"/>
        </w:rPr>
        <w:t>Личностные результаты: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понимать</w:t>
      </w:r>
      <w:r>
        <w:rPr>
          <w:color w:val="000000"/>
          <w:sz w:val="28"/>
          <w:szCs w:val="28"/>
        </w:rPr>
        <w:t>, что означает для человека принадлеж</w:t>
        <w:softHyphen/>
        <w:t>ность к православному вероисповеданию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проявлять</w:t>
      </w:r>
      <w:r>
        <w:rPr>
          <w:color w:val="000000"/>
          <w:sz w:val="28"/>
          <w:szCs w:val="28"/>
        </w:rPr>
        <w:t xml:space="preserve"> уважительное отношение к представите</w:t>
        <w:softHyphen/>
        <w:t>лям других религий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оценивать</w:t>
      </w:r>
      <w:r>
        <w:rPr>
          <w:color w:val="000000"/>
          <w:sz w:val="28"/>
          <w:szCs w:val="28"/>
        </w:rPr>
        <w:t xml:space="preserve"> вклад православия в культуру общества и каждого человека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следовать</w:t>
      </w:r>
      <w:r>
        <w:rPr>
          <w:color w:val="000000"/>
          <w:sz w:val="28"/>
          <w:szCs w:val="28"/>
        </w:rPr>
        <w:t xml:space="preserve"> христианским нравственным заповедям, ставшим общечеловеческими ценностями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выполнять</w:t>
      </w:r>
      <w:r>
        <w:rPr>
          <w:color w:val="000000"/>
          <w:sz w:val="28"/>
          <w:szCs w:val="28"/>
        </w:rPr>
        <w:t xml:space="preserve"> правила поведения в православном храме.</w:t>
      </w:r>
    </w:p>
    <w:p>
      <w:pPr>
        <w:pStyle w:val="1111"/>
        <w:shd w:fill="auto" w:val="clear"/>
        <w:spacing w:before="0" w:after="0"/>
        <w:ind w:right="20" w:firstLine="709"/>
        <w:rPr>
          <w:sz w:val="28"/>
          <w:szCs w:val="28"/>
        </w:rPr>
      </w:pPr>
      <w:r>
        <w:rPr>
          <w:rStyle w:val="113"/>
          <w:i w:val="false"/>
          <w:iCs w:val="false"/>
          <w:color w:val="000000"/>
          <w:sz w:val="28"/>
          <w:szCs w:val="28"/>
        </w:rPr>
        <w:t>Метапредметные результаты. Универсальные учеб</w:t>
        <w:softHyphen/>
        <w:t>ные действия: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принимать</w:t>
      </w:r>
      <w:r>
        <w:rPr>
          <w:color w:val="000000"/>
          <w:sz w:val="28"/>
          <w:szCs w:val="28"/>
        </w:rPr>
        <w:t xml:space="preserve"> учебную задачу и в соответствии с ней осуществлять процесс учебной деятельности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владеть</w:t>
      </w:r>
      <w:r>
        <w:rPr>
          <w:color w:val="000000"/>
          <w:sz w:val="28"/>
          <w:szCs w:val="28"/>
        </w:rPr>
        <w:t xml:space="preserve"> смысловым чтением (выделять главную мысль текста, делить текст на части, составлять план пере</w:t>
        <w:softHyphen/>
        <w:t>сказа в соответствии с учебной задачей)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сравнивать</w:t>
      </w:r>
      <w:r>
        <w:rPr>
          <w:color w:val="000000"/>
          <w:sz w:val="28"/>
          <w:szCs w:val="28"/>
        </w:rPr>
        <w:t xml:space="preserve">, </w:t>
      </w:r>
      <w:r>
        <w:rPr>
          <w:rStyle w:val="Style16"/>
          <w:color w:val="000000"/>
          <w:sz w:val="28"/>
          <w:szCs w:val="28"/>
        </w:rPr>
        <w:t>сопоставлять</w:t>
      </w:r>
      <w:r>
        <w:rPr>
          <w:color w:val="000000"/>
          <w:sz w:val="28"/>
          <w:szCs w:val="28"/>
        </w:rPr>
        <w:t xml:space="preserve">, </w:t>
      </w:r>
      <w:r>
        <w:rPr>
          <w:rStyle w:val="Style16"/>
          <w:color w:val="000000"/>
          <w:sz w:val="28"/>
          <w:szCs w:val="28"/>
        </w:rPr>
        <w:t>анализировать</w:t>
      </w:r>
      <w:r>
        <w:rPr>
          <w:color w:val="000000"/>
          <w:sz w:val="28"/>
          <w:szCs w:val="28"/>
        </w:rPr>
        <w:t xml:space="preserve"> собы</w:t>
        <w:softHyphen/>
        <w:t>тия, факты окружающего мира, представленные в учебных текстах и жизненных ситуациях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использовать</w:t>
      </w:r>
      <w:r>
        <w:rPr>
          <w:color w:val="000000"/>
          <w:sz w:val="28"/>
          <w:szCs w:val="28"/>
        </w:rPr>
        <w:t xml:space="preserve"> информацию, полученную из разных источников (учебника, объяснений учителя, справочной ли</w:t>
        <w:softHyphen/>
        <w:t>тературы, Интернета), для решения учебных и жизненных задач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соблюдать</w:t>
      </w:r>
      <w:r>
        <w:rPr>
          <w:color w:val="000000"/>
          <w:sz w:val="28"/>
          <w:szCs w:val="28"/>
        </w:rPr>
        <w:t xml:space="preserve"> правила участия в учебном диалоге: слу</w:t>
        <w:softHyphen/>
        <w:t>шать оппонента, корректно высказывать своё мнение, терпи</w:t>
        <w:softHyphen/>
        <w:t>мо относиться к мнению других и пр.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пересказывать</w:t>
      </w:r>
      <w:r>
        <w:rPr>
          <w:color w:val="000000"/>
          <w:sz w:val="28"/>
          <w:szCs w:val="28"/>
        </w:rPr>
        <w:t xml:space="preserve"> текст, объяснять основные положе</w:t>
        <w:softHyphen/>
        <w:t>ния услышанного (прочитанного) текста, делать выводы, обобщать полученные знания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50" w:before="0" w:after="0"/>
        <w:ind w:left="0"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рассказывать</w:t>
      </w:r>
      <w:r>
        <w:rPr>
          <w:color w:val="000000"/>
          <w:sz w:val="28"/>
          <w:szCs w:val="28"/>
        </w:rPr>
        <w:t xml:space="preserve"> о нравственных ценностях, традициях и обрядах в православ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rStyle w:val="Style16"/>
          <w:color w:val="000000"/>
          <w:sz w:val="28"/>
          <w:szCs w:val="28"/>
        </w:rPr>
        <w:t>оцени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ы своей деятельности, находить ошибки, устанавливать и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видов деятельности учащихся, направленных на достижение результата: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учебником «Основы религиозных культур и светской этики» Основы православной культуры для 4 класс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е задачи урока и стремиться их выполнить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лек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текста цифровые данные, выписывать их в рабочую тетрадь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со взрослыми: находить в дополнительной литературе, Интернете научные сведен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иров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ь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опросы и оценивать достижения на уроке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имеющихся знаний: рас</w:t>
              <w:softHyphen/>
              <w:t>сказывание по теме «Как на Русь при</w:t>
              <w:softHyphen/>
              <w:t>шло христианств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й: нахождение на кар</w:t>
              <w:softHyphen/>
              <w:t>те границ Древней Руси и Византии, анализ карты России XVII в. с обозна</w:t>
              <w:softHyphen/>
              <w:t>ченными на ней монастыр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диалог на основе текста учеб</w:t>
              <w:softHyphen/>
              <w:t>ника «По византийскому пример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рассказа-дополнения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текста «Русская Право</w:t>
              <w:softHyphen/>
              <w:t>славная Церков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: подготов</w:t>
              <w:softHyphen/>
              <w:t>ка презентации на тему «Сергий Радо</w:t>
              <w:softHyphen/>
              <w:t>нежский и Троице-Сергиева лавра»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имеющихся знаний: рас</w:t>
              <w:softHyphen/>
              <w:t>сказывание по теме «Ико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диалог на основе текста учеб</w:t>
              <w:softHyphen/>
              <w:t>ника «Первые шаги к просвещению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нформации, представленной в рассказе-дополнении учителя «Пер</w:t>
              <w:softHyphen/>
              <w:t>вые храмы на Рус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текста «Монастыри — центры культуры»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текстов учебника «Бог един и всемогущ», «Первые люди». Рассматривание репродукции эскиза В. М. Васнецова «Искушение Евы зми</w:t>
              <w:softHyphen/>
              <w:t>ем». Обсуждение рассказа учителя «Православные книги о сотворении и устройстве мира». Обсуждение тек</w:t>
              <w:softHyphen/>
              <w:t>ста учебника «Десять заповедей». Ра</w:t>
              <w:softHyphen/>
              <w:t>бота в группах: выделение главной мысли прит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ссказа-дополнения учителя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текстов учебника о жизни Хри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ллюстрациями: рассматривание и описание репродукций картин, изображающих отдельные эпи</w:t>
              <w:softHyphen/>
              <w:t>зоды из жизни Хри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рылатых выражений из Еван</w:t>
              <w:softHyphen/>
              <w:t>гелия (по материалам рассказа-объяснения учителя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й: находить и указы</w:t>
              <w:softHyphen/>
              <w:t>вать палестинские города, связанные с земной жизнью Иисуса Христа. Работа с рубрикой «Картинная гале</w:t>
              <w:softHyphen/>
              <w:t>рея»: рассматривание и описание сю</w:t>
              <w:softHyphen/>
              <w:t>жета картины А. А. Иванова «Явление Христа народу». Дифференцированное задание: анализ заповедей Иисуса Хри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нформации, представленной в рассказе учителя «Иуда Искариот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: подготовка презентации на тему «Страницы земной жизни Христа»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текста учебника «Иисус и апостолы». Рассматривание иллю</w:t>
              <w:softHyphen/>
              <w:t>страций и составление словесных пор</w:t>
              <w:softHyphen/>
              <w:t xml:space="preserve">третов апостол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: подготов</w:t>
              <w:softHyphen/>
              <w:t>ка презентации «Апостолы — ученики Христа»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различных изданий Библии (по материалам выставки или видеофильма). Коллективное состав</w:t>
              <w:softHyphen/>
              <w:t>ление рассказа «О чём рассказывает Библ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нформации, представленной в рассказе-дополнении учителя «Би</w:t>
              <w:softHyphen/>
              <w:t xml:space="preserve">блия для маленьких дете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: подготов</w:t>
              <w:softHyphen/>
              <w:t>ка презентации «Священная книга пра</w:t>
              <w:softHyphen/>
              <w:t>вославия»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текста «Добро и зло. Что такое грех?». Анализ информации, представленной в текстах «Любить грешника и ненавидеть грех», «Серд</w:t>
              <w:softHyphen/>
              <w:t>ц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ллюстрациями: рассматри</w:t>
              <w:softHyphen/>
              <w:t>вание рисунков и составление расска</w:t>
              <w:softHyphen/>
              <w:t>за на тему «Что объединяет семью». Учебный диалог на основе текста «Се</w:t>
              <w:softHyphen/>
              <w:t>креты православной семь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: чтение текстов и оценка православных традиций про</w:t>
              <w:softHyphen/>
              <w:t>шл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сторическими документа</w:t>
              <w:softHyphen/>
              <w:t>ми: чтение отрывков из книги «Домо</w:t>
              <w:softHyphen/>
              <w:t>строй»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убрикой «Картинная галерея»: составление описательного рассказа по картине В. И. Сурикова «Молитв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фотографий русских православных хра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текста «Храм — дом Божий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экскурсия «Войдём в православ</w:t>
              <w:softHyphen/>
              <w:t>ный храм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нформации, представленной в рассказе-объяснении учител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: подготов</w:t>
              <w:softHyphen/>
              <w:t>ка презентации «Богослужение в пра</w:t>
              <w:softHyphen/>
              <w:t>вославии»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 учебника «Особенности православного календаря», рассма</w:t>
              <w:softHyphen/>
              <w:t>тривание и описание иллюстративно</w:t>
              <w:softHyphen/>
              <w:t>го материала. Учебный диалог (на ос</w:t>
              <w:softHyphen/>
              <w:t>нове рассказа-дополнения учителя) «История православного церковного ка</w:t>
              <w:softHyphen/>
              <w:t>лендар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текста «Великий пос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нформации, представленной в рассказе-дополнении учителя «Исто</w:t>
              <w:softHyphen/>
              <w:t xml:space="preserve">рия православных праздников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: составление плана рассказа по картине И. С. Горюшкина- Сорокопудова «Канун Пасхи в старин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информации, представленной в видеофильме (иллюстрациях): обря</w:t>
              <w:softHyphen/>
              <w:t>довая сторона православных празд</w:t>
              <w:softHyphen/>
              <w:t xml:space="preserve">ник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: под</w:t>
              <w:softHyphen/>
              <w:t>готовка презентации «Православный календарь»</w:t>
            </w:r>
          </w:p>
        </w:tc>
      </w:tr>
    </w:tbl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проектной 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исследовательской деятельности учащихс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проектов по предмету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ергий Радо</w:t>
        <w:softHyphen/>
        <w:t>нежский и Троице-Сергиева лавра»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раницы земной жизни Христа»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постолы — ученики Христа»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вященная книга пра</w:t>
        <w:softHyphen/>
        <w:t>вославия»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Богослужение в пра</w:t>
        <w:softHyphen/>
        <w:t>вославии»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авославный календарь»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930"/>
        <w:gridCol w:w="6186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</w:t>
              <w:softHyphen/>
              <w:t>вие — тради</w:t>
              <w:softHyphen/>
              <w:t>ционная ре</w:t>
              <w:softHyphen/>
              <w:t>лиг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ое христианство. Православие — тради</w:t>
              <w:softHyphen/>
              <w:t>ционная религия России. Три главные ветви христианства. Распространение христианства в Древней Руси. Русская Православная Церков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ия в развитие рус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православия в развитие русской культуры. Крещение Руси — приобщение к европейской культуре. Монастыри — центры культуры. Церковно-приходские школ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ель м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 — создатель мира. Десять заповедей, данных Богом Моисею, — древнейший слой библейских религиозно-теоло</w:t>
              <w:softHyphen/>
              <w:t>гических установлений и морально-правовых норм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Божий Иис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о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Божий Иисус Христос. Важнейшие события зем</w:t>
              <w:softHyphen/>
              <w:t>ной жизни Иисуса Христа: рождение, крещение, проповедь, мученическая смерть, воскресение и вознесение. Нагорная проповедь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остолы — ученики Иисуса Христа (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остолы — ученики Иисуса Христа. Ученики и по</w:t>
              <w:softHyphen/>
              <w:t>следователи Иисуса Христа. Двенадцать апостолов и их мис</w:t>
              <w:softHyphen/>
              <w:t>сионерская деятельность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ая книга хри</w:t>
              <w:softHyphen/>
              <w:t xml:space="preserve">стиа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ая книга христиан. Состав Библии — Ветхий Завет и Новый Завет. Содержание священных книг; особое значение для христианства Нового Завета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ан</w:t>
              <w:softHyphen/>
              <w:t>ская жиз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анская жизнь. Добро и зло. Что такое грех? Цен</w:t>
              <w:softHyphen/>
              <w:t>ности православной семьи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служе</w:t>
              <w:softHyphen/>
              <w:t>ние в Рус</w:t>
              <w:softHyphen/>
              <w:t>ской Право</w:t>
              <w:softHyphen/>
              <w:t xml:space="preserve">славной Церкв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служение в православной церкви. Крест — символ православной веры. Священнослужители. Таинства. Молит</w:t>
              <w:softHyphen/>
              <w:t>ва. Храм — дом Божий. Традиции православного богослуже</w:t>
              <w:softHyphen/>
              <w:t>ния. Правила поведения в храме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</w:t>
              <w:softHyphen/>
              <w:t>ный кален</w:t>
              <w:softHyphen/>
              <w:t xml:space="preserve">дар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е православ</w:t>
              <w:softHyphen/>
              <w:t>ные празд</w:t>
              <w:softHyphen/>
              <w:t xml:space="preserve">ник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й календарь. Великие православные праздники. История православного церковного календаря и его особенности. Пост. Что это такое? Православные (христи</w:t>
              <w:softHyphen/>
              <w:t>анские) праздники: Рождество, Крещение, Пасха. Значение праздников в сохранении истории и традиций православия. Соотнесённость праздника с конкретным событием в истории христианства. Обрядовая сторона празд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. Сообщения, доклады, вы</w:t>
              <w:softHyphen/>
              <w:t>ставки, презентации (темы по усмотрению учител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. Православный храм.</w:t>
            </w:r>
          </w:p>
        </w:tc>
      </w:tr>
    </w:tbl>
    <w:p>
      <w:pPr>
        <w:pStyle w:val="Normal"/>
        <w:spacing w:before="0" w:after="0"/>
        <w:ind w:right="18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831" w:hanging="0"/>
        <w:jc w:val="center"/>
        <w:rPr/>
      </w:pPr>
      <w:r>
        <w:rPr/>
        <w:t>Календарно-тематическое планирование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100"/>
        <w:gridCol w:w="743"/>
        <w:gridCol w:w="719"/>
        <w:gridCol w:w="1134"/>
        <w:gridCol w:w="1210"/>
        <w:gridCol w:w="1048"/>
      </w:tblGrid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4 «А», 4 «В»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4 «Б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сла</w:t>
              <w:softHyphen/>
              <w:t>вие — тради</w:t>
              <w:softHyphen/>
              <w:t>ционная ре</w:t>
              <w:softHyphen/>
              <w:t>лигия России (4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</w:t>
              <w:softHyphen/>
              <w:t>вие — тради</w:t>
              <w:softHyphen/>
              <w:t>ционная ре</w:t>
              <w:softHyphen/>
              <w:t>лигия 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изантийскому пример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ырь и его обитате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Русской православной церкви. Проект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ий Радо</w:t>
              <w:softHyphen/>
              <w:t>нежский и Троице-Сергиева лав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лад православия в развитие русской культуры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шаги к просвещ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ковно-приходские школ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г —создатель мира (4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 един и всемогу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ловеческой душ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ь заповедей Божиих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 Божий Иисус Христос (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вещ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де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щ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а Иисуса Хри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чи Иисуса Хри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ательство Иуды. Распяти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ие. Вознесени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ицы земной жизни Хри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остолы — ученики Иисуса Христа (2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исус и апостол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Апостолы — ученики Хрис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ященная книга хри</w:t>
              <w:softHyphen/>
              <w:t>стиан (2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Священная книга пра</w:t>
              <w:softHyphen/>
              <w:t>вослав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истиан</w:t>
              <w:softHyphen/>
              <w:t>ская жизнь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 и зло. Что такое грех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православной семь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православной семьи. Трудовые традиции православной семь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гослуже</w:t>
              <w:softHyphen/>
              <w:t>ние в Рус</w:t>
              <w:softHyphen/>
              <w:t>ской Право</w:t>
              <w:softHyphen/>
              <w:t>славной Церкви(5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 – символ православной веры. Священнослужител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итва в православ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рам – дом Бож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утреннее убранство храма. Православный колокольный зв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Богослужение в пра</w:t>
              <w:softHyphen/>
              <w:t>вослав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слав</w:t>
              <w:softHyphen/>
              <w:t>ный кален</w:t>
              <w:softHyphen/>
              <w:t>дар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кие православ</w:t>
              <w:softHyphen/>
              <w:t>ные празд</w:t>
              <w:softHyphen/>
              <w:t>ники (4 часа)</w:t>
            </w:r>
          </w:p>
        </w:tc>
      </w:tr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бенности православного календар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. Что это такое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ещение Господне. Пасх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слав</w:t>
              <w:softHyphen/>
              <w:t>ный кален</w:t>
              <w:softHyphen/>
              <w:t>дар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845" w:gutter="0" w:header="0" w:top="10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Без интервала1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Знак1"/>
    <w:basedOn w:val="Style14"/>
    <w:qFormat/>
    <w:rPr>
      <w:rFonts w:eastAsia="Times New Roman"/>
      <w:sz w:val="22"/>
      <w:szCs w:val="22"/>
    </w:rPr>
  </w:style>
  <w:style w:type="character" w:styleId="Style16">
    <w:name w:val="Основной текст + Курсив"/>
    <w:basedOn w:val="Style15"/>
    <w:qFormat/>
    <w:rPr>
      <w:rFonts w:cs="Times New Roman"/>
      <w:i/>
      <w:iCs/>
      <w:u w:val="none"/>
    </w:rPr>
  </w:style>
  <w:style w:type="character" w:styleId="111">
    <w:name w:val="Основной текст (11)_"/>
    <w:basedOn w:val="Style14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112">
    <w:name w:val="Основной текст (11) + Не курсив"/>
    <w:basedOn w:val="111"/>
    <w:qFormat/>
    <w:rPr/>
  </w:style>
  <w:style w:type="character" w:styleId="113">
    <w:name w:val="Основной текст (11)"/>
    <w:basedOn w:val="111"/>
    <w:qFormat/>
    <w:rPr/>
  </w:style>
  <w:style w:type="character" w:styleId="2">
    <w:name w:val="Основной текст + Курсив2"/>
    <w:basedOn w:val="Style15"/>
    <w:qFormat/>
    <w:rPr>
      <w:rFonts w:cs="Times New Roman"/>
      <w:i/>
      <w:iCs/>
      <w:u w:val="none"/>
    </w:rPr>
  </w:style>
  <w:style w:type="character" w:styleId="21">
    <w:name w:val="Основной текст (2)_"/>
    <w:basedOn w:val="Style14"/>
    <w:qFormat/>
    <w:rPr>
      <w:rFonts w:ascii="Constantia" w:hAnsi="Constantia" w:cs="Constantia"/>
      <w:b/>
      <w:bCs/>
      <w:sz w:val="34"/>
      <w:szCs w:val="34"/>
      <w:shd w:fill="FFFFFF" w:val="clear"/>
    </w:rPr>
  </w:style>
  <w:style w:type="character" w:styleId="9">
    <w:name w:val="Основной текст + 9"/>
    <w:basedOn w:val="Style15"/>
    <w:qFormat/>
    <w:rPr>
      <w:rFonts w:cs="Times New Roman"/>
      <w:b/>
      <w:bCs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540"/>
      <w:ind w:hanging="560"/>
      <w:jc w:val="both"/>
    </w:pPr>
    <w:rPr>
      <w:rFonts w:ascii="Times New Roman" w:hAnsi="Times New Roman" w:eastAsia="Calibri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Без интервала1"/>
    <w:basedOn w:val="Normal"/>
    <w:qFormat/>
    <w:pPr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exact" w:line="250" w:before="180" w:after="0"/>
      <w:jc w:val="both"/>
    </w:pPr>
    <w:rPr>
      <w:rFonts w:ascii="Times New Roman" w:hAnsi="Times New Roman" w:eastAsia="Calibri" w:cs="Times New Roman"/>
      <w:i/>
      <w:iCs/>
      <w:sz w:val="21"/>
      <w:szCs w:val="21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98" w:before="720" w:after="0"/>
      <w:jc w:val="center"/>
    </w:pPr>
    <w:rPr>
      <w:rFonts w:ascii="Constantia" w:hAnsi="Constantia" w:eastAsia="Calibri" w:cs="Constantia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1:22:00Z</dcterms:created>
  <dc:creator>Дмитрий Каленюк</dc:creator>
  <dc:description/>
  <cp:keywords/>
  <dc:language>en-US</dc:language>
  <cp:lastModifiedBy>Викуля и Кристина</cp:lastModifiedBy>
  <cp:lastPrinted>2018-10-07T21:17:00Z</cp:lastPrinted>
  <dcterms:modified xsi:type="dcterms:W3CDTF">2019-03-27T20:15:00Z</dcterms:modified>
  <cp:revision>18</cp:revision>
  <dc:subject/>
  <dc:title>Общеобразовательное учреждение  «Таврическая школа» Таврического района Омской области</dc:title>
</cp:coreProperties>
</file>