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Таврическая школа» Тавриче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344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ШМ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 /Л.А. Юренко/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токол № ___ от ___________2018 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 «Таврическая школ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 / С.Н. Прудникова/</w:t>
            </w:r>
          </w:p>
          <w:p>
            <w:pPr>
              <w:pStyle w:val="Normal"/>
              <w:tabs>
                <w:tab w:val="clear" w:pos="708"/>
                <w:tab w:val="center" w:pos="2374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Утвержде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 «Таврическая школ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 / О.А. Никишкин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 _____________ 2018 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13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3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3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jc w:val="center"/>
        <w:rPr/>
      </w:pPr>
      <w:r>
        <w:rPr>
          <w:b/>
          <w:sz w:val="40"/>
          <w:szCs w:val="40"/>
          <w:lang w:val="ru-RU"/>
        </w:rPr>
        <w:t>Рабочая программа по основам религиозных культур и светской этики</w:t>
      </w:r>
    </w:p>
    <w:p>
      <w:pPr>
        <w:pStyle w:val="13"/>
        <w:spacing w:lineRule="auto" w:line="276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Учебный модуль: основы светской эти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на    2018-2019  учебный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Никифоровой Виктории Васильевны,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 xml:space="preserve">учителя 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3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е –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основам религиозных культур и светской э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одульный курс: Основы светской этики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 составлена на основе программы комплексного учебного курса «Основы религиозных культур и светской этики» автор: Н.Ф. Виноградова,  из сборника Система учебников «Алгоритм успеха». Примерная основная образовательная программа образовательного учреждения: начальная школа. — М.: Вентана-Граф, 2017 и  реализуется с помощью учебника Виноградовой  Н.Ф. Основы религиозных культур и светской этики (модульный курс: Основы православной культуры): 4 класс: учебник для учащихся общеобразовательных учреждений / Н.Ф. Виноградова,. – М.: Вентана-Граф, 2018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государственным образовательным стандартом общего образования изучение новой обязательной предметной области «Основы религиозных культур и светской этики» предполагается в четвертом классе.</w:t>
      </w:r>
    </w:p>
    <w:p>
      <w:pPr>
        <w:pStyle w:val="Normal"/>
        <w:ind w:left="-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ая модульная часть курса «Основы религиоз</w:t>
        <w:softHyphen/>
        <w:t>ных культур и светской этики. Основы светской этики» организуется в соответст</w:t>
        <w:softHyphen/>
        <w:t>вии с запросами родителей (законных представителей) обуча</w:t>
        <w:softHyphen/>
        <w:t xml:space="preserve">ющихся. </w:t>
      </w:r>
    </w:p>
    <w:p>
      <w:pPr>
        <w:pStyle w:val="Normal"/>
        <w:ind w:left="-54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left="-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зовательной программой школы, рабочая программа по основам религиоз</w:t>
        <w:softHyphen/>
        <w:t>ных культур и светской этики (модульный курс: Основы светской этики) рассчитана на 34 часа в год при 1 часе в неделю (34 учебные недели)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</w:t>
      </w:r>
    </w:p>
    <w:p>
      <w:pPr>
        <w:pStyle w:val="Normal"/>
        <w:ind w:left="-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Normal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2"/>
        </w:numPr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, что такое светская этика;</w:t>
      </w:r>
    </w:p>
    <w:p>
      <w:pPr>
        <w:pStyle w:val="Normal"/>
        <w:numPr>
          <w:ilvl w:val="0"/>
          <w:numId w:val="2"/>
        </w:numPr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уважительное отношение к верующим людям;</w:t>
      </w:r>
    </w:p>
    <w:p>
      <w:pPr>
        <w:pStyle w:val="Normal"/>
        <w:numPr>
          <w:ilvl w:val="0"/>
          <w:numId w:val="2"/>
        </w:numPr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бщечеловеческие ценности;</w:t>
      </w:r>
    </w:p>
    <w:p>
      <w:pPr>
        <w:pStyle w:val="Normal"/>
        <w:numPr>
          <w:ilvl w:val="0"/>
          <w:numId w:val="2"/>
        </w:numPr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нравственным нормам и правилам поведе</w:t>
        <w:softHyphen/>
        <w:t>ния, установленным в российском обществе;</w:t>
      </w:r>
    </w:p>
    <w:p>
      <w:pPr>
        <w:pStyle w:val="Normal"/>
        <w:numPr>
          <w:ilvl w:val="0"/>
          <w:numId w:val="2"/>
        </w:numPr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поведения в общественных ме</w:t>
        <w:softHyphen/>
        <w:t>стах, учреждениях культуры; правила культурного общения и взаимодействи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. Универсальные учеб</w:t>
        <w:softHyphen/>
        <w:t>ны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учебную задачу, в соответствии с ней осу</w:t>
        <w:softHyphen/>
        <w:t>ществлять процесс учеб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смысловым чтением (понимать главную мысль текста, делить текст на части, составлять план пере</w:t>
        <w:softHyphen/>
        <w:t>сказа в соответствии с учебной задач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сопоставлять, анализировать собы</w:t>
        <w:softHyphen/>
        <w:t>тия, факты окружающего мира, представленные в учебных текстах и жизнен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ю, полученную из разных источников (учебника, объяснений учителя, справочной ли</w:t>
        <w:softHyphen/>
        <w:t>тературы, Интернета), для решения учебных и жизнен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участия в учебном диалоге: слу</w:t>
        <w:softHyphen/>
        <w:t>шать партнёра, корректно высказывать своё мнение, терпи</w:t>
        <w:softHyphen/>
        <w:t>мо относиться к мнению других и п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текст, объяснять основные положе</w:t>
        <w:softHyphen/>
        <w:t>ния услышанного (прочитанного) текста, делать выводы, обобщать полученные 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нравственных ценностях российско</w:t>
        <w:softHyphen/>
        <w:t>го общества, традициях и обычаях народо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своей деятельности, находить ошибки, устанавливать и устранять их причины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идов деятельности учащихся, направленных на достижение результата:</w:t>
      </w:r>
    </w:p>
    <w:p>
      <w:pPr>
        <w:pStyle w:val="Normal"/>
        <w:tabs>
          <w:tab w:val="clear" w:pos="708"/>
          <w:tab w:val="left" w:pos="159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диалог, анализ информации, представленной в рассказе-объяснении учителя «Человек — член обществ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диалог «Что такое этика, мо</w:t>
              <w:softHyphen/>
              <w:t>раль, нравственность» (по материалам текста учебника и иллюстрациям)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информации, представленной в рассказе-объяснении учителя «Нравы обществ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текста «Этика светская — мир</w:t>
              <w:softHyphen/>
              <w:t>ская, гражданска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деятельность в парах (по выбору): анализ перечня учебных предметов, изучаемых в церковно-приходской школе и гимназии. Формулирование вывода по теме урок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ценка информации, представленной в рассказе-объяснении учителя «Что такое патриотизм?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суждение проблемного вопроса «С чего начинается Родина?». Выразительное чтение и анализ про</w:t>
              <w:softHyphen/>
              <w:t>изведений детского стихотворного твор</w:t>
              <w:softHyphen/>
              <w:t>чества: стихи о Родине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диалог («Послушаем друг дру</w:t>
              <w:softHyphen/>
              <w:t>га»): обсуждение рассказов на тему «Рас</w:t>
              <w:softHyphen/>
              <w:t>скажу вам о своей семь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суждение проблемных вопросов «Должен ли ребёнок участвовать в де</w:t>
              <w:softHyphen/>
              <w:t>лах семьи?», «Как нужно поступить, когда тебя просят сделать то, чего тебе делать не хочется?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текста учебника «Любимое заня</w:t>
              <w:softHyphen/>
              <w:t>т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бота с рубрикой «Картинная га</w:t>
              <w:softHyphen/>
              <w:t>лерея»: рассматривание репродукций картин А. М. Шилова и А. М. Курзанова, составление устного рассказа по их сюжету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деятельность в груп</w:t>
              <w:softHyphen/>
              <w:t>пах: анализ ситуаций — качества, не</w:t>
              <w:softHyphen/>
              <w:t>обходимые для коллективной деятель</w:t>
              <w:softHyphen/>
              <w:t>ности; объяснение значения пословиц и поговорок о качествах трудящегося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текста и иллюстративного ма</w:t>
              <w:softHyphen/>
              <w:t>териала на тему «Примеры трудовой доблести граждан Росси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информации, представленной в рассказе-дополнении учителя «Тру</w:t>
              <w:softHyphen/>
              <w:t>довая доблес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ная деятельность: подготов</w:t>
              <w:softHyphen/>
              <w:t>ка сообщения и презентации на вы</w:t>
              <w:softHyphen/>
              <w:t>бранную тему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текстов учебника на тему «Во</w:t>
              <w:softHyphen/>
              <w:t>инская честь и доблес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бота с рубрикой «Картинная гале</w:t>
              <w:softHyphen/>
              <w:t>рея»: рассматривание репродукций картин А. П. Бубнова, Н. С. Самокиша, С. Н. Присекина и составление на ос</w:t>
              <w:softHyphen/>
              <w:t>нове их анализа устного рассказа «Во</w:t>
              <w:softHyphen/>
              <w:t>инская доблесть русских людей, жив</w:t>
              <w:softHyphen/>
              <w:t>ших в разные исторические эпохи»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информации, представленной в рассказе-объяснении учителя «Как развивалась природоохранная деятель</w:t>
              <w:softHyphen/>
              <w:t>ность в Росси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м диалог: анализ ситуаций, раскрывающих примеры положитель</w:t>
              <w:softHyphen/>
              <w:t>ного и отрицательного отношения к при</w:t>
              <w:softHyphen/>
              <w:t>роде^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диалог «Человек и живот</w:t>
              <w:softHyphen/>
              <w:t>ны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деятельность в груп</w:t>
              <w:softHyphen/>
              <w:t>пах: рассматривание и анализ репро</w:t>
              <w:softHyphen/>
              <w:t>дукций картин русских художников и составление описательного рассказа «Картины природы нашей Родины». Учебный диалог («Послушаем друг друга»): обсуждение высказываний на тему «Отношение человека к природе». Совместная деятельность в группах: выделение главной мысли текстов учеб</w:t>
              <w:softHyphen/>
              <w:t>ника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диалог, выскажем своё мне</w:t>
              <w:softHyphen/>
              <w:t>ние о том, может ли человек жить, не имея близких, родных, друзей и кол</w:t>
              <w:softHyphen/>
              <w:t>лег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диалог, обсуждение про</w:t>
              <w:softHyphen/>
              <w:t>блемного вопроса «Различаются ли до</w:t>
              <w:softHyphen/>
              <w:t>бродетели разных эпох и разных наро</w:t>
              <w:softHyphen/>
              <w:t>дов?» (по материалам рассказа-объяснения учителя)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работа в группах: об</w:t>
              <w:softHyphen/>
              <w:t>суждение жизненных ситуаций, тек</w:t>
              <w:softHyphen/>
              <w:t>стов произведений (учебник). Оформление вывода: что можно на</w:t>
              <w:softHyphen/>
              <w:t>звать нравственным (безнравствен</w:t>
              <w:softHyphen/>
              <w:t>ным) поступ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работа в парах: сравне</w:t>
              <w:softHyphen/>
              <w:t>ние высказываний о смысле человече</w:t>
              <w:softHyphen/>
              <w:t>ской жизни (учебник)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суждение мнений, выработка об</w:t>
              <w:softHyphen/>
              <w:t>щей точки зрения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деятельность в груп</w:t>
              <w:softHyphen/>
              <w:t>пах: выделение главной мысли тек</w:t>
              <w:softHyphen/>
              <w:t>стов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работа в парах: сочи</w:t>
              <w:softHyphen/>
              <w:t>нение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бота с рубрикой «Вспомни» (ожив</w:t>
              <w:softHyphen/>
              <w:t xml:space="preserve">ление имеющегося опыта): «Что мы знаем о благотворительност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актикум, учимся быть терпимы</w:t>
              <w:softHyphen/>
              <w:t>ми — корректировка предложенно</w:t>
              <w:softHyphen/>
              <w:t>го диалога (текст диалога в учебнике). Оценка информации, представленной в рассказе-объяснении учителя «Как воспитывали нравственное поведение у детей наши пред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лективная деятельность, со</w:t>
              <w:softHyphen/>
              <w:t>ставление правил нравственного по</w:t>
              <w:softHyphen/>
              <w:t>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ная деятельность, подготов</w:t>
              <w:softHyphen/>
              <w:t>ка сообщения и презентации на выбран</w:t>
              <w:softHyphen/>
              <w:t xml:space="preserve">ную тему.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текста «Место и время для по</w:t>
              <w:softHyphen/>
              <w:t>двига не выбираю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диалог («Послушаем друг друга»): обсуждение притч о жадности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текстов «Разговор с сове</w:t>
              <w:softHyphen/>
              <w:t>стью», «Что такое совесть?». Практическая работа: учимся ана</w:t>
              <w:softHyphen/>
              <w:t>лизировать поступки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 текста «Зачем нужен этикет?». Ролевые игры, разыгрывание сценок, в которых демонстрируются определён</w:t>
              <w:softHyphen/>
              <w:t>ные формы этикета (приглашение в го</w:t>
              <w:softHyphen/>
              <w:t>сти, разговор со взрослым, сверстником, поведение в гостях, выбор подарка и др.). Дифференцированная работа (по выбору): индивидуальное составление памятки «Этикет в данной ситуации». Анализ ситуаций соблюдения правил этикета (по тексту учебни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ценка информации, представленной в рассказе-объяснении учителя «Исто</w:t>
              <w:softHyphen/>
              <w:t>рия этикета в России»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суждение главной мысли устного рассказа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местная деятельность в группах: работа с историческими документа</w:t>
              <w:softHyphen/>
              <w:t>ми — анализ содержания первых рос</w:t>
              <w:softHyphen/>
              <w:t>сийских книг по этикету (по текстам учебни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ценка информации, представленной в рассказе-дополнении учителя «Рус</w:t>
              <w:softHyphen/>
              <w:t>ские народные праздники». Совместная деятельность в группах: подготовка сценария праздника «Мас</w:t>
              <w:softHyphen/>
              <w:t>леница»</w:t>
            </w:r>
          </w:p>
        </w:tc>
      </w:tr>
    </w:tbl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ектной 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исследовательской деятельности учащихс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проектов по предмету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овые подвиги граждан России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рои фронта и тыла - патриоты своей Родины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детели и пороки»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930"/>
        <w:gridCol w:w="5670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91"/>
                <w:color w:val="000000"/>
                <w:sz w:val="28"/>
                <w:szCs w:val="28"/>
              </w:rPr>
              <w:t xml:space="preserve">Чему учит этик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учит этика. Человек как член общества. Нрав</w:t>
              <w:softHyphen/>
              <w:t>ственная ответственность перед другими людьми, обще</w:t>
              <w:softHyphen/>
              <w:t>ством, государством, самим собой. Истоки э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91"/>
                <w:color w:val="000000"/>
                <w:sz w:val="28"/>
                <w:szCs w:val="28"/>
              </w:rPr>
              <w:t>Этика светская и религиоз</w:t>
              <w:softHyphen/>
              <w:t xml:space="preserve">на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светская и религиозная. Сходство и различия между ними. Нравы, нравственность, мораль, добродетели (общая характеристика). Доброе отношение и уважение к представителям разных рели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к Родине — высшее</w:t>
            </w:r>
            <w:r>
              <w:rPr>
                <w:b/>
                <w:color w:val="000000"/>
                <w:sz w:val="28"/>
                <w:szCs w:val="28"/>
              </w:rPr>
              <w:t xml:space="preserve"> нравственное чувств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к Родине — высшее нравственное чув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— первая лю</w:t>
              <w:softHyphen/>
              <w:t>бовь челове</w:t>
              <w:softHyphen/>
              <w:t xml:space="preserve">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— первая любовь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согревает не печь, а любовь и согласие. Семейные отно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91"/>
                <w:color w:val="000000"/>
                <w:sz w:val="28"/>
                <w:szCs w:val="28"/>
              </w:rPr>
              <w:t xml:space="preserve">Труд на благо Родин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на благо Родины. Зачем человек трудится? Вер</w:t>
              <w:softHyphen/>
              <w:t>ность делу, трудолюбие, ответственность — нравственные качества человека. Общественно полезный труд. Примеры трудовой доблести граждан России. Самоотвержен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91"/>
                <w:color w:val="000000"/>
                <w:sz w:val="28"/>
                <w:szCs w:val="28"/>
              </w:rPr>
              <w:t>Защита Родины — долг гражда</w:t>
              <w:softHyphen/>
              <w:t xml:space="preserve">нин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одины — долг гражданина! Патриотизм как проявление любви к Родине. Примеры патриотизма россий</w:t>
              <w:softHyphen/>
              <w:t>ских граждан (страницы истории). Нравственные качества, присущие патриоту: чувство долга, справедливость, муже</w:t>
              <w:softHyphen/>
              <w:t>ство, смелость. Воинская честь и добле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91"/>
                <w:color w:val="000000"/>
                <w:sz w:val="28"/>
                <w:szCs w:val="28"/>
              </w:rPr>
              <w:t>Человек и при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ирода. Природа — естественная среда оби</w:t>
              <w:softHyphen/>
              <w:t>тания человека. Бережное отношение к природе — показа</w:t>
              <w:softHyphen/>
              <w:t>тель культуры и нравственност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91"/>
                <w:sz w:val="28"/>
                <w:szCs w:val="28"/>
              </w:rPr>
              <w:t>О добродете</w:t>
              <w:softHyphen/>
              <w:t>лях и поро</w:t>
              <w:softHyphen/>
              <w:t>к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етелях и пороках. Добродетели и пороки. До</w:t>
              <w:softHyphen/>
              <w:t>бродетель как правильный склад человеческой души, нрав</w:t>
              <w:softHyphen/>
              <w:t>ственная красота. Порок как противоположность добродете</w:t>
              <w:softHyphen/>
              <w:t>ли. Добродетели характера: умение и желание поступать в соответствии с общественными нормами. Сострадание и равнодушие. Щедрость и милосердие. Бескорыстие. Благо</w:t>
              <w:softHyphen/>
              <w:t>творительность. Справедливость. Честность как нежелание совершать подлые поступки, обманывать, лгать, приспо</w:t>
              <w:softHyphen/>
              <w:t>сабливаться к любым обстоятельствам. Порядочность как проявление честности, невозможность совершать амораль</w:t>
              <w:softHyphen/>
              <w:t>ные поступки. Жадность — недостойное качество человека. Зависть — путь к вражде. Доброта, доброжелательность, терпимость, отзывчивость — качества гуманн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сть — наших дел свидетель и судья!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 — наших дел свидетель и судья! Совесть как ответственность за свои поступки и нравственный выбор. «Разговор с совестью» — путь нравственного самосовершен</w:t>
              <w:softHyphen/>
              <w:t>ствования. Стыд — эмоциональная оценка своих проступков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91"/>
                <w:color w:val="000000"/>
                <w:sz w:val="28"/>
                <w:szCs w:val="28"/>
              </w:rPr>
              <w:t>Поговорим об этикете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б этикете. Этикетное поведение как вы</w:t>
              <w:softHyphen/>
              <w:t>полнение установленных норм и правил в различных ситуа</w:t>
              <w:softHyphen/>
              <w:t>циях. Этикет общения: правила поведения во время разгово</w:t>
              <w:softHyphen/>
              <w:t>ра с незнакомыми, близкими, старшими, малышами. Соб</w:t>
              <w:softHyphen/>
              <w:t>людение этикета в общественных местах, учреждениях культуры, в гостях. Деловой этикет школьника. История раз</w:t>
              <w:softHyphen/>
              <w:t>вития этикета в России. Первые книги об этикете в России. Этикет внешнего вида, одежды. Как вести себя в гостях. Пра</w:t>
              <w:softHyphen/>
              <w:t>вила столового этикета. Праздник как одна из форм истори</w:t>
              <w:softHyphen/>
              <w:t>ческой памяти.</w:t>
            </w:r>
          </w:p>
        </w:tc>
      </w:tr>
    </w:tbl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31" w:hanging="0"/>
        <w:jc w:val="center"/>
        <w:rPr/>
      </w:pPr>
      <w:r>
        <w:rPr/>
        <w:t>Календарно-тематическое планирование</w:t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4"/>
        <w:gridCol w:w="900"/>
        <w:gridCol w:w="1080"/>
        <w:gridCol w:w="853"/>
        <w:gridCol w:w="851"/>
        <w:gridCol w:w="141"/>
        <w:gridCol w:w="759"/>
        <w:gridCol w:w="900"/>
        <w:gridCol w:w="900"/>
      </w:tblGrid>
      <w:tr>
        <w:trPr>
          <w:trHeight w:val="57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«А»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5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«Б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5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76" w:before="0" w:after="200"/>
              <w:ind w:hanging="5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«В»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91"/>
                <w:sz w:val="28"/>
                <w:szCs w:val="28"/>
              </w:rPr>
              <w:t>Чему учит этика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 – член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кие важные слова – этика, мораль,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91"/>
                <w:sz w:val="28"/>
                <w:szCs w:val="28"/>
              </w:rPr>
              <w:t>Этика светская и религиоз</w:t>
              <w:softHyphen/>
              <w:t>ная(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Style w:val="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Style w:val="9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Style w:val="9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91"/>
                <w:b w:val="false"/>
                <w:sz w:val="28"/>
                <w:szCs w:val="28"/>
              </w:rPr>
              <w:t>Этика светская и религиоз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овь к Родине — высшее нравственное чув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равственные чувств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малой Род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— первая лю</w:t>
              <w:softHyphen/>
              <w:t>бовь челове</w:t>
              <w:softHyphen/>
              <w:t>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— первая лю</w:t>
              <w:softHyphen/>
              <w:t>бовь челове</w:t>
              <w:softHyphen/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со</w:t>
              <w:softHyphen/>
              <w:t>гревает не печь, а любовь и соглас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91"/>
                <w:sz w:val="28"/>
                <w:szCs w:val="28"/>
              </w:rPr>
              <w:t>Труд на благо Родины (3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Style w:val="9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вой добле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Трудовые подвиги граждан Росси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Родины — долг гражда</w:t>
              <w:softHyphen/>
              <w:t>нина (5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дн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воинской с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Герои фронта и тыла - патриоты своей Родины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6" w:before="120" w:after="5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0" w:after="0"/>
              <w:ind w:left="12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91"/>
                <w:color w:val="000000"/>
                <w:sz w:val="28"/>
                <w:szCs w:val="28"/>
              </w:rPr>
              <w:t>Человек и природа</w:t>
            </w:r>
            <w:r>
              <w:rPr>
                <w:b/>
                <w:sz w:val="28"/>
                <w:szCs w:val="28"/>
              </w:rPr>
              <w:t>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 w:before="0" w:after="0"/>
              <w:ind w:left="120" w:hanging="0"/>
              <w:jc w:val="center"/>
              <w:rPr>
                <w:rStyle w:val="91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 w:before="0" w:after="0"/>
              <w:ind w:left="120" w:hanging="0"/>
              <w:jc w:val="center"/>
              <w:rPr>
                <w:rStyle w:val="9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Style w:val="9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юбовь к природе - что это знач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я Р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91"/>
                <w:sz w:val="28"/>
                <w:szCs w:val="28"/>
              </w:rPr>
              <w:t>О добродете</w:t>
              <w:softHyphen/>
              <w:t>лях и поро</w:t>
              <w:softHyphen/>
              <w:t>ках (11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Style w:val="9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дить путями доб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такое добродетели и по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стоящее д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о и время подвига не выбира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сострадании и равнодуш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Щедрость и милосер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ед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стности, правдив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жадности и лжив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терпим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Добродетели и поро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91"/>
                <w:sz w:val="28"/>
                <w:szCs w:val="28"/>
              </w:rPr>
              <w:t>Совесть — наших дел свидетель и судья!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Style w:val="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Style w:val="9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Style w:val="91"/>
                <w:sz w:val="28"/>
                <w:szCs w:val="28"/>
              </w:rPr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овес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91"/>
                <w:b w:val="false"/>
                <w:sz w:val="28"/>
                <w:szCs w:val="28"/>
              </w:rPr>
              <w:t>Совесть — наших дел свидетель и суд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ind w:left="120" w:hanging="0"/>
              <w:jc w:val="center"/>
              <w:rPr>
                <w:rStyle w:val="91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91"/>
                <w:sz w:val="28"/>
                <w:szCs w:val="28"/>
              </w:rPr>
              <w:t>Поговорим об этикете (4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ind w:left="120" w:hanging="0"/>
              <w:jc w:val="center"/>
              <w:rPr>
                <w:rStyle w:val="91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ind w:left="120" w:hanging="0"/>
              <w:jc w:val="center"/>
              <w:rPr>
                <w:rStyle w:val="9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Style w:val="9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этикет и когда он возн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этикета. Речевой эти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(деловой) эти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евой этикет. Столовый этик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basedOn w:val="Style14"/>
    <w:qFormat/>
    <w:rPr>
      <w:i/>
      <w:iCs/>
      <w:sz w:val="21"/>
      <w:szCs w:val="21"/>
      <w:shd w:fill="FFFFFF" w:val="clear"/>
      <w:lang w:bidi="ar-SA"/>
    </w:rPr>
  </w:style>
  <w:style w:type="character" w:styleId="Style15">
    <w:name w:val="Основной текст Знак"/>
    <w:basedOn w:val="Style14"/>
    <w:qFormat/>
    <w:rPr>
      <w:rFonts w:eastAsia="Courier New"/>
      <w:sz w:val="21"/>
      <w:szCs w:val="21"/>
      <w:lang w:val="ru-RU" w:bidi="ar-SA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111">
    <w:name w:val="Основной текст (11)"/>
    <w:basedOn w:val="11"/>
    <w:qFormat/>
    <w:rPr/>
  </w:style>
  <w:style w:type="character" w:styleId="1111">
    <w:name w:val="Основной текст (11) + Не курсив1"/>
    <w:basedOn w:val="11"/>
    <w:qFormat/>
    <w:rPr/>
  </w:style>
  <w:style w:type="character" w:styleId="1">
    <w:name w:val="Без интервала1 Знак"/>
    <w:qFormat/>
    <w:rPr>
      <w:sz w:val="24"/>
      <w:szCs w:val="24"/>
      <w:lang w:val="en-US" w:bidi="ar-SA"/>
    </w:rPr>
  </w:style>
  <w:style w:type="character" w:styleId="2">
    <w:name w:val="Основной текст + Курсив2"/>
    <w:basedOn w:val="Style14"/>
    <w:qFormat/>
    <w:rPr>
      <w:rFonts w:ascii="Times New Roman" w:hAnsi="Times New Roman" w:cs="Times New Roman"/>
      <w:i/>
      <w:iCs/>
      <w:strike w:val="false"/>
      <w:dstrike w:val="false"/>
      <w:sz w:val="21"/>
      <w:szCs w:val="21"/>
      <w:u w:val="none"/>
      <w:shd w:fill="FFFFFF" w:val="clear"/>
    </w:rPr>
  </w:style>
  <w:style w:type="character" w:styleId="112">
    <w:name w:val="Основной текст (11) + Не курсив"/>
    <w:basedOn w:val="11"/>
    <w:qFormat/>
    <w:rPr/>
  </w:style>
  <w:style w:type="character" w:styleId="91">
    <w:name w:val="Основной текст + 91"/>
    <w:basedOn w:val="Style15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2">
    <w:name w:val="Основной текст + Курсив1"/>
    <w:basedOn w:val="Style15"/>
    <w:qFormat/>
    <w:rPr>
      <w:rFonts w:ascii="Times New Roman" w:hAnsi="Times New Roman" w:cs="Times New Roman"/>
      <w:i/>
      <w:iCs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540"/>
      <w:ind w:hanging="56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250" w:before="180" w:after="0"/>
      <w:jc w:val="both"/>
    </w:pPr>
    <w:rPr>
      <w:rFonts w:ascii="Times New Roman" w:hAnsi="Times New Roman" w:eastAsia="Times New Roman" w:cs="Times New Roman"/>
      <w:i/>
      <w:iCs/>
      <w:color w:val="000000"/>
      <w:sz w:val="21"/>
      <w:szCs w:val="21"/>
      <w:shd w:fill="FFFFFF" w:val="clear"/>
      <w:lang w:val="en-US" w:eastAsia="en-US"/>
    </w:rPr>
  </w:style>
  <w:style w:type="paragraph" w:styleId="13">
    <w:name w:val="Без интервала1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2:41:00Z</dcterms:created>
  <dc:creator>Викуля и Кристина</dc:creator>
  <dc:description/>
  <cp:keywords/>
  <dc:language>en-US</dc:language>
  <cp:lastModifiedBy>Викуля и Кристина</cp:lastModifiedBy>
  <cp:lastPrinted>2018-10-07T20:22:00Z</cp:lastPrinted>
  <dcterms:modified xsi:type="dcterms:W3CDTF">2019-09-15T09:16:00Z</dcterms:modified>
  <cp:revision>21</cp:revision>
  <dc:subject/>
  <dc:title>Общеобразовательное учреждение </dc:title>
</cp:coreProperties>
</file>