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ий лист для 6 класса по теме : Погода и клима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Задание №1.</w:t>
      </w:r>
      <w:r>
        <w:rPr>
          <w:rFonts w:cs="Times New Roman" w:ascii="Times New Roman" w:hAnsi="Times New Roman"/>
          <w:sz w:val="24"/>
        </w:rPr>
        <w:t xml:space="preserve"> Установите соответствие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амое влажное место в России                         1. Черрапундж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амое сухое место в мире                                  2.  Прикаспийская низменно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В. Самое влажное место в мире                             3. Черноморское побережье Кавказ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мое сухое место в России.                              4. Атакам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Задание № 2.</w:t>
      </w:r>
      <w:r>
        <w:rPr>
          <w:rFonts w:cs="Times New Roman" w:ascii="Times New Roman" w:hAnsi="Times New Roman"/>
          <w:sz w:val="24"/>
        </w:rPr>
        <w:t xml:space="preserve"> Используя текст параграфа " Погода и климат", ответьте письменно на вопросы в тетрад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 Закончите предложение: "Погода - это..."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зовите элементы погоды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Что такое воздушные массы?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азовите  4 типа воздушных масс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Чем континентальные воздушные массы отличаются от морских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6) Закончите предложение: "Климат  - это..."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еречислите климатообразующие факторы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 №3. 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541520" cy="2645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1) По синоптической карте определите какой город находится в зоне действия циклона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алехард     Б) Тюмень     В) Мурманск     Г) Оренбург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2) По синоптической карте определите какой город находится в зоне действия антициклона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алехард     Б)  Москва    В) Ростов  - на  - Дону    Г) Архангельск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Карта погоды составлена  на 15 апреля. Определите в каком городе ожидается потепление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ренбург    Б) Пермь    В) Москва    Г) Омск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Карта погоды составлена  на 15 апреля. Определите в каком городе ожидается похолодание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етрозаводск   Б) Пермь    В) Калининград     Г) Омск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итерии оценивания урока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каждое правильно выполненное задание учащийся получает 1 бал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: 15 - 13 баллов - отметка "5"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2 - 10 баллов - отметка "4"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9 - 7 баллов - отметка "3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1:07:00Z</dcterms:created>
  <dc:creator>Аким</dc:creator>
  <dc:description/>
  <dc:language>en-US</dc:language>
  <cp:lastModifiedBy>Аким</cp:lastModifiedBy>
  <cp:lastPrinted>2017-02-15T00:44:00Z</cp:lastPrinted>
  <dcterms:modified xsi:type="dcterms:W3CDTF">2017-02-14T21:45:00Z</dcterms:modified>
  <cp:revision>1</cp:revision>
  <dc:subject/>
  <dc:title/>
</cp:coreProperties>
</file>