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20" w:before="0" w:after="0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 xml:space="preserve">Игры на развитие мышления дошкольников.      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1. «Собери большую семью»      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одбираются картинки с изображением животных, овощей, фруктов, транспорта и т.п. Перед ребёнком  раскладываются эти картинки и даётся задание собрать большие семьи»</w:t>
      </w: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    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2. «Любимая еда»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одбираются картинки с изображением животных и пищи для этих животных. Перед ребёнком раскладываются картинки с животными и</w:t>
      </w: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</w:rPr>
        <w:t>отдельно картинки с изображением пищи, предлагается каждому животному разложить его любимую еду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>3. «Найди маму малышу»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еред ребёнком раскладываются картинки домашних животных: собака, кошка, свинья, корова и т.п. и отдельно картинки: котёнка, щенка, поросёнка, телёнка и т.п., предлагается найти маму малышу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>4. «Назови одним словом»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еред ребёнком раскладываются картинки, взрослый просит рассмотреть и назвать их одним словом. Например: поезд, самолёт, машина – транспорт; лиса, заяц, медведь – дикие животные;  яблоко, груша, слива – фрукты и т.п. Можно также называть слова и попросить ребёнка назвать их одним словом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5. « Волшебный мешочек»   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В мешочек подбираются игрушки: красного, синего, зелёного, желтого цветов. На столе раскладываются картинки с изображением: красного яблока, синего облака, зелёного кузнечика, жёлтого цыплёнка, ребёнку предлагают подобрать им друзей по цвету, достав из мешочка соответствующие игрушки.</w:t>
      </w:r>
    </w:p>
    <w:p>
      <w:pPr>
        <w:pStyle w:val="Normal"/>
        <w:shd w:fill="FFFFFF" w:val="clear"/>
        <w:spacing w:lineRule="atLeast" w:line="420" w:before="280" w:after="160"/>
        <w:rPr>
          <w:rStyle w:val="StrongEmphasis"/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889596"/>
          <w:sz w:val="28"/>
          <w:szCs w:val="28"/>
        </w:rPr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6. «Собери друзей»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Ребёнку дают набор картинок с изображением различных предметов. Взрослый просит рассмотреть их и разложить на группы, т.е. подходящие друг к другу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>7. «Разложи картинки»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Используются готовые серии сюжетных последовательных картинок. Ребёнку дают картинки и просят их рассмотреть. Объясняют, что картинки должны быть разложены по порядку развертывания событий. В заключение дети составляют рассказ по картинкам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>8. «Что лишнее?»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одберите серию картинок, среди которых три картинки можно объединить в группу по какому-либо общему признаку (животные, транспорт, летает, прыгает, мягкое, холодное и т.п.), а четвертая картинка – лишняя. Предложите детям найти лишнюю картинку. Спросите, почему они так думают и чем похожи картинки, которые они оставили.</w:t>
      </w:r>
    </w:p>
    <w:p>
      <w:pPr>
        <w:pStyle w:val="Normal"/>
        <w:shd w:fill="FFFFFF" w:val="clear"/>
        <w:spacing w:lineRule="atLeast" w:line="420" w:before="280" w:after="160"/>
        <w:rPr>
          <w:rStyle w:val="StrongEmphasis"/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889596"/>
          <w:sz w:val="28"/>
          <w:szCs w:val="28"/>
        </w:rPr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>9. «Чередование»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редложите ребёнку нарисовать, раскрасить или нанизать бусы. Обратите внимание, что бусинки должны чередоваться в определенной последовательности, например за цветом: красная, синяя, жёлтая, зелёная и т.д. Таким же образом можно предложить нарисовать разноцветный забор, или же выложить его на столе из разноцветных палочек и т.д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10. «Найди лишнее слово»  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Взрослый читает серию слов, например: животные, овощи, фрукты и т.п. и предлагает ребёнку хлопнуть в ладоши тогда, когда они услышат лишнее слово, можно также выбрать ребёнка, который объяснит, почему слово лишнее, к какой группе он бы его соотнёс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>11. «Кто быстрее»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Взрослый, бросая ребенку мяч, называет цвет, а ребенок, возвращая мяч, должен быстро назвать предмет этого цвета. Можно также называть не только цвет, но и качество (например: вкус, форму) предмета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12. «Профессии»    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Взрослый показывает ребёнку картинки с профессиями людей и просит назвать чем занимаются люди определенной профессии. Например, доктор – лечит людей, строитель – строит дома, учитель – учит чему-либо детей в школе и т.д.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>13. «Скажи мне наоборот»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редложите ребёнку игру «Я буду говорить слово, а вы тоже скажите мне его же, только наоборот, например, большой – маленький.» Можно использовать следующие пары слов: веселый – грустный, быстрый – медленный, пустой – полный, умный – глупый, трудолюбивый – ленивый, сильный – слабый, тяжелый – легкий, трусливый – храбрый, белый – черный, твердый – мягкий, шершавый – гладкий и т.д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14. «Угадай»                            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Взрослый предлагает угадать о каком животном, овоще, фрукте, транспорте и т.п. он говорит. Обязательно нужно давать ребёнку конкретное, чёткое описание каждого предмета. Например: Это фрукт. Он красный, круглый, сочный </w:t>
      </w:r>
      <w:r>
        <w:rPr>
          <w:rStyle w:val="Emphasis"/>
          <w:rFonts w:cs="Comic Sans MS" w:ascii="Comic Sans MS" w:hAnsi="Comic Sans MS"/>
          <w:color w:val="000000"/>
          <w:sz w:val="28"/>
          <w:szCs w:val="28"/>
        </w:rPr>
        <w:t>(Яблоко)</w:t>
      </w:r>
      <w:r>
        <w:rPr>
          <w:rFonts w:cs="Comic Sans MS" w:ascii="Comic Sans MS" w:hAnsi="Comic Sans MS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15. «Отгадывание загадок»    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Предложите ребёнку отгадать описательные загадки на различные тематики (растительный и животный мир, явления природы, овощи/фрукты, предметы и т.д.) Например: Длинноухий, пугливый, любит кушать морковь и капусту </w:t>
      </w:r>
      <w:r>
        <w:rPr>
          <w:rStyle w:val="Emphasis"/>
          <w:rFonts w:cs="Comic Sans MS" w:ascii="Comic Sans MS" w:hAnsi="Comic Sans MS"/>
          <w:color w:val="000000"/>
          <w:sz w:val="28"/>
          <w:szCs w:val="28"/>
        </w:rPr>
        <w:t>(Заяц)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; Рыжая, у неё пушистый хвост, ловко прыгает по деревьям </w:t>
      </w:r>
      <w:r>
        <w:rPr>
          <w:rStyle w:val="Emphasis"/>
          <w:rFonts w:cs="Comic Sans MS" w:ascii="Comic Sans MS" w:hAnsi="Comic Sans MS"/>
          <w:color w:val="000000"/>
          <w:sz w:val="28"/>
          <w:szCs w:val="28"/>
        </w:rPr>
        <w:t>(Белка)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и т.д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>16.«Перелётные и зимующие птицы»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еред ребёнком раскладываются картинки с изображением перелётных и зимующих птиц, а также две одинаковые картинки с изображением дерева. Им нужно на одно дерево посадить всех перелётных птиц, например: ласточка, скворец, грач, кукушка, жаворонок и т.д., а на другое – зимующих, например: синица, воробей, ворона, снегирь  и т.д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17. «Летает, плавает, ползает»  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Взрослый даёт ребёнку картинки с изображением тех, кто умеет: летать, плавать, ползать. После чего на столе раскладывает картинки с изображением: неба, моря, травы и просит соотнести животного, птицу, насекомое, рыбу и т.п. с соответствующей картинкой, задавая при этом вопрос: «Что умеет делать...» (Птица, жук… – летать; заяц, кузнечик – прыгать…; змея, улитка – ползать…)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>18. «Найди похожее»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Ребёнку предлагаются геометрические фигуры и различные предметы. Задание – нужно сформировать группы предметов по сходству с определённой геометрической фигурой. Например, круг – кольцо, крышка…, квадрат – коробочка, кубик… и т.д.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00"/>
          <w:sz w:val="28"/>
          <w:szCs w:val="28"/>
        </w:rPr>
        <w:t xml:space="preserve">19. «Домашние и дикие животные» </w:t>
      </w:r>
    </w:p>
    <w:p>
      <w:pPr>
        <w:pStyle w:val="Normal"/>
        <w:shd w:fill="FFFFFF" w:val="clear"/>
        <w:spacing w:lineRule="atLeast" w:line="420" w:before="280" w:after="160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еред ребёнком раскладываются картинки с изображением домашних и диких животных, а также две картинки: на первой изображён дом, на второй – лес. Им нужно вокруг дома разложить домашних животных, а вокруг леса – диких.</w:t>
      </w:r>
    </w:p>
    <w:p>
      <w:pPr>
        <w:pStyle w:val="Normal"/>
        <w:rPr>
          <w:rFonts w:ascii="Comic Sans MS" w:hAnsi="Comic Sans MS" w:cs="Comic Sans MS"/>
          <w:color w:val="889596"/>
          <w:sz w:val="28"/>
          <w:szCs w:val="28"/>
        </w:rPr>
      </w:pPr>
      <w:r>
        <w:rPr>
          <w:rFonts w:cs="Comic Sans MS" w:ascii="Comic Sans MS" w:hAnsi="Comic Sans MS"/>
          <w:color w:val="889596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49:00Z</dcterms:created>
  <dc:creator>Yulya</dc:creator>
  <dc:description/>
  <cp:keywords/>
  <dc:language>en-US</dc:language>
  <cp:lastModifiedBy>Юлия</cp:lastModifiedBy>
  <dcterms:modified xsi:type="dcterms:W3CDTF">2019-10-14T17:50:00Z</dcterms:modified>
  <cp:revision>3</cp:revision>
  <dc:subject/>
  <dc:title/>
</cp:coreProperties>
</file>