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Роль семьи в реализации метода проектов в ДОУ»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семьей – одна из самых актуальных проблем современной практики дошкольного образования. Сегодня педагог выступает не только как воспитатель детей, но и как воспитатель родителей.  Результаты многочисленных психолого-педагогических исследований свидетельствуют о том, что эффективность взаимодействия педагога с родителями во многом зависит от изучения воспитателем семейной микросреды. Для того, чтобы правильно организовать изучение семьи, воспитателю необходимо владеть основными методами ведения этой работы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Вся педагогическая деятельность с семьей состоит из нескольких этапов, каждый из которых имеет свою цель, задачи и методы взаимодействия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1 этап – знакомство с семьей.  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ей этого этапа является оценка семейной ситуации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 этап – вхождение в семью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Цель данного этапа в организации мотивов к длительной работе и повышении заинтересованности членов семь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- установление доброжелательных отношений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3 этап – изучение семь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Цель: создание информационной платформы для осуществления будущих изменени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Задачи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бор сведений о семье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ирование представлений о разных аспектах функционирования семь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4 этап – анализ информац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Цель: выбор направлений, способов и средств работы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Задачи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работка информаци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поставление полученной информации с помощью других методов из различных источников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 этап – коррекц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Целью этого этапа является создание новых или восстановление разрушенных позитивных контактов семьи с социумо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К задачам относятся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конкретной проблемы семь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вышение уровня социальной культуры и компетентности семь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Работа с семьей планируется на основе общих задач, стоящих перед  дошкольным учреждением, создавая единое образовательное пространство для дошкольников в семье и в детском саду. Уникальным средством обеспечения сотрудничества, сотворчества детей и взрослых, способом реализации личностно-ориентированного подхода к образованию является проектная деятельность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роектирование представляет собой важную сферу познавательной деятельности детей, которая не компенсируется развитием других форм активности дошкольника. Оно обладает целым рядом характеристик, оказывающих положительное влияние на развитие ребенка-дошкольника. Прежде всего расширяются знания детей о различных областях действительности, а также развиваются общие способности дошкольников – познавательные, коммуникативные и регуляторные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Если  дети участвует в работе над проектом, то какова же  роль родителей?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родителя - знать суть проектной деятельности, её этапов, требований к процессу и результату выполнения, чтобы быть готовым к содействию своему ребёнку, если он обратится к вам за помощью.  На этом этапе важно провести специальное родительское собрание, на котором родителям нужно разъяснить суть метода проектов и его значимость для развития личности детей, рассказать об основных этапах проектной деятельности и формах возможного участия в не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Очень важна помощь родителей в изучение необходимого материала по теме проекта. Посмотрев список подобранной литературы, родители могут посоветовать дополнить или убрать какие-то источники, которые не совсем подходят к выбранной теме. Взрослые посодействуют ребёнку в передвижении до библиотеки, музея, выставок, помогут сориентироваться в книжных магазинах, поиске источников дополнительной информации по теме проекта. Источником информации могут быть опрос, наблюдение, эксперимент, интервью, беседа, а так же книги, периодические издания, Интернет.                               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омните! Родители – источник  информации наравне с прочими – такими, как книги, фильмы, Интернет и др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Еще один положительный  момент  вовлечения родителей в работу над проектом -  совместная работа педагога, детей и родителей является ценнейшим инструментом, позволяющим  подобрать оптимальный вариант индивидуальной работы. Кроме того, совместная работа взаимно обогащает знаниями каждого из её участников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омощь советом, информацией, проявление заинтересованности со стороны родителей - важный фактор поддержания мотивации и обеспечения самостоятельности детей при выполнении ими проектной деятельности. Работая вместе с детьми над проектом, родители больше времени проводят с детьми, они становятся ближе к ним, лучше понимают проблемы своих дете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В результате совместной проектной деятельности дети узнают много нового друг о друге, восполняют дефицит общения со взрослыми, их родителями у них формируется значимое отношение к понятию "семья”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</w:t>
      </w:r>
    </w:p>
    <w:p>
      <w:pPr>
        <w:pStyle w:val="Style1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dpostheadericon">
    <w:name w:val="dd-postheaderic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7:24:00Z</dcterms:created>
  <dc:creator>Admin</dc:creator>
  <dc:description/>
  <cp:keywords/>
  <dc:language>en-US</dc:language>
  <cp:lastModifiedBy>Пользователь</cp:lastModifiedBy>
  <dcterms:modified xsi:type="dcterms:W3CDTF">2019-10-14T11:42:00Z</dcterms:modified>
  <cp:revision>6</cp:revision>
  <dc:subject/>
  <dc:title>                  Консультация для родителей</dc:title>
</cp:coreProperties>
</file>