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царский турни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някова В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заинтересовать студентов внеклассными мероприят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Образовательная</w:t>
      </w:r>
      <w:r>
        <w:rPr/>
        <w:t>: познакомить обучающихся с интересными фактами истории культуры средневековой Европы и современности; правилами этикета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Воспитательная:</w:t>
      </w:r>
      <w:r>
        <w:rPr/>
        <w:t xml:space="preserve"> воспитание у юношей «культ женщины» - бережное, нежное, уважительное отношение к ней.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Развивающая:</w:t>
      </w:r>
      <w:r>
        <w:rPr/>
        <w:t xml:space="preserve"> развитие творческих способностей обучающихся, смекалки, сообразительности, чувства прекрасного, интереса к истории и культуре человечества.</w:t>
      </w:r>
    </w:p>
    <w:p>
      <w:pPr>
        <w:pStyle w:val="Normal"/>
        <w:jc w:val="both"/>
        <w:rPr/>
      </w:pPr>
      <w:r>
        <w:rPr>
          <w:b/>
        </w:rPr>
        <w:t>Оформление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лакат с названием мероприятия и эпиграф «Долой и латы и забрала: Мы - рыцари добра, И в этом наша слава!»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нь, нарисованный на листе (без хвоста), хвост из ткани и пластилина;                                  «Дамы сердца» - представительницы разных эпох, нарисованные на бумаге; карточки; столовые приборы.</w:t>
      </w:r>
    </w:p>
    <w:p>
      <w:pPr>
        <w:pStyle w:val="Normal"/>
        <w:jc w:val="both"/>
        <w:rPr/>
      </w:pPr>
      <w:r>
        <w:rPr>
          <w:b/>
        </w:rPr>
        <w:t>Предварительная подготовка:</w:t>
      </w:r>
      <w:r>
        <w:rPr/>
        <w:t xml:space="preserve">    </w:t>
      </w:r>
    </w:p>
    <w:p>
      <w:pPr>
        <w:pStyle w:val="Normal"/>
        <w:jc w:val="both"/>
        <w:rPr>
          <w:u w:val="single"/>
        </w:rPr>
      </w:pPr>
      <w:r>
        <w:rPr/>
        <w:t>Каждый рыцарь заранее придумывает себе имя (например, Рыцарь - Храброе сердце) и все вместе - название команды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Подготовить творческий номер: «Развесели Несмеяну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годня мы с вами проводим веселый рыцарский турнир. Наши рыцари разделились на 3 команды и готовы к борьбе. Жюри - барышни нашего пансионата благородных девиц и их настоятельницы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1 тур.</w:t>
      </w:r>
      <w:r>
        <w:rPr/>
        <w:t xml:space="preserve">  </w:t>
      </w:r>
      <w:r>
        <w:rPr>
          <w:i/>
          <w:u w:val="single"/>
        </w:rPr>
        <w:t>Знакомство.   (5 балл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наете ли вы, кто такие рыцари? … Рыцарями в средневековой Европе называли воинственных  феодалов, находящихся в вассальной зависимости от своего короля. Их основными занятиями были военные походы, междоусобные войны, охота и турни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ако придворный этикет требовал от рыцарей не только воинской доблести. Рыцарь должен был иметь изящные манеры, уметь слагать стихи и владеть музыкальным инструментом; всегда принимать вызов на поединок, иметь даму сердца и поклоняться ей, превознося ее достоин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видите, законы рыцарства до сих пор актуальны, и наши рыцари докажут это! Давайте познакомимся с ни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редние века рыцари сражались друг с другом на поединках, а наши рыцари будут соревноваться в вежливости, и оружием их будут не мечи, а знание этикета, эрудиция, находчивость и остроумие. Итак, начинаем!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тур.</w:t>
      </w:r>
      <w:r>
        <w:rPr/>
        <w:t xml:space="preserve">  </w:t>
      </w:r>
      <w:r>
        <w:rPr>
          <w:i/>
          <w:u w:val="single"/>
        </w:rPr>
        <w:t>Рыцарь отправляется в дорогу    (5 балл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жде чем отправиться в дорогу, рыцарь должен подкрепиться. Представители от команды должны правильно накрыть стол, выпить воду и съесть печенье. (Ставится тарелка для главного блюда, на нее - тарелочка для закусок. Тарелочка для десерта ставится слева наискосок от основной тарелки. На другой стороне, спереди справа, ставят стакан и бокал. Справа от основной тарелки - лезвием к тарелке - кладут нож, слева - зубцами вниз - вилку. Десертная ложечка кладется перед десертной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3 тур.</w:t>
      </w:r>
      <w:r>
        <w:rPr/>
        <w:t xml:space="preserve">  </w:t>
      </w:r>
      <w:r>
        <w:rPr>
          <w:i/>
          <w:u w:val="single"/>
        </w:rPr>
        <w:t>Добрый конь     (5 балл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ыцарь не может отправиться в путь без своего коня. Рыцарь, с завязанными глазами, должен прикрепить коню хвост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4 тур</w:t>
      </w:r>
      <w:r>
        <w:rPr/>
        <w:t xml:space="preserve">.  </w:t>
      </w:r>
      <w:r>
        <w:rPr>
          <w:i/>
          <w:u w:val="single"/>
        </w:rPr>
        <w:t>Дуэль    (6 балл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ыцарь отправился в дорогу на своем добром коне. Но увидел другого рыцаря, который, к сожалению, влюблен в туже даму, что и он. Чтобы доказать, кто из них достоин дамы сердца, рыцари поочередно будут говорить комплименты. Влюбленный рыцарь боготворил свою даму сердца, наделяя ее мыслимыми и немыслимыми достоинствами. Рыцарь, которому будет нечего сказать, выб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тур</w:t>
      </w:r>
      <w:r>
        <w:rPr/>
        <w:t xml:space="preserve">.  </w:t>
      </w:r>
      <w:r>
        <w:rPr>
          <w:i/>
          <w:u w:val="single"/>
        </w:rPr>
        <w:t>Письмо любимой    (5 балл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выполнения этого задания необходимо каждой команде написать по 10 прилагательных. Затем, в том же порядке, как они были написаны, вставьте в текст и прочитайте письм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кст: ____Дама сердца. Пишет вам _____рыцарь. Я осмелюсь сказать, что вы самая____ из всех. Я очень люблю ваши _____глаза, _____улыбку, _____голос. Меня радуют ваши _____слова и ______песни. Я просто очарован вами, моя _____ . С уважением и любовью к вам ваш покорный слуга, _____рыц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6 тур</w:t>
      </w:r>
      <w:r>
        <w:rPr/>
        <w:t xml:space="preserve">.  </w:t>
      </w:r>
      <w:r>
        <w:rPr>
          <w:i/>
          <w:u w:val="single"/>
        </w:rPr>
        <w:t>Признание в любви  (5 балл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ыцарь средних веков участвовал в крепостных походах и невольно приобщался к культуре других стран и народов. В эти времена зародилась рыцарская лирика. Царицей рыцарской поэзии стала любовь, а олицетворением любви - дама сердца. Наши рыцари прочитают стихи и признаются в любви так, чтобы ваша дама вас поняла. Разговаривать с ней нужно языком той эпохи, к которой она принадлежит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Рыцари (2 человека от команды) выбирают дам различных эпо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обытно-общинного стро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 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будущего или с другой плане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 тур</w:t>
      </w:r>
      <w:r>
        <w:rPr/>
        <w:t xml:space="preserve">. </w:t>
      </w:r>
      <w:r>
        <w:rPr>
          <w:i/>
          <w:u w:val="single"/>
        </w:rPr>
        <w:t>Современные рыцари   (За каждый правильный ответ - 1 балл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ажите, пожалуйста, где в наше время чаще всего знакомятся рыцари и прекрасные дамы? … Правильно, на дискотеке. И сейчас я задам командам рыцарей вопрос об умении красиво вести себя на тан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следует сказать, приглашая девушку на танец? (Разрешите пригласить вас на танец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ли критиковать девушку, если вам не нравиться ее умение танцевать? (Нет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ично ли приглашать на танец девушку, уже танцующую с другим юношей? (Нет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ично ли юноше, пришедшему на дискотеку с подругой, танцевать с другими девушками? (Нет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лично ли приглашать на танец девушку, которая пришла со своим другом? (Нет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ли приглашать на танец своих учителей? (Да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должен сделать рыцарь после окончания танца? (Проводить девушку до места и поблагодарить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гда средневековый рыцарь просил руки своей возлюбленной, он посылал ей в подарок розы с миртами. Из походов рыцари привозили своим дамам сердца подарки. И наши следующие вопросы посвящены искусству дарить подар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подарки уместны в любом случае, по поводу любого праздника? (</w:t>
      </w:r>
      <w:r>
        <w:rPr>
          <w:i/>
        </w:rPr>
        <w:t>Открытка, цветы, книга, коробка конфет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ожно ли дарить не букет, а один цветок? </w:t>
      </w:r>
      <w:r>
        <w:rPr>
          <w:i/>
        </w:rPr>
        <w:t>(Да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ожно ли дарить деньги в качестве подарка? </w:t>
      </w:r>
      <w:r>
        <w:rPr>
          <w:i/>
        </w:rPr>
        <w:t>(Нет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 следует принимать подарок? (</w:t>
      </w:r>
      <w:r>
        <w:rPr>
          <w:i/>
        </w:rPr>
        <w:t>Посмотреть подарок, поблагодарить, поставить на видное место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пустим, молодой человек купил цветы девушке и ее матери. Разные или одинаковые должны быть букеты? Кому вручают цветы в первую очередь? </w:t>
      </w:r>
      <w:r>
        <w:rPr>
          <w:i/>
        </w:rPr>
        <w:t>(Букеты должны быть разными. В первую очередь цветы вручают матери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ожно ли возвращать подарки? </w:t>
      </w:r>
      <w:r>
        <w:rPr>
          <w:i/>
        </w:rPr>
        <w:t>(Нет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ожно ли говорить о денежной стоимости подарка? </w:t>
      </w:r>
      <w:r>
        <w:rPr>
          <w:i/>
        </w:rPr>
        <w:t>(Нет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ожно ли подарить цветок в горшке? </w:t>
      </w:r>
      <w:r>
        <w:rPr>
          <w:i/>
        </w:rPr>
        <w:t>(Да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то из ниже перечисленного можно дарить? Шкатулка, зонтик, записная книжка, косметичка, кассета, кулон, лак для волос, </w:t>
      </w:r>
      <w:r>
        <w:rPr>
          <w:i/>
        </w:rPr>
        <w:t>нижнее белье</w:t>
      </w:r>
      <w:r>
        <w:rPr/>
        <w:t>.</w:t>
      </w:r>
    </w:p>
    <w:p>
      <w:pPr>
        <w:pStyle w:val="Normal"/>
        <w:jc w:val="both"/>
        <w:rPr/>
      </w:pPr>
      <w:r>
        <w:rPr/>
        <w:t>Подарки ваши понравились и вас пригласили в г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жно ли опаздывать в гости? </w:t>
      </w:r>
      <w:r>
        <w:rPr>
          <w:i/>
        </w:rPr>
        <w:t>(Нет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гда можно сесть за праздничный стол? </w:t>
      </w:r>
      <w:r>
        <w:rPr>
          <w:i/>
        </w:rPr>
        <w:t>(После приглашения хозяйки.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Вы садитесь за стол, берете салфетку и … </w:t>
      </w:r>
      <w:r>
        <w:rPr>
          <w:i/>
        </w:rPr>
        <w:t>(Кладете на колени.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Как вести себя, если вам предложили блюдо, которое вы не очень любите? </w:t>
      </w:r>
      <w:r>
        <w:rPr>
          <w:i/>
        </w:rPr>
        <w:t>(Взять немного, поблагодарив.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Как правильно есть котлету? </w:t>
      </w:r>
      <w:r>
        <w:rPr>
          <w:i/>
        </w:rPr>
        <w:t>(Одной вилкой.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Какие куски из общих блюд следует выбрать? </w:t>
      </w:r>
      <w:r>
        <w:rPr>
          <w:i/>
        </w:rPr>
        <w:t>(Те, что лежат ближе к вам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правильно есть банан? </w:t>
      </w:r>
      <w:r>
        <w:rPr>
          <w:i/>
        </w:rPr>
        <w:t>(Очистить руками и откусывать по кусочку.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Как правильно есть апельсин? </w:t>
      </w:r>
      <w:r>
        <w:rPr>
          <w:i/>
        </w:rPr>
        <w:t>(Очистить от кожуры, срезая ее кусочками сверху вниз, а затем разделить на дольки.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Как правильно есть яблоки и груши? </w:t>
      </w:r>
      <w:r>
        <w:rPr>
          <w:i/>
        </w:rPr>
        <w:t>(Разрезать на тарелке на 4-8 частей, удалить сердцевину, кусочки брать руками и откусывать.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Вам подали блюдо из цельного куска мяса. Как будете его есть?</w:t>
      </w:r>
      <w:r>
        <w:rPr>
          <w:i/>
        </w:rPr>
        <w:t>(С помощью ножа и вилки, отрезая по кусочку по мере потребления. Нож - в правой руке, вилка в левой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поступить, если вы нечаянно уронили на пол вилку?</w:t>
      </w:r>
      <w:r>
        <w:rPr>
          <w:i/>
        </w:rPr>
        <w:t xml:space="preserve"> (Нужно извиниться и попросить, чтобы вам подали другой прибор.)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С какой стороны от гостя подают жидкие блюда - суп, чай или кофе?</w:t>
      </w:r>
      <w:r>
        <w:rPr>
          <w:i/>
        </w:rPr>
        <w:t xml:space="preserve"> (Такие блюда ставятся перед гостем с правой стороны. Остальные блюда подают слева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вам нужно пораньше уйти из гостей, как вы поступите? </w:t>
      </w:r>
      <w:r>
        <w:rPr>
          <w:i/>
        </w:rPr>
        <w:t>(Прощаться со всеми гостями не обязательно. Достаточно попрощаться с хозяевами, предварительно извинившись.)</w:t>
      </w:r>
    </w:p>
    <w:p>
      <w:pPr>
        <w:pStyle w:val="Normal"/>
        <w:jc w:val="both"/>
        <w:rPr/>
      </w:pPr>
      <w:r>
        <w:rPr/>
        <w:t>Чтобы гости не скучали, с ними проводят конкурсы. Каждой команде по вопросу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Вы до позднего вечера были в гостях. Пришли домой усталые, устроились на любимом диване и облегченно сказали пословицу. Какую? </w:t>
      </w:r>
      <w:r>
        <w:rPr>
          <w:i/>
        </w:rPr>
        <w:t>(В гостях хорошо, а дома лучше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 что-то рассказали другу по секрету. Тот не утерпел, рассказал другому, другой - третьему, и вскоре узнали все. Какая пословица есть по этому поводу? </w:t>
      </w:r>
      <w:r>
        <w:rPr>
          <w:i/>
        </w:rPr>
        <w:t>(По секрету</w:t>
      </w:r>
      <w:r>
        <w:rPr/>
        <w:t xml:space="preserve"> </w:t>
      </w:r>
      <w:r>
        <w:rPr>
          <w:i/>
        </w:rPr>
        <w:t>всему свету.)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Вы поздно идете из гостей домой со своей дамой сердца. Вдруг она хватает вас за руку: «Смотри, там кто-то стоит!» Оказалось , это обыкновенный столб. Какую пословицу, смеясь вы ей напомните? (</w:t>
      </w:r>
      <w:r>
        <w:rPr>
          <w:i/>
        </w:rPr>
        <w:t>У страха глаза велики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</w:t>
      </w:r>
      <w:r>
        <w:rPr/>
        <w:t xml:space="preserve">Жизнь - не всегда веселая штука. Ваши дамы сердца часто нервничают, грустят, устают. И задача настоящего рыцаря - развеселить ее. Нашим командам было дано домашнее задание - подготовиться к творческому конкурсу «Развесели Несмеяну». Давайте посмотрим, как они справились с домашним заданием.  </w:t>
      </w:r>
      <w:r>
        <w:rPr>
          <w:i/>
          <w:u w:val="single"/>
        </w:rPr>
        <w:t>(5 баллов)</w:t>
      </w:r>
    </w:p>
    <w:p>
      <w:pPr>
        <w:pStyle w:val="Normal"/>
        <w:jc w:val="both"/>
        <w:rPr/>
      </w:pPr>
      <w:r>
        <w:rPr/>
        <w:t>Наш рыцарский турнир подходит к завершению. Во все времена быть рыцарем, в широком смысле слова, должен быть каждый мужчина, сколько бы ему не было лет. Знать правила этикета важно знать всем, без исключения, чтобы не попасть в неприятную ситуацию, быть всегда на высоте. Если что-то не знаете - учитесь, находите отв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роки вежливости проводились и 300 лет назад. Был даже учебник - «Гражданство обычаев детских» - рукописный памятник русской педагогики второй половины 17 века. Книга включала в себя 164 вопроса о правилах поведения за столом, при беседе, при встречах со взрослыми, в церкви, в школе, во время игр и т.д. учить все приходилось наизусть, «долбить», как тогда говорили. Не выучишь - тебя розгами высекут, да и еще стихи велят рассказать о пользе этой процед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ка жюри подводит итоги, мы ответим на вопросы для будущих настоящих мужчи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ется элемент стрелкового оружия, позволяющий прицеливаться? </w:t>
      </w:r>
      <w:r>
        <w:rPr>
          <w:i/>
        </w:rPr>
        <w:t>(Мушка.)</w:t>
      </w:r>
      <w:r>
        <w:rPr/>
        <w:t xml:space="preserve"> Какое оружие связано с именем Дамокла? </w:t>
      </w:r>
      <w:r>
        <w:rPr>
          <w:i/>
        </w:rPr>
        <w:t>(Меч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, согласно обычаю, в знак примирения индейцы обычно делали с оружием? </w:t>
      </w:r>
      <w:r>
        <w:rPr>
          <w:i/>
        </w:rPr>
        <w:t>(Закапывали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е оружие в случае промаха возвращается к своему владельцу? </w:t>
      </w:r>
      <w:r>
        <w:rPr>
          <w:i/>
        </w:rPr>
        <w:t>(Бумеран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ем заряжается арбалет? </w:t>
      </w:r>
      <w:r>
        <w:rPr>
          <w:i/>
        </w:rPr>
        <w:t>(Стрелой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им, согласно крылатому выражению, бывает отважный и смелый рыцарь? </w:t>
      </w:r>
      <w:r>
        <w:rPr>
          <w:i/>
        </w:rPr>
        <w:t>(Без страха и упрека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должен был сделать рыцарь во время турнира, чтобы показать свое бесстрашие? </w:t>
      </w:r>
      <w:r>
        <w:rPr>
          <w:i/>
        </w:rPr>
        <w:t>(Поднять забрало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чему рыцари, отправляясь в разведку, не надевали доспехи? </w:t>
      </w:r>
      <w:r>
        <w:rPr>
          <w:i/>
        </w:rPr>
        <w:t>(В доспехах нельзя отступать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чего в латах рыцарей проделывали отверстия? </w:t>
      </w:r>
      <w:r>
        <w:rPr>
          <w:i/>
        </w:rPr>
        <w:t>(Для уменьшения веса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лось рыцарское военное состязание в средневековой Европе? </w:t>
      </w:r>
      <w:r>
        <w:rPr>
          <w:i/>
        </w:rPr>
        <w:t>(Турнир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лся «бронежилет» времен А. Невского? </w:t>
      </w:r>
      <w:r>
        <w:rPr>
          <w:i/>
        </w:rPr>
        <w:t>(Кольчуга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де впервые появились гусарские части? </w:t>
      </w:r>
      <w:r>
        <w:rPr>
          <w:i/>
        </w:rPr>
        <w:t>(В Венгрии.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Что военнослужащие чистят при помощи шомпола? </w:t>
      </w:r>
      <w:r>
        <w:rPr>
          <w:i/>
        </w:rPr>
        <w:t>(Оружие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ется сумка или пояс с гнездами для ружейных патронов? </w:t>
      </w:r>
      <w:r>
        <w:rPr>
          <w:i/>
        </w:rPr>
        <w:t>(Патронташ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в просторечии называют солдатский вещевой мешок? </w:t>
      </w:r>
      <w:r>
        <w:rPr>
          <w:i/>
        </w:rPr>
        <w:t>(Сидор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ется солдатская шинель, свернутая в трубочку и связанная в кольцо для ношения через плечо? </w:t>
      </w:r>
      <w:r>
        <w:rPr>
          <w:i/>
        </w:rPr>
        <w:t>(Скатка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де военные носят эполеты? </w:t>
      </w:r>
      <w:r>
        <w:rPr>
          <w:i/>
        </w:rPr>
        <w:t>(На плечах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рест какого цвета изображен на полотнище Андреевского флага? </w:t>
      </w:r>
      <w:r>
        <w:rPr>
          <w:i/>
        </w:rPr>
        <w:t>(Голубого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в русской армии начала 20 века называли воспитанников военных училищ? </w:t>
      </w:r>
      <w:r>
        <w:rPr>
          <w:i/>
        </w:rPr>
        <w:t>(Юнкер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й отечественный танк стал легендой Второй мировой войны? </w:t>
      </w:r>
      <w:r>
        <w:rPr>
          <w:i/>
        </w:rPr>
        <w:t>(Т-34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ли ракетные установки во время Вов? </w:t>
      </w:r>
      <w:r>
        <w:rPr>
          <w:i/>
        </w:rPr>
        <w:t>(Катюши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какой боевой единице самый многочисленный экипаж? </w:t>
      </w:r>
      <w:r>
        <w:rPr>
          <w:i/>
        </w:rPr>
        <w:t>(Авианосец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е имя получил в армии штурмовик СУ-25? </w:t>
      </w:r>
      <w:r>
        <w:rPr>
          <w:i/>
        </w:rPr>
        <w:t>(Грач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ую команду дает наблюдатель при появлении вражеского самолета? </w:t>
      </w:r>
      <w:r>
        <w:rPr>
          <w:i/>
        </w:rPr>
        <w:t>(Воздух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ется левая и правая части фронта? </w:t>
      </w:r>
      <w:r>
        <w:rPr>
          <w:i/>
        </w:rPr>
        <w:t>(Фланги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его желают военнослужащие РФ, отвечая на приветствие старшего по званию? </w:t>
      </w:r>
      <w:r>
        <w:rPr>
          <w:i/>
        </w:rPr>
        <w:t>(Здравия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называется частая и мощная стрельба из многих артиллерийских орудий во время боевых действий? </w:t>
      </w:r>
      <w:r>
        <w:rPr>
          <w:i/>
        </w:rPr>
        <w:t>(Канонада.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ая из перечисленных должностей не относится к командному составу Вооруженных сил? Комэск, комдив, комбат, </w:t>
      </w:r>
      <w:r>
        <w:rPr>
          <w:i/>
        </w:rPr>
        <w:t>комфор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им словом военнослужащий подтверждает свою готовность к исполнению приказа командира? </w:t>
      </w:r>
      <w:r>
        <w:rPr>
          <w:i/>
        </w:rPr>
        <w:t>(Есть!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му русскому полководцу принадлежат слова: «Пуля-дура, штык-молодец», «Сам погибай, товарища выручай», «Воюют не числом, а уменьем», «Тяжело в ученье - легко в бою», «Плох тот солдат, который не желает стать генералом» ? </w:t>
      </w:r>
      <w:r>
        <w:rPr>
          <w:i/>
        </w:rPr>
        <w:t>(Суворов.)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 Награж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Агеева И.Д. Веселые и занимательные материалы к праздникам. - Последний звонок, №11, 2006. -с.3</w:t>
      </w:r>
    </w:p>
    <w:p>
      <w:pPr>
        <w:pStyle w:val="Normal"/>
        <w:jc w:val="both"/>
        <w:rPr/>
      </w:pPr>
      <w:r>
        <w:rPr/>
        <w:t>Галактионова А.Ф. В гостях у этикета. - Читаем, учимся, играем, №8, 2006. с.86</w:t>
      </w:r>
    </w:p>
    <w:p>
      <w:pPr>
        <w:pStyle w:val="Normal"/>
        <w:jc w:val="both"/>
        <w:rPr/>
      </w:pPr>
      <w:r>
        <w:rPr/>
        <w:t>Гусева Е.Н. Гость в дом - радость в дом. - Читаем, учимся, играем. №8, 2006. - с. 90</w:t>
      </w:r>
    </w:p>
    <w:p>
      <w:pPr>
        <w:pStyle w:val="Normal"/>
        <w:jc w:val="both"/>
        <w:rPr/>
      </w:pPr>
      <w:r>
        <w:rPr/>
        <w:t>Гусева Е.Н. Турнир рыцарей вежливости. - Последний звонок, №1, 2004. с.3</w:t>
      </w:r>
    </w:p>
    <w:p>
      <w:pPr>
        <w:pStyle w:val="Normal"/>
        <w:jc w:val="both"/>
        <w:rPr/>
      </w:pPr>
      <w:r>
        <w:rPr/>
        <w:t>Зимина А. Хранитель культуры и добра. - Воспитание школьников,  №1, 2007. - с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Дама сердца. Пишет вам ______________________ рыцарь. Я осмелюсь сказать, что вы самая_______________________ из всех. Я очень люблю ваши _________________________ глаза, ________________________ улыбку, ____________ голос. Меня радуют ваши ___________________ слова и ___________________ песни. Я просто очарован вами, моя _____ ____________. С уважением и любовью к вам ваш покорный слуга, ____________________________ рыц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Дама сердца. Пишет вам ______________________ рыцарь. Я осмелюсь сказать, что вы самая_______________________ из всех. Я очень люблю ваши _________________________ глаза, ________________________ улыбку, ____________ голос. Меня радуют ваши ___________________ слова и ___________________ песни. Я просто очарован вами, моя _____ ____________. С уважением и любовью к вам ваш покорный слуга, ____________________________ рыц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Дама сердца. Пишет вам ______________________ рыцарь. Я осмелюсь сказать, что вы самая_______________________ из всех. Я очень люблю ваши _________________________ глаза, ________________________ улыбку, ____________ голос. Меня радуют ваши ___________________ слова и ___________________ песни. Я просто очарован вами, моя _____ ____________. С уважением и любовью к вам ваш покорный слуга, ____________________________ рыц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Дама сердца. Пишет вам ______________________ рыцарь. Я осмелюсь сказать, что вы самая_______________________ из всех. Я очень люблю ваши _________________________ глаза, ________________________ улыбку, ____________ голос. Меня радуют ваши ___________________ слова и ___________________ песни. Я просто очарован вами, моя _____ ____________. С уважением и любовью к вам ваш покорный слуга, ____________________________ рыц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Дама сердца. Пишет вам ______________________ рыцарь. Я осмелюсь сказать, что вы самая_______________________ из всех. Я очень люблю ваши _________________________ глаза, ________________________ улыбку, ____________ голос. Меня радуют ваши ___________________ слова и ___________________ песни. Я просто очарован вами, моя _____ ____________. С уважением и любовью к вам ваш покорный слуга, ____________________________ рыц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09:00Z</dcterms:created>
  <dc:creator>1</dc:creator>
  <dc:description/>
  <cp:keywords/>
  <dc:language>en-US</dc:language>
  <cp:lastModifiedBy>Сергей</cp:lastModifiedBy>
  <cp:lastPrinted>2014-11-03T11:34:00Z</cp:lastPrinted>
  <dcterms:modified xsi:type="dcterms:W3CDTF">2019-10-14T18:43:00Z</dcterms:modified>
  <cp:revision>7</cp:revision>
  <dc:subject/>
  <dc:title>Рыцарский турнир</dc:title>
</cp:coreProperties>
</file>