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тринская помощь при бронхиальной астм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онхиальная астма</w:t>
      </w:r>
      <w:r>
        <w:rPr>
          <w:rFonts w:cs="Times New Roman" w:ascii="Times New Roman" w:hAnsi="Times New Roman"/>
          <w:sz w:val="28"/>
          <w:szCs w:val="28"/>
        </w:rPr>
        <w:t xml:space="preserve"> – хроническое заболевание, характеризующееся повторными приступами экспираторной одышки в связи с нарушением бронхиальной проход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ую астму относят к анафилаксии с замедленной реа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ные аллергены (пыльца растений, домашняя и промышленная пыль, шерсть животных, корм для рыб, лекарственные травы и препараты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организмы (бактерии, грибы, вирусы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усил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огенные фак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вариа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опическая аллерг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екционно-аллергиче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пиринов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тма физического уси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сихогенный вариа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естники приступа удушья (аур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ческая (атопическ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х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шение в гор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пивн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ек Квин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уд кожных покро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о-аллергиче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удушь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чаще всего ноч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хание свистящее, слышно на расстоя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больного с фиксацией плечевого пояса (сидя или стоя опершись на ладон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жные покровы бледные, сухие, при затянувшемся приступе, кожные покровы цианотич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еркуссии над легким «коробочный» зв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аускультации сухие свистящие и жужжащие хри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братного разви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ождение густой и вязкой мокр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иступный пери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 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ные практически здоро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 удушья (синдром бронхоспазма, приступ экспираторной одыш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приступа удушь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естников (продромальны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удуш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братного развития присту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ови – эозиноф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окроты – эозинофилы, спирали Кушмана, кристаллы Шарко-Лейд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иступа удуш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жприступный период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рование приступа удушья: применяют препараты стимулирующие адренорецепторы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Cambria Math" w:ascii="Cambria Math" w:hAnsi="Cambria Math"/>
          <w:sz w:val="28"/>
          <w:szCs w:val="28"/>
        </w:rPr>
        <w:t>₂</w:t>
      </w:r>
      <w:r>
        <w:rPr>
          <w:rFonts w:cs="Times New Roman" w:ascii="Times New Roman" w:hAnsi="Times New Roman"/>
          <w:sz w:val="28"/>
          <w:szCs w:val="28"/>
        </w:rPr>
        <w:t xml:space="preserve"> - адреномиметики (беротек, сальбутамол, астмонент – 2 вдоха, но не более 2-3 ингаляций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и β адреномиметики (адреналин 0,1% п/к 1мл, эфедрин 5% п/к 1мл, норадреналин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уфиллин (0,15 таб. И 2,4% 5-10 в/в 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федри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ут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43:00Z</dcterms:created>
  <dc:creator>USER</dc:creator>
  <dc:description/>
  <cp:keywords/>
  <dc:language>en-US</dc:language>
  <cp:lastModifiedBy>секретарь</cp:lastModifiedBy>
  <cp:lastPrinted>2019-09-17T13:45:00Z</cp:lastPrinted>
  <dcterms:modified xsi:type="dcterms:W3CDTF">2019-09-17T09:46:00Z</dcterms:modified>
  <cp:revision>3</cp:revision>
  <dc:subject/>
  <dc:title/>
</cp:coreProperties>
</file>