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стринская помощь при раке легк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к легкого</w:t>
      </w:r>
      <w:r>
        <w:rPr>
          <w:rFonts w:cs="Times New Roman" w:ascii="Times New Roman" w:hAnsi="Times New Roman"/>
          <w:sz w:val="28"/>
          <w:szCs w:val="28"/>
        </w:rPr>
        <w:t xml:space="preserve"> – злокачественная опухоль, развивающая из покровного эпителия слизистой оболочки бронхов и эпителия слизистых желе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не установл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рис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концентрация канцерогенных веществ в окружающей атмосфе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и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онические неспецифические заболевания легких (хронический бронхит, хроническая пневмо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окал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аль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фер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ро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зофит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ндофит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рак – растет из эпителия крупных, средних бронх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симптом – кашель сухой или с небольшим количеством мокр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ферический рак – растет из эпителия мелких бронхов и бронхи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симптом – боль в б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признаки ра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емпературы те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еря в весе более 15 кг в течение малого промежутка време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хек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стазир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ые лимфатические узл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ч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й моз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почеч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рака легког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ад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ад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ад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та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хирургическо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ад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имиотерап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чевая терап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мптоматическая (обезболивание – наркотическое и ненаркотическое; транквилизаторы – реланиум, тазепам; отхаркивающие средст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е противопоказание к хирургическому лечени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тад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моррагический выпот в плевральную пол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ширное прорастание в соседние органы (перикард, крупные сосуды, диафрагму, грудную клетк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: 5 летняя выжива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адии – 70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адии – 40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адии – 15-20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должительность жизни у неоперабельных больных не превышает 1,5-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6:30:00Z</dcterms:created>
  <dc:creator>USER</dc:creator>
  <dc:description/>
  <dc:language>en-US</dc:language>
  <cp:lastModifiedBy>USER</cp:lastModifiedBy>
  <dcterms:modified xsi:type="dcterms:W3CDTF">2019-09-17T16:30:00Z</dcterms:modified>
  <cp:revision>2</cp:revision>
  <dc:subject/>
  <dc:title/>
</cp:coreProperties>
</file>