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Pa4"/>
        <w:spacing w:before="0" w:after="360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 xml:space="preserve">Игра – это хорошо или плохо? </w:t>
      </w:r>
    </w:p>
    <w:p>
      <w:pPr>
        <w:pStyle w:val="Pa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color w:val="000000"/>
          <w:sz w:val="28"/>
          <w:szCs w:val="28"/>
        </w:rPr>
        <w:t xml:space="preserve">В последние время, интерес к игровой деятельности всё возрастает. Это вызвано и тем, что, как убедились на практике, решать некоторые проблему без участия игры невозможно. Помимо этого выросло целое поколение (а может быть и два) не владеющих полноценною игрой, что привело к наличию у них целого ряда трудностей и проблем. Наконец, нельзя не учитывать ту игроманию, которая семимильными шагами распространяется не только среди детей, но и среди взрослых. При этом, как часть отмечается в психологической литературе, игра далеко не всегда помогает человеку. В целом ряде случаев она ведет к проблемам и трудностям, наиболее известной из которых является игрозависимость. </w:t>
      </w:r>
    </w:p>
    <w:p>
      <w:pPr>
        <w:pStyle w:val="Pa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color w:val="000000"/>
          <w:sz w:val="28"/>
          <w:szCs w:val="28"/>
        </w:rPr>
        <w:t xml:space="preserve">Итак, с одной стороны, без умения играть у человека возникает целый ряд проблем. Более того, многие сущностные характеристики человека возникают и развиваются в игре. Вместе с тем, с другой стороны, у многих людей игра не только не решает имеющиеся у них проблемы, но сама становится основой искаженного психического и личностного развития и разных трудностей. </w:t>
      </w:r>
    </w:p>
    <w:p>
      <w:pPr>
        <w:pStyle w:val="Pa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color w:val="000000"/>
          <w:sz w:val="28"/>
          <w:szCs w:val="28"/>
        </w:rPr>
        <w:t xml:space="preserve">Чтобы ответить на вопрос, чему помогает, а чему мешает игра, давайте проанализируем два довольно часто использующихся в современной психологии понятия «игра в школу» и «игра в профессию». </w:t>
      </w:r>
    </w:p>
    <w:p>
      <w:pPr>
        <w:pStyle w:val="Pa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color w:val="000000"/>
          <w:sz w:val="28"/>
          <w:szCs w:val="28"/>
        </w:rPr>
        <w:t xml:space="preserve">Некоторые исследования психологической готовности к школьному обучению показало, что одним из средств, помогающим его становлению и развитию является игра в школу. Более того, в занятиях, направленных на целенаправленное формирование психологической готовности к школьному обучению, игра в школу занимала одно из центральных мест. Вместе с тем, в то же время наблюдения за детьми, испытывающими трудности в школьном обучении, а также анализ их поведения и деятельности свидетельствует о том, что они играют в школу. Таким образом, игра в школу помогает сформировать психологическую готовность к школьному обучению и, одновременно, может стать серьезным препятствием реального школьного учения. </w:t>
      </w:r>
    </w:p>
    <w:p>
      <w:pPr>
        <w:pStyle w:val="Pa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color w:val="000000"/>
          <w:sz w:val="28"/>
          <w:szCs w:val="28"/>
        </w:rPr>
        <w:t xml:space="preserve">Несмотря на видимое противоречие, в реальности никакого несоответствия между этими двумя положениями нет. Игра в школу, проводимая вне рамок школьного обучения, в детском саду, после школьных занятий и т.п. будет способствовать формированию психологической готовности к школьному обучению. Игра же в школу, заменяющая собой реальную деятельность учения или деятельность, как прообраз школьного учения будет мешать ребенку учиться. </w:t>
      </w:r>
    </w:p>
    <w:p>
      <w:pPr>
        <w:pStyle w:val="Pa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color w:val="000000"/>
          <w:sz w:val="28"/>
          <w:szCs w:val="28"/>
        </w:rPr>
        <w:t xml:space="preserve">Доказательством сказанному может, с одной стороны выступить результаты экспериментального исследования психологической готовности к школьному обучению. Так, согласно полученным данным игра в школу обеспечивает формирование произвольно-контекстного общения ребенка со взрослым. Отличительные черты этого общения в том, что ребенок может, ориентируясь на контекст, подчинять свое общение со взрослым определенным законам, нормам, правилам. Иными словами произвольно-контекстное общение позволяет ребенку понять взрослого как учителя, вычленить в ситуации определенную проблему, понять и принять задачу как учебную. </w:t>
      </w:r>
    </w:p>
    <w:p>
      <w:pPr>
        <w:pStyle w:val="Pa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color w:val="000000"/>
          <w:sz w:val="28"/>
          <w:szCs w:val="28"/>
        </w:rPr>
        <w:t xml:space="preserve">В этом контексте произвольно контекстное общение, возникающее в результате игры в школу, помогает установлению особых отношений «учитель-ученик». При этом, как и в любой детской игре, самым главным является не содержание, которое условно и вполне может быть представлено с помощью слов «по-нарошку» и «как будто», а отношения между участниками игры. </w:t>
      </w:r>
    </w:p>
    <w:p>
      <w:pPr>
        <w:pStyle w:val="Pa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rFonts w:eastAsia="Arial" w:cs="Arial"/>
          <w:color w:val="000000"/>
          <w:sz w:val="28"/>
          <w:szCs w:val="28"/>
        </w:rPr>
        <w:t xml:space="preserve"> </w:t>
      </w:r>
      <w:r>
        <w:rPr>
          <w:rStyle w:val="A1"/>
          <w:color w:val="000000"/>
          <w:sz w:val="28"/>
          <w:szCs w:val="28"/>
        </w:rPr>
        <w:t xml:space="preserve">способствовать формированию особых отношений между, как участниками игры, так и участниками будущего школьного процесса обучения. Использование же этого вида игры на занятиях будет вести к тому, что два плюс два будет каждый раз по-разному, поскольку для игры это не очень важно. </w:t>
      </w:r>
    </w:p>
    <w:p>
      <w:pPr>
        <w:pStyle w:val="Pa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color w:val="000000"/>
          <w:sz w:val="28"/>
          <w:szCs w:val="28"/>
        </w:rPr>
        <w:t xml:space="preserve">Другим доказательством того, что игра может помогать учиться, а может серьезно мешать этому процессу, служит то, что по мере развития игры (перед школой) появляются особые виды игр, в которых содержание уже не носит столь условный характер. Речь идет об играх с правилами. В этих играх ты реально выиграл, перешел на следующую ступень, заработал очки и т.п., а не понарошку и как будто. Однако эти виды игр, будучи типичными представителями детской игры, опять таки ориентированы на отношения, а вполне реальные результаты могут быть изменены – игра переиграна, ход берется назад, и т.п. Таким образом, даже если начальные формы учения строить в виде игры с правилами, рассчитывая на их реальный результат, то все равно, они мало походят на школьное учение. Точно также как и в игре, где ребенок по мере приобретения игровой опыта, предпочитает играть с одним партнером и не играть с другим, такие дети выдумывают истории и свято в них верят про «злых» и «плохих» учителей, у которых невозможно учиться. </w:t>
      </w:r>
    </w:p>
    <w:p>
      <w:pPr>
        <w:pStyle w:val="Pa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color w:val="000000"/>
          <w:sz w:val="28"/>
          <w:szCs w:val="28"/>
        </w:rPr>
        <w:t xml:space="preserve">Только возникающий в связи с играми с правилами период освоения правил может служить прообразом учебной деятельности и его результатом являются не отношения между участниками, а некоторое предметное содержание, способы, с помощью которых можно преобразовать действительность. С этих позиций и на этих основаниях построения обучения как подготовка к играм с правилами вполне может стать не только формированием психологической готовности к школьному обучению, но и реальной помощью в построении школьного обучения. </w:t>
      </w:r>
    </w:p>
    <w:p>
      <w:pPr>
        <w:pStyle w:val="Pa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color w:val="000000"/>
          <w:sz w:val="28"/>
          <w:szCs w:val="28"/>
        </w:rPr>
        <w:t xml:space="preserve">Совсем по-иному обстоит дело с игрой в профессию. По имеющимся данным игра в профессию предполагает два основания – устойчивый образ себя и устойчивый образ профессии. Таким образом, в игре в профессию человек приобретает возможность произвольно менять свой образ «Я» в сторону образа той или иной профессии. Конечно, здесь, как и во всякой игре, главным выступают отношения. Но в игре в профессию помимо отношений с окружающими, позволяющими осознать собственную профессию и служить основой становления профессионального самосознания, важнейшим выступает отношение субъекта к самому себе. Именно оно становится предметом этой игры, благодаря которому у человека происходит становления образа я как представитель профессии. </w:t>
      </w:r>
    </w:p>
    <w:p>
      <w:pPr>
        <w:pStyle w:val="Pa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color w:val="000000"/>
          <w:sz w:val="28"/>
          <w:szCs w:val="28"/>
        </w:rPr>
        <w:t xml:space="preserve">Именно этот образ позволяет использовать все имеющиеся у субъекта предметные характеристики профессии и те, которых у него нет средствами реализации и развития профессионального самосознания. В противном случае человек, несмотря на большое количество профессиональных умений, и навыков, не умеет ими пользоваться и оказывается профессионально непригодным. </w:t>
      </w:r>
    </w:p>
    <w:p>
      <w:pPr>
        <w:pStyle w:val="Pa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color w:val="000000"/>
          <w:sz w:val="28"/>
          <w:szCs w:val="28"/>
        </w:rPr>
        <w:t xml:space="preserve">Последнее, на чем хотелось бы остановиться это то, что в отличие от игры в школу, игра в профессию обязательно связана с наличием определенной профессиональной среды, с помощью которой организуется пространство, в котором она развивается и реализуется. </w:t>
      </w:r>
    </w:p>
    <w:p>
      <w:pPr>
        <w:pStyle w:val="Normal"/>
        <w:rPr/>
      </w:pPr>
      <w:r>
        <w:rPr>
          <w:rStyle w:val="A1"/>
          <w:color w:val="000000"/>
          <w:sz w:val="28"/>
          <w:szCs w:val="28"/>
        </w:rPr>
        <w:t>Анализ игры в школу и игры в профессию позволяет сформулировать их главное отличие: в учении субъект превращает себя из не знающего в знающего, и, соответственно игра в школу призвана формировать эту способность ребенка, то игра в профессию позволяет субъекту трансформировать себя, как представителя профессии, (пусть даже будущей) в более компетентного, умелого, квалифицирован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">
    <w:name w:val="A1"/>
    <w:qFormat/>
    <w:rPr>
      <w:rFonts w:ascii="Times New Roman" w:hAnsi="Times New Roman" w:cs="Times New Roman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600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40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6:14:00Z</dcterms:created>
  <dc:creator>samsung</dc:creator>
  <dc:description/>
  <cp:keywords/>
  <dc:language>en-US</dc:language>
  <cp:lastModifiedBy>Admin</cp:lastModifiedBy>
  <dcterms:modified xsi:type="dcterms:W3CDTF">2019-10-14T16:26:00Z</dcterms:modified>
  <cp:revision>4</cp:revision>
  <dc:subject/>
  <dc:title/>
</cp:coreProperties>
</file>