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зыкальная сказ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Дюймов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юймово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н жаб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о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шинки 1,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ш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и и ж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туп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вучит красивая музыка «Танец Феи Драже» П. Чайковский, входит Фея. Дотрагивается волшебной палочкой до Звездочек, они ожи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.  Здравствуйте, дорогие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 сказочная ф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слушайте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Фея исполняет песню «Песня сказочника», Звездочки танцуют. После песни зажигается свет на сц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йств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енький домик. Перед ним цветок – колыбелька с Дюймовочкой. Звездочки садятся рядом с цве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. Вот девочка Дюймов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сь она в цве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ожет уместить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мы на р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вездочка. Мама Дюймовочку спать улож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ком розы дочку укр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вездочка. Звездочки ей колыбельную п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чки замолчали, не слышно их тр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я и Звездочки исполняют «Цветные сн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песни все уходят, Дюймовочка остается спать в цве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йств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корация: дом в водорослях, камыши, болото. Издалека раздается квакание лягу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.  А вот – зеленые ляг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тных зарослях п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грязные игр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мокрые под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лятся друг на друж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рутся ин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ягушата, Жаба и ее Сын исполняют шуточный танец   «Ква-к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. А это – жаба проти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квакает 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ся в зеленой т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т мошек до тем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это сын ее – лентя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ельничает целый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вак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: Кушать д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 ловить мне л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аба и сын исполняют песню  «Лягушачий джаз», маленькие лягушата танцуют рядом, после песни лягушата убег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ба. Ах, сынок мой заскуч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иделся ты на ме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я тебе скаж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думать о невес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ться надо, доро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. Ква-ква, мама, пост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мне невесту так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ую, молод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ушала м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руг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не меш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ошек таск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й, смотри!    </w:t>
      </w:r>
      <w:r>
        <w:rPr>
          <w:rFonts w:cs="Times New Roman" w:ascii="Times New Roman" w:hAnsi="Times New Roman"/>
          <w:i/>
          <w:sz w:val="24"/>
          <w:szCs w:val="24"/>
        </w:rPr>
        <w:t>(замечает Дюймовоч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. Жабы к Дюймовочке тихо подкр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ок заглянули, заулыбали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ни нашу девочку взяли с с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несли ее в пруд свой больш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Жабы переносят  Дюймовочку к пр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. Спит девчонка и не зн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частье ее ожи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Жаба </w:t>
      </w:r>
      <w:r>
        <w:rPr>
          <w:rFonts w:cs="Times New Roman" w:ascii="Times New Roman" w:hAnsi="Times New Roman"/>
          <w:i/>
          <w:iCs/>
          <w:sz w:val="24"/>
          <w:szCs w:val="24"/>
        </w:rPr>
        <w:t>(подскакивает к кроватке)</w:t>
      </w:r>
      <w:r>
        <w:rPr>
          <w:rFonts w:cs="Times New Roman" w:ascii="Times New Roman" w:hAnsi="Times New Roman"/>
          <w:sz w:val="24"/>
          <w:szCs w:val="24"/>
        </w:rPr>
        <w:t xml:space="preserve"> Эй, просыпайся, красавица спящая!</w:t>
        <w:br/>
        <w:t>Замуж выходиш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юймовочка просыпается и вскакивает испуган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ын Жабы</w:t>
      </w:r>
      <w:r>
        <w:rPr>
          <w:rFonts w:cs="Times New Roman" w:ascii="Times New Roman" w:hAnsi="Times New Roman"/>
          <w:sz w:val="24"/>
          <w:szCs w:val="24"/>
        </w:rPr>
        <w:t>.  За нас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Дюймовочка </w:t>
      </w:r>
      <w:r>
        <w:rPr>
          <w:rFonts w:cs="Times New Roman" w:ascii="Times New Roman" w:hAnsi="Times New Roman"/>
          <w:i/>
          <w:iCs/>
          <w:sz w:val="24"/>
          <w:szCs w:val="24"/>
        </w:rPr>
        <w:t>(закрывая лицо руками)</w:t>
      </w:r>
      <w:r>
        <w:rPr>
          <w:rFonts w:cs="Times New Roman" w:ascii="Times New Roman" w:hAnsi="Times New Roman"/>
          <w:sz w:val="24"/>
          <w:szCs w:val="24"/>
        </w:rPr>
        <w:t xml:space="preserve"> А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Жаба </w:t>
      </w:r>
      <w:r>
        <w:rPr>
          <w:rFonts w:cs="Times New Roman" w:ascii="Times New Roman" w:hAnsi="Times New Roman"/>
          <w:i/>
          <w:iCs/>
          <w:sz w:val="24"/>
          <w:szCs w:val="24"/>
        </w:rPr>
        <w:t>(толкая сына в бок)</w:t>
      </w:r>
      <w:r>
        <w:rPr>
          <w:rFonts w:cs="Times New Roman" w:ascii="Times New Roman" w:hAnsi="Times New Roman"/>
          <w:sz w:val="24"/>
          <w:szCs w:val="24"/>
        </w:rPr>
        <w:t xml:space="preserve">. Ты ей тоже понравился!         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вучит песня «Афана Кукаре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Жаба и сын танцуют вокруг Дюймовочк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Жаба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i/>
          <w:iCs/>
          <w:sz w:val="24"/>
          <w:szCs w:val="24"/>
        </w:rPr>
        <w:t>(Дюймовочке)</w:t>
      </w:r>
      <w:r>
        <w:rPr>
          <w:rFonts w:cs="Times New Roman" w:ascii="Times New Roman" w:hAnsi="Times New Roman"/>
          <w:sz w:val="24"/>
          <w:szCs w:val="24"/>
        </w:rPr>
        <w:br/>
        <w:t>Сын мой хорош! Весь в меня!</w:t>
        <w:br/>
        <w:t>Хоть с букварем он немного не справился,</w:t>
        <w:br/>
        <w:t>С мухой не спутает пня!</w:t>
        <w:br/>
        <w:t>Будет у вас в тинном гнездышке</w:t>
        <w:br/>
        <w:t>Даже не жизнь – красота!</w:t>
        <w:br/>
        <w:t>Только учти, что хорошая женушка</w:t>
        <w:br/>
        <w:t>Делом всегда занята.</w:t>
        <w:br/>
        <w:t>С щом комариным управишьс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юймовочка мотает голо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Жаба</w:t>
      </w:r>
      <w:r>
        <w:rPr>
          <w:rFonts w:cs="Times New Roman" w:ascii="Times New Roman" w:hAnsi="Times New Roman"/>
          <w:sz w:val="24"/>
          <w:szCs w:val="24"/>
        </w:rPr>
        <w:t>. С ряской пирог по плеч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юймовочка мотает головой еще сильне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Жаба </w:t>
      </w:r>
      <w:r>
        <w:rPr>
          <w:rFonts w:cs="Times New Roman" w:ascii="Times New Roman" w:hAnsi="Times New Roman"/>
          <w:i/>
          <w:iCs/>
          <w:sz w:val="24"/>
          <w:szCs w:val="24"/>
        </w:rPr>
        <w:t>(возмущенно)</w:t>
      </w:r>
      <w:r>
        <w:rPr>
          <w:rFonts w:cs="Times New Roman" w:ascii="Times New Roman" w:hAnsi="Times New Roman"/>
          <w:sz w:val="24"/>
          <w:szCs w:val="24"/>
        </w:rPr>
        <w:t>. Чем же ты мужа кормить собираешь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Дюймовочка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чуть не плача)</w:t>
      </w:r>
      <w:r>
        <w:rPr>
          <w:rFonts w:cs="Times New Roman" w:ascii="Times New Roman" w:hAnsi="Times New Roman"/>
          <w:sz w:val="24"/>
          <w:szCs w:val="24"/>
        </w:rPr>
        <w:t>. Я с вами жить не хо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Жаба</w:t>
      </w:r>
      <w:r>
        <w:rPr>
          <w:rFonts w:cs="Times New Roman" w:ascii="Times New Roman" w:hAnsi="Times New Roman"/>
          <w:sz w:val="24"/>
          <w:szCs w:val="24"/>
        </w:rPr>
        <w:t>. Чушь! Поживешь, так захочется!</w:t>
        <w:br/>
        <w:t>Жди, за тобою придем!</w:t>
        <w:br/>
        <w:t>Будешь, девчонка, все время топорщиться,</w:t>
        <w:br/>
        <w:t>Мы тебя живо побь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ын. Побежим скорей вдво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 на свадьбу позо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Жабы уходят, Дюймовочка поет песню «Мир который нужен мн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. Солнышко встало, запел солов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чуть слышно журчит руч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юймовочку не радует ве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на кувшинке и плачет 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являются кувшинки. Поют песню «День рождения весн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увшинка: Девочка, что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ы молч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лезы вытира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 грусти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ймовочка. Ах, мои дорогие кувшин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на щеках слез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дется у Жабы мне 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сына-лентяя кормить и по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ать я буду в грязном пр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ух, пиявок и жаб на ви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увшинка: Мы спасем тебя, спа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сюда унес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сь за наши лепес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ерег поплывем ре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цуют танец «Солныш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танца кувшинки уводят Дюймовочку на пол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йствие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 музыку «Полет шмеля» Н. Римский-Корсаков выбегают на полянку жуки и баб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. Народ лесной ужасно 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будет маска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. Светятся радостью лиц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 мы будем весел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ют песню «Дин – д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. С листика на листик мы порх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инутки мы не отдых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очки исполняют песню «Песенка бабоч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. А мы майские ж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нтльмены и весельча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ек на танец приглаш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ую польку начин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няется «Лесная поль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юймовочка </w:t>
      </w:r>
      <w:r>
        <w:rPr>
          <w:rFonts w:cs="Times New Roman" w:ascii="Times New Roman" w:hAnsi="Times New Roman"/>
          <w:i/>
          <w:sz w:val="24"/>
          <w:szCs w:val="24"/>
        </w:rPr>
        <w:t>(выходит на полянку</w:t>
      </w:r>
      <w:r>
        <w:rPr>
          <w:rFonts w:cs="Times New Roman" w:ascii="Times New Roman" w:hAnsi="Times New Roman"/>
          <w:sz w:val="24"/>
          <w:szCs w:val="24"/>
        </w:rPr>
        <w:t>).  Я увидела ваш праз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шла на него посмотр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у вас прекрас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чется мне танцевать и п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. Мадам, вы просто красав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ак улыбка ваша нрав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ваше имя спрос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ечно вас на танец приглас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Жук садиться на колено перед Дюймовочкой. Исполняется танец «Шалунишки». После танца все недовольно отходят от Дюймовочки и Ж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. Фу, какая двуног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. Нет ни крыльев, ни ус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. Бесхвостая и безрога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. Каким ветром ее занесло?! </w:t>
      </w:r>
      <w:r>
        <w:rPr>
          <w:rFonts w:cs="Times New Roman" w:ascii="Times New Roman" w:hAnsi="Times New Roman"/>
          <w:i/>
          <w:sz w:val="24"/>
          <w:szCs w:val="24"/>
        </w:rPr>
        <w:t>Жуки и бабочки отворачиваются и ухо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йств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юймовочка (</w:t>
      </w:r>
      <w:r>
        <w:rPr>
          <w:rFonts w:cs="Times New Roman" w:ascii="Times New Roman" w:hAnsi="Times New Roman"/>
          <w:i/>
          <w:sz w:val="24"/>
          <w:szCs w:val="24"/>
        </w:rPr>
        <w:t>плачет</w:t>
      </w:r>
      <w:r>
        <w:rPr>
          <w:rFonts w:cs="Times New Roman" w:ascii="Times New Roman" w:hAnsi="Times New Roman"/>
          <w:sz w:val="24"/>
          <w:szCs w:val="24"/>
        </w:rPr>
        <w:t>). Как же быть мне, бедняж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же делать с жизнью тяж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гонят меня отовсю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льше жить я бу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рту с утра ни маковой рос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осы спутали пау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оляну выбегают мышата. Танцуют «Веселая мы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ружают Дюймовочку. Входит Мышь, отгоняет мыш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. Послушай девочка, не пла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рнышко пше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ем ко мне в н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м тебе нап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осень придет в наш л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дождик лить с неб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адо у кого-то посел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то ты можешь простуд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мете у меня есть К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ебя к себе возьм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йчас к нему в нору пой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сюда приве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шь уходит. Дюймовочка плачет, выбегают мышата, успокаивают ее. Исполн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сня-игра + оркестр «Веселая кухн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песни входит Мышь, мышата прячутся, убег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ышь. </w:t>
      </w:r>
      <w:r>
        <w:rPr>
          <w:rFonts w:cs="Times New Roman" w:ascii="Times New Roman" w:hAnsi="Times New Roman"/>
          <w:sz w:val="24"/>
          <w:szCs w:val="24"/>
        </w:rPr>
        <w:t>Вот и сосед к нам пожаловал,</w:t>
        <w:br/>
        <w:t>Очень влиятельный крот.</w:t>
        <w:br/>
        <w:t>Дом у него с закромами, с подвалами…</w:t>
        <w:br/>
        <w:t>Ох, и богато жи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является Крот, ощупывая перед собой дорогу палкой, как слепой. Все от палки уворачив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ышь</w:t>
      </w:r>
      <w:r>
        <w:rPr>
          <w:rFonts w:cs="Times New Roman" w:ascii="Times New Roman" w:hAnsi="Times New Roman"/>
          <w:sz w:val="24"/>
          <w:szCs w:val="24"/>
        </w:rPr>
        <w:t>. Милости просим, соседуш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рот</w:t>
      </w:r>
      <w:r>
        <w:rPr>
          <w:rFonts w:cs="Times New Roman" w:ascii="Times New Roman" w:hAnsi="Times New Roman"/>
          <w:sz w:val="24"/>
          <w:szCs w:val="24"/>
        </w:rPr>
        <w:t>. Что говорите вы? А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ыш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громко)</w:t>
      </w:r>
      <w:r>
        <w:rPr>
          <w:rFonts w:cs="Times New Roman" w:ascii="Times New Roman" w:hAnsi="Times New Roman"/>
          <w:sz w:val="24"/>
          <w:szCs w:val="24"/>
        </w:rPr>
        <w:t>. Я говорю, вы такой домоседушка,</w:t>
        <w:br/>
        <w:t>Еле я вас дождала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т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богатый крот и ва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коп такой отва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копал тоннель больш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ас в гости приглас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копаю дни и но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в земле мой темный о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нужен свет и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те люблю я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«Неудачное свид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т: Я слыхал, что у теб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девчушечка од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ест, мало сп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мощник просто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ней решил жен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против, госп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: Мы соглас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ышь показывает Дюймовоч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рот</w:t>
      </w:r>
      <w:r>
        <w:rPr>
          <w:rFonts w:cs="Times New Roman" w:ascii="Times New Roman" w:hAnsi="Times New Roman"/>
          <w:sz w:val="24"/>
          <w:szCs w:val="24"/>
        </w:rPr>
        <w:t>. Кстати, а много ли ес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ышь</w:t>
      </w:r>
      <w:r>
        <w:rPr>
          <w:rFonts w:cs="Times New Roman" w:ascii="Times New Roman" w:hAnsi="Times New Roman"/>
          <w:sz w:val="24"/>
          <w:szCs w:val="24"/>
        </w:rPr>
        <w:t>. Зернышко в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от</w:t>
      </w:r>
      <w:r>
        <w:rPr>
          <w:rFonts w:cs="Times New Roman" w:ascii="Times New Roman" w:hAnsi="Times New Roman"/>
          <w:sz w:val="24"/>
          <w:szCs w:val="24"/>
        </w:rPr>
        <w:t xml:space="preserve">. А за год сколько сложится… </w:t>
      </w:r>
      <w:r>
        <w:rPr>
          <w:rFonts w:cs="Times New Roman" w:ascii="Times New Roman" w:hAnsi="Times New Roman"/>
          <w:i/>
          <w:iCs/>
          <w:sz w:val="24"/>
          <w:szCs w:val="24"/>
        </w:rPr>
        <w:t>(Счит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, два, триста шестьдесят пять…</w:t>
        <w:br/>
        <w:t>Нет, не женюсь! Жалко средст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ыш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Ну же, соседушка! С вашим ли богатством экономить! Зато какая будет жена – пригожая, хорошая. Все кроты обзавиду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от. Позавидуют, говоришь? Ну, так и быть, женю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ймовочка: Позвольте мне пойти и попрощаться с солнц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ышь и Крот соглашаются. Дюймовочка выходит из норы.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 это время Крот с Мышью исполняют «Тан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. Дюймовочка села на лист лоп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слышит, кто-то стонет слег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«Ласточка», входит замершая Ласточка, машет крыльями, па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ймовочка: Ах, бедняжка ты м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жалко мне т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плый край спешила 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мерзла по п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птичку пожале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тком своим согре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крывает ласточку пл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. На поляну вышла Ласточка бо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замершая, голодная та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птице зерен д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й водицы ей прине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 очнулась, вст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вочке тихо сказ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. Спасибо тебе дев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броту т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ты делаешь од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ужом кра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ймовочка. Ах, Ласточка, попала я в бе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  привела сюда Кр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ть пойду к нему в н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увижу солнца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. Садись скорей ко мне на сп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к нам не пришло ненаст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етим с тобой в стр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любви, цветов и счас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юймовочка берет Ласточку за руки, и они «летят» за занав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йств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«Вальс цветов» П. Чайковский. Все дети с цветами танцуют «Вальс». Входит Дюймовочка и Принц, за ними все взрослые персонажи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. Волшебная страна Дюймовочку привет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она своего Принца встрет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м, среди цветов ароматны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всем радостно и прия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е поют заключительную песню «Праздник детст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6:37:00Z</dcterms:created>
  <dc:creator>WORK</dc:creator>
  <dc:description/>
  <cp:keywords/>
  <dc:language>en-US</dc:language>
  <cp:lastModifiedBy>WORK</cp:lastModifiedBy>
  <cp:lastPrinted>2017-01-16T09:24:00Z</cp:lastPrinted>
  <dcterms:modified xsi:type="dcterms:W3CDTF">2019-10-14T17:28:00Z</dcterms:modified>
  <cp:revision>12</cp:revision>
  <dc:subject/>
  <dc:title/>
</cp:coreProperties>
</file>