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ий экономико-технологический колледж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образования Чувашии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b/>
          <w:bCs/>
        </w:rPr>
        <w:drawing>
          <wp:inline distT="0" distB="0" distL="0" distR="0">
            <wp:extent cx="1266190" cy="136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неклассного мероприятия по информат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мпьютерная паутинк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информатик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арина Ир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оксары, 2017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Ларина Ир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ное название образовательного учреждения: </w:t>
      </w:r>
      <w:r>
        <w:rPr>
          <w:sz w:val="28"/>
          <w:szCs w:val="28"/>
        </w:rPr>
        <w:t>Чебоксарский экономико-технологический колледж Минобразования Чуваш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 xml:space="preserve">Информатик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а: 15к-ПБ-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ремя реализации занятия: </w:t>
      </w:r>
      <w:r>
        <w:rPr>
          <w:sz w:val="28"/>
          <w:szCs w:val="28"/>
        </w:rPr>
        <w:t xml:space="preserve">45 м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бразовательные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рку теоретических зн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рить  теоретические знания по дисциплине «Информатика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осстановить в памяти и закрепить теоретические знания по пройденным </w:t>
      </w:r>
      <w:r>
        <w:rPr>
          <w:color w:val="000000"/>
          <w:sz w:val="28"/>
          <w:szCs w:val="28"/>
        </w:rPr>
        <w:t>темам по дисциплине «Информатика»;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Развивающие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развивать учебно-познавательные, информационные компетенции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студентов  мыслительную деятельность,   творческие способ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концентрироваться, излагать свои мыс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работать в команд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ую акти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формировать коммуникативные компетенции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давать ответы на поставленные вопросы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четко выразить свои мысли (грамотно построить фрагменты речи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ства товарищества, коллективизма, ответствен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ение к сопернику, умение достойно вести спор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йкость, волю к победе, находчиво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игр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, проектор и экран, презентация, </w:t>
      </w:r>
      <w:r>
        <w:rPr>
          <w:color w:val="000000"/>
          <w:sz w:val="28"/>
          <w:szCs w:val="28"/>
        </w:rPr>
        <w:t>тайме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 кабинета:</w:t>
      </w:r>
      <w:r>
        <w:rPr>
          <w:sz w:val="28"/>
          <w:szCs w:val="28"/>
        </w:rPr>
        <w:t> 2 стола, на столах карточка с названием команды, бумага и ручки; стол ведущего, протоколы ведения игры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учки, тайме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  <w:r>
        <w:rPr>
          <w:sz w:val="28"/>
          <w:szCs w:val="28"/>
        </w:rPr>
        <w:t> Группа заранее делится на 2 команды, выбирает капитана команды, название и девиз. Ведущий – Преподаватель. Жюри –преподаватели информа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2649"/>
      </w:tblGrid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ая реализация (мин)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98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я итог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едущий:</w:t>
      </w:r>
    </w:p>
    <w:p>
      <w:pPr>
        <w:pStyle w:val="Normal"/>
        <w:jc w:val="both"/>
        <w:rPr/>
      </w:pPr>
      <w:r>
        <w:rPr>
          <w:sz w:val="26"/>
          <w:szCs w:val="26"/>
        </w:rPr>
        <w:t>Здравствуйте! Сегодня мы проводим увлекательное мероприятие под названием «Компьютерная паутинка», участниками которой будут студенты 1 курса группа 15к-ПБ-16. Наша игра целиком и полностью будет посвящена темам по дисциплине «Информатика», и у наших участников есть возможность, проверить свои знания в этой области, интуицию, умение работать в команд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игре принимают участие две команды, каждая из которых имеет своего капитан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руппа уже разбита на две команды, выбраны капитаны. Придуманы название, девиз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>  Давайте познакомим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годня Ваши знания будет оценивать компетентное жюр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жюри______ (фамилия, им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жюри______ (фамилия, имя)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Команды по - очереди представляются (название, девиз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едущий</w:t>
      </w:r>
      <w:r>
        <w:rPr>
          <w:b/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>Наша игра состоит из теоретических вопросов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ушайте правила игры. </w:t>
      </w:r>
    </w:p>
    <w:p>
      <w:pPr>
        <w:pStyle w:val="Normal"/>
        <w:jc w:val="both"/>
        <w:rPr/>
      </w:pPr>
      <w:r>
        <w:rPr>
          <w:sz w:val="26"/>
          <w:szCs w:val="26"/>
        </w:rPr>
        <w:t>Игрокам предстоит ответить на 30 вопросов.</w:t>
      </w:r>
    </w:p>
    <w:p>
      <w:pPr>
        <w:pStyle w:val="Normal"/>
        <w:jc w:val="both"/>
        <w:rPr/>
      </w:pPr>
      <w:r>
        <w:rPr>
          <w:sz w:val="26"/>
          <w:szCs w:val="26"/>
        </w:rPr>
        <w:t>Стоимость вопросов: 1 бал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о выбора первого вопроса разыгрывается путем жеребьевки, а ответ – поднятием ру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о выбирать вопросы и отвечать на них принадлежит исключительно капитану. Выбрав вопрос, капитан имеет право обсудить его с членами команды в течение 1 минуты.</w:t>
      </w:r>
    </w:p>
    <w:p>
      <w:pPr>
        <w:pStyle w:val="Normal"/>
        <w:jc w:val="both"/>
        <w:rPr/>
      </w:pPr>
      <w:r>
        <w:rPr>
          <w:sz w:val="26"/>
          <w:szCs w:val="26"/>
        </w:rPr>
        <w:t>Правильный ответ приносит команде 1 балл. Неправильный ответ приносит 0 оч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анда, ответившая не правильно, не может больше отвечать на этот вопрос, данный вопрос переходит к другой команд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ответа лишает игроков возможности заработать очки на данном  конкретном вопрос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авильного ответа у всех команд право выбора вопроса  сохраняется за капитаном, выбиравшим последний из озвученных вопросов.</w:t>
      </w:r>
    </w:p>
    <w:p>
      <w:pPr>
        <w:pStyle w:val="Normal"/>
        <w:jc w:val="both"/>
        <w:rPr/>
      </w:pPr>
      <w:r>
        <w:rPr>
          <w:sz w:val="26"/>
          <w:szCs w:val="26"/>
        </w:rPr>
        <w:t>В ходе викторины вместо любого вопроса команде может попасть «Вирус», «Жемчужина» или «Паук». Количество и их расположение заранее не извес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ирус» - -1 балл и переход хода. </w:t>
      </w:r>
    </w:p>
    <w:p>
      <w:pPr>
        <w:pStyle w:val="Normal"/>
        <w:jc w:val="both"/>
        <w:rPr/>
      </w:pPr>
      <w:r>
        <w:rPr>
          <w:sz w:val="26"/>
          <w:szCs w:val="26"/>
        </w:rPr>
        <w:t>«Жемчужина» - + 1 балл и право выбора в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аук» - переход хода. На выбранный вопрос отвечает команда сопер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команды готовы, мы можем начина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шу капитанов подойти и разыграть право первым выбирать вопрос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лее жеребьёв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</w:rPr>
        <w:t xml:space="preserve">Итак, мы начинаем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</w:rPr>
        <w:t xml:space="preserve">Прошу ______(назвать имя и фамилию капитана, первым выбирающего вопрос согласно проведенной жеребьёвке) выбрать вопрос. </w:t>
      </w:r>
    </w:p>
    <w:p>
      <w:pPr>
        <w:pStyle w:val="Normal"/>
        <w:jc w:val="both"/>
        <w:rPr/>
      </w:pPr>
      <w:r>
        <w:rPr>
          <w:sz w:val="26"/>
          <w:szCs w:val="26"/>
        </w:rPr>
        <w:t>Зачитывается вопрос с выбранного слайда, после чего запускается таймер, по истечении 1 мин (время, отведенное на обдумывание вопроса). После того как получен (не получен) ответ на вопрос, щелчком мыши на экран выводится правильный ответ (то же для всех остальных вопросов и задан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ее вопросы выбираются в соответствии с правил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Если выпал «Паук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</w:rPr>
        <w:t>Вам выпал «Паук», передаем вопрос (обращаясь к капитану, выбравшему «Паука»). Итак, мы разыгрываем «Паука» с командой ______ (название команды, которой передали вопрос)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Если выпал «Вирус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</w:rPr>
        <w:t>- 1 балл, и ход переходит другой команде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сли выпала «Жемчужина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</w:rPr>
        <w:t>+ 1 балл команде выбравшей «Жемчужину» и право выбора следующего в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</w:rPr>
        <w:t>Итак, пока наше жюри подводит итоги, на ваших столах лежат листочки, на которых изображено солнышко, я предлагаю вам охарактеризовать сегодняшнее мероприятие путем нарисования лучиков, желтый цвет – мероприятие понравилось, синий цвет – мероприятие не понравилось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жюри объявляют набранные командами суммы баллов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обедителем игры становится команда, набравшая наибольшую сумму после завершающего вопроса. Победителями могут быть и две команды, при равенстве очко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</w:rPr>
        <w:t>Теперь, мы передаем слово жюри для подведения итогов и объявления победител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ле выступления жюр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этом наша игра подошла к концу, благодарим всех за участие, до новых встреч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ьзование электронных образовательных ресурсов (ЭОР) в этой игре дает возможность учащимся почувствовать себя участниками настоящего шоу, анимация повышают эмоциональное состояние, что дает положительную мотивацию к победе.</w:t>
      </w:r>
    </w:p>
    <w:p>
      <w:pPr>
        <w:pStyle w:val="Normal"/>
        <w:jc w:val="both"/>
        <w:rPr/>
      </w:pPr>
      <w:r>
        <w:rPr>
          <w:sz w:val="26"/>
          <w:szCs w:val="26"/>
        </w:rPr>
        <w:t>Обобщающий урок-повторение пройденного теоретического и практического материала превращается в увлекательное действия, в процессе которого обучающиеся советуются друг с другом, находят общее решение, сплачиваются как коллекти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льтимедийное сопровождение игры выполнено средствами программы Microsoft Power Po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nt, наглядная демонстрация возможностей этого программного продукта, пробуждает интерес к творчеству, к созданию собственных работ, к проектной деятельности.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 1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ая из этих поисковых систем не Российская YANDEX; APORT; GOOGLE; RAMBLER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твет:</w:t>
      </w:r>
      <w:r>
        <w:rPr>
          <w:bCs/>
          <w:kern w:val="2"/>
          <w:sz w:val="28"/>
          <w:szCs w:val="28"/>
        </w:rPr>
        <w:t>GOOGLE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 Известно, что ’’3030’’ – марка знаменитой винтовки. Почему же накопитель, представленный фирмой IBM в 1973 году и все жесткие диски в дальнейшем получили название “Винчестер”?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Накопитель состоял из двух дисков по 30 Мб в каждом 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3. В каком году был выпущен первый выпуск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твет:</w:t>
      </w:r>
      <w:r>
        <w:rPr>
          <w:bCs/>
          <w:sz w:val="28"/>
          <w:szCs w:val="28"/>
        </w:rPr>
        <w:t xml:space="preserve"> в 1989 году</w:t>
      </w:r>
    </w:p>
    <w:p>
      <w:pPr>
        <w:pStyle w:val="Style15"/>
        <w:spacing w:before="0" w:after="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4. ЖЕМЧУЖИНА +1 балл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>5. В этом году командой во главе с талантливым изобретателем, доктором Тэдом Хоффом был создан первый микропроцессор Intel 4004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твет:</w:t>
      </w:r>
      <w:r>
        <w:rPr>
          <w:bCs/>
          <w:sz w:val="28"/>
          <w:szCs w:val="28"/>
        </w:rPr>
        <w:t xml:space="preserve"> в 1971 году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В каком году появилась первая ЭВМ в России: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твет:</w:t>
      </w:r>
      <w:r>
        <w:rPr>
          <w:bCs/>
          <w:sz w:val="28"/>
          <w:szCs w:val="28"/>
        </w:rPr>
        <w:t xml:space="preserve"> в 1951 году</w:t>
      </w:r>
    </w:p>
    <w:p>
      <w:pPr>
        <w:pStyle w:val="Style15"/>
        <w:spacing w:before="0" w:after="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7. ПАУК (переход хода)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>Этот немецкий философ, математик, создал первую вычислительную машину, способную выполнять все четыре действия арифметики (1673 г., окончательный вариант в 1694 г. был подарен Петру Первому)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bCs/>
          <w:sz w:val="28"/>
          <w:szCs w:val="28"/>
        </w:rPr>
        <w:t>Годфрид Лейбниц</w:t>
      </w:r>
    </w:p>
    <w:p>
      <w:pPr>
        <w:pStyle w:val="Style15"/>
        <w:spacing w:before="0" w:after="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8. ВИРУС (-1 балл)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>Какое максимальное количество символов может иметь имя файла в операционных системах Windows и MS-DOS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твет:</w:t>
      </w:r>
      <w:r>
        <w:rPr>
          <w:bCs/>
          <w:sz w:val="28"/>
          <w:szCs w:val="28"/>
        </w:rPr>
        <w:t xml:space="preserve"> 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– 255, в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DOS</w:t>
      </w:r>
      <w:r>
        <w:rPr>
          <w:bCs/>
          <w:sz w:val="28"/>
          <w:szCs w:val="28"/>
        </w:rPr>
        <w:t xml:space="preserve"> – 8 </w:t>
      </w:r>
    </w:p>
    <w:p>
      <w:pPr>
        <w:pStyle w:val="Style15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 Заполните пропуски числами: ____ Кбайт = ____ байт = 16384 бит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bCs/>
          <w:kern w:val="2"/>
          <w:sz w:val="28"/>
          <w:szCs w:val="28"/>
        </w:rPr>
        <w:t xml:space="preserve">2 Кбайт = 2048 байт = 16384 бит </w:t>
      </w:r>
      <w:r>
        <w:rPr>
          <w:kern w:val="2"/>
          <w:sz w:val="28"/>
          <w:szCs w:val="28"/>
        </w:rPr>
        <w:t>10. Академик, создатель советского компьютера - малой электронной счетной машины (1951), первого не только в СССР, но и во всей Европе, устройства, способного хранить программу в собственной памяти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bCs/>
          <w:kern w:val="2"/>
          <w:sz w:val="28"/>
          <w:szCs w:val="28"/>
        </w:rPr>
        <w:t>Сергей Александрович Лебедев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Какое из этих расширений не является расширением командного файла: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  <w:lang w:val="en-US"/>
        </w:rPr>
        <w:t>EXE,2) BAT,3) BMP,4) COM.</w:t>
      </w:r>
    </w:p>
    <w:p>
      <w:pPr>
        <w:pStyle w:val="Style15"/>
        <w:spacing w:before="0" w:after="0"/>
        <w:jc w:val="both"/>
        <w:rPr>
          <w:bCs/>
          <w:kern w:val="2"/>
          <w:sz w:val="28"/>
          <w:szCs w:val="28"/>
          <w:lang w:val="en-US"/>
        </w:rPr>
      </w:pPr>
      <w:r>
        <w:rPr>
          <w:b/>
          <w:sz w:val="28"/>
          <w:szCs w:val="28"/>
        </w:rPr>
        <w:t>Ответ</w:t>
      </w:r>
      <w:r>
        <w:rPr>
          <w:b/>
          <w:sz w:val="28"/>
          <w:szCs w:val="28"/>
          <w:lang w:val="en-US"/>
        </w:rPr>
        <w:t>:</w:t>
      </w:r>
      <w:r>
        <w:rPr>
          <w:bCs/>
          <w:kern w:val="2"/>
          <w:sz w:val="28"/>
          <w:szCs w:val="28"/>
          <w:lang w:val="en-US"/>
        </w:rPr>
        <w:t>BMP</w:t>
      </w:r>
    </w:p>
    <w:p>
      <w:pPr>
        <w:pStyle w:val="Style15"/>
        <w:spacing w:before="0" w:after="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12. ПАУК (переход хода)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color w:val="00B050"/>
          <w:sz w:val="28"/>
          <w:szCs w:val="28"/>
        </w:rPr>
        <w:t>13. ВИРУС (-1 балл)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>14. Кто в 1948 году в своей работе “Теория массовых коммуникаций” описал двоичную структуру любой информации и впервые использовал термин BIT применительно к информатике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kern w:val="2"/>
          <w:sz w:val="28"/>
          <w:szCs w:val="28"/>
        </w:rPr>
        <w:t>Клод Шеннон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15. В 1982 году, по мнению журнала “Тайм”, он получил звание “Человек года”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sz w:val="28"/>
          <w:szCs w:val="28"/>
        </w:rPr>
        <w:t>Персональный компьютер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>16. Назовите устройство, изображенное на рисунке.</w:t>
      </w:r>
    </w:p>
    <w:p>
      <w:pPr>
        <w:pStyle w:val="Style15"/>
        <w:spacing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Жесткий диск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b/>
          <w:bCs/>
          <w:color w:val="00B050"/>
          <w:sz w:val="28"/>
          <w:szCs w:val="28"/>
        </w:rPr>
        <w:t>17. ПАУК (переход хода)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>Назовите двух студентов-основателей фирмы Microsoft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kern w:val="2"/>
          <w:sz w:val="28"/>
          <w:szCs w:val="28"/>
        </w:rPr>
        <w:t>Пол Аллен, Билл Гейтс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8. </w:t>
      </w:r>
      <w:r>
        <w:rPr>
          <w:kern w:val="2"/>
          <w:sz w:val="28"/>
          <w:szCs w:val="28"/>
        </w:rPr>
        <w:t>Это точное предписание, определяющее процесс преобразования объекта из начального состояния в конечное в виде последовательности команд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kern w:val="2"/>
          <w:sz w:val="28"/>
          <w:szCs w:val="28"/>
        </w:rPr>
        <w:t>Алгоритм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19. 10111 </w:t>
      </w:r>
      <w:r>
        <w:rPr>
          <w:kern w:val="2"/>
          <w:sz w:val="28"/>
          <w:szCs w:val="28"/>
          <w:vertAlign w:val="subscript"/>
        </w:rPr>
        <w:t xml:space="preserve">2 </w:t>
      </w:r>
      <w:r>
        <w:rPr>
          <w:kern w:val="2"/>
          <w:sz w:val="28"/>
          <w:szCs w:val="28"/>
        </w:rPr>
        <w:t xml:space="preserve">= ? </w:t>
      </w:r>
      <w:r>
        <w:rPr>
          <w:kern w:val="2"/>
          <w:sz w:val="28"/>
          <w:szCs w:val="28"/>
          <w:vertAlign w:val="subscript"/>
        </w:rPr>
        <w:t xml:space="preserve">10 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А) 23;B) 22;C) 46;D) 39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kern w:val="2"/>
          <w:sz w:val="28"/>
          <w:szCs w:val="28"/>
        </w:rPr>
        <w:t>А) 23;</w:t>
      </w:r>
    </w:p>
    <w:p>
      <w:pPr>
        <w:pStyle w:val="Style15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. Назовите устройство, не являющееся устройством вывода информации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kern w:val="2"/>
          <w:sz w:val="28"/>
          <w:szCs w:val="28"/>
        </w:rPr>
        <w:t>Клавиатура</w:t>
      </w:r>
    </w:p>
    <w:p>
      <w:pPr>
        <w:pStyle w:val="Style15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1. В 1963 году Дуглас Энгельбарт впервые продемонстрировал публике “бабушку” всех сегодняшних этих устройств, походившую на большой утюг на двух деревянных колесиках.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kern w:val="2"/>
          <w:sz w:val="28"/>
          <w:szCs w:val="28"/>
        </w:rPr>
        <w:t>Компьютерная мышь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2. Что изучает информатика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kern w:val="2"/>
          <w:sz w:val="28"/>
          <w:szCs w:val="28"/>
        </w:rPr>
        <w:t xml:space="preserve">Способы представления, накопления, обработки информации с помощью технических средств </w:t>
      </w:r>
    </w:p>
    <w:p>
      <w:pPr>
        <w:pStyle w:val="Style15"/>
        <w:spacing w:before="0" w:after="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23. ВИРУС (-1 балл)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24. </w:t>
      </w:r>
      <w:r>
        <w:rPr>
          <w:kern w:val="2"/>
          <w:sz w:val="28"/>
          <w:szCs w:val="28"/>
        </w:rPr>
        <w:t>Найдите ошибки написания в строке формул и исправьте их: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1.=В2–$B13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2.=СУММ(B2,B13)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3.СРЗНАЧ(B2:B13)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4. =2/13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kern w:val="2"/>
          <w:sz w:val="28"/>
          <w:szCs w:val="28"/>
        </w:rPr>
        <w:t>2. =СУММ(B2:B13) 3. =СРЗНАЧ(B2:B13)</w:t>
      </w:r>
    </w:p>
    <w:p>
      <w:pPr>
        <w:pStyle w:val="Style15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5. Разгадайте ребус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92295" cy="201422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kern w:val="2"/>
          <w:sz w:val="28"/>
          <w:szCs w:val="28"/>
        </w:rPr>
        <w:t>Дисковод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26. ПАУК (переход хода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Изобретателем первой аналитической вычислительной машины является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kern w:val="2"/>
          <w:sz w:val="28"/>
          <w:szCs w:val="28"/>
        </w:rPr>
        <w:t>Чарльз Бэббидж</w:t>
      </w:r>
      <w:r>
        <w:rPr>
          <w:kern w:val="2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7. История компании началась в 1998 году, когда команда питерских программистов создала почтовый сервис и выложила его в интернет для тестирования</w:t>
      </w:r>
    </w:p>
    <w:p>
      <w:pPr>
        <w:pStyle w:val="Style15"/>
        <w:spacing w:before="0" w:after="0"/>
        <w:jc w:val="both"/>
        <w:rPr>
          <w:bCs/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b/>
          <w:bCs/>
          <w:color w:val="000000"/>
          <w:kern w:val="2"/>
          <w:sz w:val="28"/>
          <w:szCs w:val="28"/>
        </w:rPr>
        <w:t xml:space="preserve">: </w:t>
      </w:r>
      <w:r>
        <w:rPr>
          <w:bCs/>
          <w:color w:val="000000"/>
          <w:kern w:val="2"/>
          <w:sz w:val="28"/>
          <w:szCs w:val="28"/>
          <w:lang w:val="en-US"/>
        </w:rPr>
        <w:t>Mail</w:t>
      </w:r>
      <w:r>
        <w:rPr>
          <w:bCs/>
          <w:color w:val="000000"/>
          <w:kern w:val="2"/>
          <w:sz w:val="28"/>
          <w:szCs w:val="28"/>
        </w:rPr>
        <w:t>.</w:t>
      </w:r>
      <w:r>
        <w:rPr>
          <w:bCs/>
          <w:color w:val="000000"/>
          <w:kern w:val="2"/>
          <w:sz w:val="28"/>
          <w:szCs w:val="28"/>
          <w:lang w:val="en-US"/>
        </w:rPr>
        <w:t>Ru</w:t>
      </w:r>
    </w:p>
    <w:p>
      <w:pPr>
        <w:pStyle w:val="Style15"/>
        <w:spacing w:before="0" w:after="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28. ЖЕМЧУЖИНА +1 бал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9. Счётная доска, применявшаяся для арифметических вычислений приблизительно с V века до н.э. в Древней Греции, Древнем Риме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kern w:val="2"/>
          <w:sz w:val="28"/>
          <w:szCs w:val="28"/>
        </w:rPr>
        <w:t>Абак</w:t>
      </w:r>
    </w:p>
    <w:p>
      <w:pPr>
        <w:pStyle w:val="Style15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30. Первым программистом мира является: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Августа Ада Лавлейс </w:t>
      </w:r>
      <w:r>
        <w:rPr>
          <w:b/>
          <w:bCs/>
          <w:color w:val="000000"/>
          <w:kern w:val="2"/>
          <w:sz w:val="28"/>
          <w:szCs w:val="28"/>
        </w:rPr>
        <w:t xml:space="preserve">- </w:t>
      </w:r>
      <w:r>
        <w:rPr>
          <w:color w:val="000000"/>
          <w:kern w:val="2"/>
          <w:sz w:val="28"/>
          <w:szCs w:val="28"/>
        </w:rPr>
        <w:t>Известна прежде всего созданием описания вычислительной машины, проект которой был разработан Чарльзом Бэббиджем. Составила первую в мире программу (для этой машины). Ввела в употребление термины «цикл» и «рабочая ячейка», считается первым программистом в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команд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вание</w:t>
      </w:r>
      <w:r>
        <w:rPr>
          <w:sz w:val="28"/>
          <w:szCs w:val="28"/>
        </w:rPr>
        <w:t>: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з: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анды</w:t>
      </w:r>
      <w:r>
        <w:rPr>
          <w:sz w:val="28"/>
          <w:szCs w:val="28"/>
        </w:rPr>
        <w:t>: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Протокол игры</w:t>
      </w:r>
    </w:p>
    <w:tbl>
      <w:tblPr>
        <w:tblW w:w="98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214"/>
        <w:gridCol w:w="439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оман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оман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очков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точник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numPr>
          <w:ilvl w:val="0"/>
          <w:numId w:val="4"/>
        </w:numPr>
        <w:shd w:fill="auto" w:val="clear"/>
        <w:tabs>
          <w:tab w:val="clear" w:pos="708"/>
        </w:tabs>
        <w:spacing w:lineRule="auto" w:line="240" w:before="0" w:after="0"/>
        <w:ind w:left="240" w:right="23" w:hanging="24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лебников А.А. Информатика: учебник / А.А. Хлебников. - 4-е изд., испр. доп. – Ростов н/Д: Феникс, 2013. - 443 с.: ил. - (Среднее профессиональное образование).</w:t>
      </w:r>
    </w:p>
    <w:p>
      <w:pPr>
        <w:pStyle w:val="71"/>
        <w:numPr>
          <w:ilvl w:val="0"/>
          <w:numId w:val="4"/>
        </w:numPr>
        <w:shd w:fill="auto" w:val="clear"/>
        <w:tabs>
          <w:tab w:val="clear" w:pos="708"/>
        </w:tabs>
        <w:spacing w:lineRule="auto" w:line="240" w:before="0" w:after="0"/>
        <w:ind w:left="240" w:right="23" w:hanging="24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веткова М.С. Информатика и ИКТ: учебник / М.С. Цветкова, Л.С. Великович. – 5-е изд., стер. – М.: Издательский центр Академия, 2013. - 352 с. л.ц. - (Начальное и среднее профессиональное образование).</w:t>
      </w:r>
    </w:p>
    <w:p>
      <w:pPr>
        <w:pStyle w:val="71"/>
        <w:numPr>
          <w:ilvl w:val="0"/>
          <w:numId w:val="4"/>
        </w:numPr>
        <w:shd w:fill="auto" w:val="clear"/>
        <w:tabs>
          <w:tab w:val="clear" w:pos="708"/>
        </w:tabs>
        <w:spacing w:lineRule="auto" w:line="240" w:before="0" w:after="0"/>
        <w:ind w:left="240" w:right="23" w:hanging="24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веткова М.С. Информатика и ИКТ. Практикум для профессий и специальностей естественнонаучного и гуманитарного профилей: учеб. пособие / М.С. Цветкова, И.Ю. Хлобыстова. – М.: Издательский центр Академия, 2013. - 240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5535"/>
      <w:numFmt w:val="bullet"/>
      <w:lvlText w:val="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  <w:color w:val="0F0808"/>
      </w:rPr>
    </w:lvl>
  </w:abstractNum>
  <w:abstractNum w:abstractNumId="3">
    <w:lvl w:ilvl="0">
      <w:start w:val="65535"/>
      <w:numFmt w:val="bullet"/>
      <w:lvlText w:val="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  <w:color w:val="0F080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5535"/>
      <w:numFmt w:val="bullet"/>
      <w:lvlText w:val="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  <w:color w:val="0F080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F080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F080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F080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F080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F08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F080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 (7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/>
      <w:kern w:val="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exact" w:line="216"/>
      <w:jc w:val="center"/>
    </w:pPr>
    <w:rPr>
      <w:rFonts w:ascii="Century Schoolbook" w:hAnsi="Century Schoolbook" w:cs="Century Schoolbook"/>
      <w:b/>
      <w:bCs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50:00Z</dcterms:created>
  <dc:creator>servertgl</dc:creator>
  <dc:description/>
  <cp:keywords/>
  <dc:language>en-US</dc:language>
  <cp:lastModifiedBy>Ларина Ирина Николаевна</cp:lastModifiedBy>
  <dcterms:modified xsi:type="dcterms:W3CDTF">2017-03-16T05:54:00Z</dcterms:modified>
  <cp:revision>3</cp:revision>
  <dc:subject/>
  <dc:title>Цели урока:</dc:title>
</cp:coreProperties>
</file>