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ценарий праздника «Посвящение в пятиклассники»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>Цель:</w:t>
      </w:r>
      <w:r>
        <w:rPr>
          <w:rStyle w:val="Appleconvertedspace"/>
          <w:rFonts w:cs="Times New Roman" w:ascii="Times New Roman" w:hAnsi="Times New Roman"/>
          <w:bCs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содействие успешной адаптации учащихся в 5 классе;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сплочению классного коллектива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>Задачи:</w:t>
      </w:r>
      <w:r>
        <w:rPr>
          <w:rStyle w:val="Appleconvertedspace"/>
          <w:rFonts w:cs="Times New Roman" w:ascii="Times New Roman" w:hAnsi="Times New Roman"/>
          <w:bCs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формирование у пятиклассников уважения к нормам и ценностям школьной жизни; развитие у пятиклассников коммуникативных способностей, умения осуществлять, анализировать и оценивать совместную деятельность.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>Оборудование:</w:t>
      </w:r>
      <w:r>
        <w:rPr>
          <w:rStyle w:val="Appleconvertedspace"/>
          <w:rFonts w:cs="Times New Roman" w:ascii="Times New Roman" w:hAnsi="Times New Roman"/>
          <w:bCs/>
          <w:color w:val="C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компьютер, проектор, экран, вырезанные буквы слова (ПЯТИКЛАССНИК), шары для украшения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000000"/>
          <w:sz w:val="32"/>
          <w:szCs w:val="32"/>
          <w:shd w:fill="FFFFFF" w:val="clear"/>
        </w:rPr>
        <w:t>Слайд 1-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000000"/>
          <w:sz w:val="32"/>
          <w:szCs w:val="32"/>
          <w:shd w:fill="FFFFFF" w:val="clear"/>
        </w:rPr>
        <w:t>Ведущий :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Добрый день, уважаемые пятиклассники, учителя и гости нашего праздника! Сегодня мы собрались, чтобы отметить торжественное событие: посвящение вчерашних учеников начальной школы в пятиклассники.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Слайд 2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В зал приглашаются виновники сегодняшнего торжества – ученики 5-го класса!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(Звучит музыка и под аплодисменты гостей в зал входят пятиклассники)</w:t>
      </w:r>
    </w:p>
    <w:p>
      <w:pPr>
        <w:pStyle w:val="Style16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Данил:</w:t>
      </w:r>
      <w:r>
        <w:rPr>
          <w:rFonts w:cs="Times New Roman" w:ascii="Times New Roman" w:hAnsi="Times New Roman"/>
          <w:sz w:val="32"/>
          <w:szCs w:val="32"/>
        </w:rPr>
        <w:t xml:space="preserve"> Вот и лето пролетело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ахнула школа дверь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год все мы повзрослели –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ятиклассники теперь!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 xml:space="preserve">Слайд 3 </w:t>
      </w:r>
    </w:p>
    <w:p>
      <w:pPr>
        <w:pStyle w:val="Style16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Ирина: Пятиклассник, вперед иди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По нелегкой дороге к знаниям.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Рухнут все преграды впереди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От моря вашего обаяния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Пусть сердца всегда бьются в такт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И желания исполняются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Очень рады мы видеть вас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Праздник наш пусть начинается!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 4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Чунга – чанга»</w:t>
      </w:r>
    </w:p>
    <w:p>
      <w:pPr>
        <w:pStyle w:val="Style16"/>
        <w:rPr/>
      </w:pPr>
      <w:r>
        <w:rPr>
          <w:rFonts w:cs="Times New Roman" w:ascii="Times New Roman" w:hAnsi="Times New Roman"/>
          <w:iCs/>
          <w:color w:val="012222"/>
          <w:sz w:val="32"/>
          <w:szCs w:val="32"/>
        </w:rPr>
        <w:t>1</w:t>
      </w:r>
      <w:r>
        <w:rPr>
          <w:rStyle w:val="Appleconvertedspace"/>
          <w:rFonts w:cs="Times New Roman" w:ascii="Times New Roman" w:hAnsi="Times New Roman"/>
          <w:bCs/>
          <w:iCs/>
          <w:color w:val="012222"/>
          <w:sz w:val="32"/>
          <w:szCs w:val="32"/>
        </w:rPr>
        <w:t> </w:t>
      </w:r>
      <w:r>
        <w:rPr>
          <w:rFonts w:cs="Times New Roman" w:ascii="Times New Roman" w:hAnsi="Times New Roman"/>
          <w:iCs/>
          <w:color w:val="012222"/>
          <w:sz w:val="32"/>
          <w:szCs w:val="32"/>
        </w:rPr>
        <w:t>В целом мире класса лучше нет.</w:t>
        <w:br/>
        <w:t>И живем мы все, не зная бед.</w:t>
        <w:br/>
        <w:t>Наше детство - целая страна.</w:t>
        <w:br/>
        <w:t>И нам очень нравится она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Cs/>
          <w:color w:val="012222"/>
          <w:sz w:val="32"/>
          <w:szCs w:val="32"/>
        </w:rPr>
        <w:t>ПР. В пятом классе, в пятом классе</w:t>
        <w:br/>
        <w:t>Жить так весело и классно,</w:t>
      </w:r>
      <w:r>
        <w:rPr>
          <w:rStyle w:val="Appleconvertedspace"/>
          <w:rFonts w:cs="Times New Roman" w:ascii="Times New Roman" w:hAnsi="Times New Roman"/>
          <w:iCs/>
          <w:color w:val="012222"/>
          <w:sz w:val="32"/>
          <w:szCs w:val="32"/>
        </w:rPr>
        <w:t> </w:t>
      </w:r>
      <w:r>
        <w:rPr>
          <w:rFonts w:cs="Times New Roman" w:ascii="Times New Roman" w:hAnsi="Times New Roman"/>
          <w:iCs/>
          <w:color w:val="012222"/>
          <w:sz w:val="32"/>
          <w:szCs w:val="32"/>
        </w:rPr>
        <w:br/>
        <w:t>Жить так весело и классно</w:t>
        <w:br/>
        <w:t>В пятом классе.</w:t>
        <w:br/>
        <w:t>Мы умны и класс наш дружный,</w:t>
        <w:br/>
        <w:t>Потому что все, что нужно,</w:t>
        <w:br/>
        <w:t>Потому что все, что нужно -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Cs/>
          <w:color w:val="012222"/>
          <w:sz w:val="32"/>
          <w:szCs w:val="32"/>
        </w:rPr>
        <w:t>Это дружба.</w:t>
        <w:tab/>
        <w:tab/>
      </w:r>
    </w:p>
    <w:p>
      <w:pPr>
        <w:pStyle w:val="Style16"/>
        <w:rPr/>
      </w:pPr>
      <w:r>
        <w:rPr>
          <w:rFonts w:cs="Times New Roman" w:ascii="Times New Roman" w:hAnsi="Times New Roman"/>
          <w:iCs/>
          <w:color w:val="012222"/>
          <w:sz w:val="32"/>
          <w:szCs w:val="32"/>
        </w:rPr>
        <w:t>2.</w:t>
      </w:r>
      <w:r>
        <w:rPr>
          <w:rStyle w:val="Appleconvertedspace"/>
          <w:rFonts w:cs="Times New Roman" w:ascii="Times New Roman" w:hAnsi="Times New Roman"/>
          <w:iCs/>
          <w:color w:val="012222"/>
          <w:sz w:val="32"/>
          <w:szCs w:val="32"/>
        </w:rPr>
        <w:t> </w:t>
      </w:r>
      <w:r>
        <w:rPr>
          <w:rFonts w:cs="Times New Roman" w:ascii="Times New Roman" w:hAnsi="Times New Roman"/>
          <w:iCs/>
          <w:color w:val="012222"/>
          <w:sz w:val="32"/>
          <w:szCs w:val="32"/>
        </w:rPr>
        <w:t>В нас задора много и огня.</w:t>
        <w:br/>
        <w:t>Не проходит скучно даже дня.</w:t>
        <w:br/>
        <w:t>И конечно знает весь наш класс: </w:t>
        <w:br/>
        <w:t xml:space="preserve">Впереди все лучшее у нас. </w:t>
      </w:r>
    </w:p>
    <w:p>
      <w:pPr>
        <w:pStyle w:val="Style16"/>
        <w:rPr>
          <w:rFonts w:ascii="Times New Roman" w:hAnsi="Times New Roman" w:cs="Times New Roman"/>
          <w:iCs/>
          <w:color w:val="012222"/>
          <w:sz w:val="32"/>
          <w:szCs w:val="32"/>
        </w:rPr>
      </w:pPr>
      <w:r>
        <w:rPr>
          <w:rFonts w:cs="Times New Roman" w:ascii="Times New Roman" w:hAnsi="Times New Roman"/>
          <w:iCs/>
          <w:color w:val="012222"/>
          <w:sz w:val="32"/>
          <w:szCs w:val="32"/>
        </w:rPr>
        <w:t>ПР.</w:t>
      </w:r>
    </w:p>
    <w:p>
      <w:pPr>
        <w:pStyle w:val="Style16"/>
        <w:rPr>
          <w:rFonts w:ascii="Times New Roman" w:hAnsi="Times New Roman" w:cs="Times New Roman"/>
          <w:b/>
          <w:b/>
          <w:iCs/>
          <w:color w:val="012222"/>
          <w:sz w:val="32"/>
          <w:szCs w:val="32"/>
        </w:rPr>
      </w:pPr>
      <w:r>
        <w:rPr>
          <w:rFonts w:cs="Times New Roman" w:ascii="Times New Roman" w:hAnsi="Times New Roman"/>
          <w:b/>
          <w:iCs/>
          <w:color w:val="012222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 5</w:t>
      </w:r>
    </w:p>
    <w:p>
      <w:pPr>
        <w:pStyle w:val="Style16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аша Д..:</w:t>
      </w:r>
      <w:r>
        <w:rPr>
          <w:rStyle w:val="Appleconvertedspace"/>
          <w:rFonts w:cs="Times New Roman" w:ascii="Times New Roman" w:hAnsi="Times New Roman"/>
          <w:bCs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Еще вчера в начальной школе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br/>
        <w:t>С учительницей первою своей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br/>
        <w:t>Мы постигали мудрые науки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br/>
        <w:t>И старше стать стремились поскорей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br/>
        <w:t>Теперь забот, наверное, прибавится: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br/>
        <w:t>Уроков больше, материал сложней.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br/>
        <w:t>Но сообща нам с ними надо справиться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br/>
        <w:t>Мы в трудностях становимся дружней.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br/>
        <w:t>Смелее в путь! Идем мы к новым знаниям!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br/>
        <w:t>Сегодня стали мы чуть-чуть взрослей.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br/>
        <w:t>Когда же нас оценят за старания,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br/>
        <w:t>Мы  вспомним  нашу Надежду Улюмджиевну!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(Дарят цветы)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  <w:t>Ведущий: Слово предоставляется первой учительнице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>Ведущий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32"/>
          <w:szCs w:val="32"/>
          <w:shd w:fill="FFFFFF" w:val="clear"/>
        </w:rPr>
        <w:t xml:space="preserve">: И мы дарим нашей Надежде У. зажигательный калмыцкий танец. </w:t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32"/>
          <w:szCs w:val="32"/>
          <w:shd w:fill="FFFFFF" w:val="clear"/>
        </w:rPr>
        <w:t>Слайд 6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000000"/>
          <w:sz w:val="32"/>
          <w:szCs w:val="32"/>
          <w:shd w:fill="FFFFFF" w:val="clear"/>
        </w:rPr>
        <w:t>Ведущий: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А теперь нашим пятиклассникам хотят сказать напутственные слова наши выпускники.</w:t>
      </w:r>
    </w:p>
    <w:p>
      <w:pPr>
        <w:pStyle w:val="Style16"/>
        <w:rPr>
          <w:rStyle w:val="StrongEmphasis"/>
          <w:rFonts w:ascii="Times New Roman" w:hAnsi="Times New Roman" w:cs="Times New Roman"/>
          <w:b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1.Вот пришел желанный час: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Ты зачислен в пятый класс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Ты, дружок, послушай нас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Мы даем тебе наказ</w:t>
      </w:r>
      <w:r>
        <w:rPr>
          <w:rFonts w:cs="Times New Roman" w:ascii="Times New Roman" w:hAnsi="Times New Roman"/>
          <w:sz w:val="32"/>
          <w:szCs w:val="32"/>
        </w:rPr>
        <w:br/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2. Утром рано просыпайся,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Хорошенько умывайся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Чтобы в школе не зевать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Носом в парту не клевать</w:t>
      </w:r>
      <w:r>
        <w:rPr>
          <w:rFonts w:cs="Times New Roman" w:ascii="Times New Roman" w:hAnsi="Times New Roman"/>
          <w:sz w:val="32"/>
          <w:szCs w:val="32"/>
        </w:rPr>
        <w:br/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3. Приучай себя к порядку: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Не играй с вещами в прятки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Каждой книжкой дорожи,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В чистоте портфель держи</w:t>
      </w:r>
      <w:r>
        <w:rPr>
          <w:rFonts w:cs="Times New Roman" w:ascii="Times New Roman" w:hAnsi="Times New Roman"/>
          <w:sz w:val="32"/>
          <w:szCs w:val="32"/>
        </w:rPr>
        <w:br/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4. Одевайся аккуратно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Чтоб смотреть было приятно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На уроках не хихикай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Стул туда – сюда не двигай</w:t>
      </w:r>
      <w:r>
        <w:rPr>
          <w:rFonts w:cs="Times New Roman" w:ascii="Times New Roman" w:hAnsi="Times New Roman"/>
          <w:sz w:val="32"/>
          <w:szCs w:val="32"/>
        </w:rPr>
        <w:br/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5. Вот и все наши советы.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Их мудрей и проще нету.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Ты, дружок, их не забудь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На уроках. В добрый путь!</w:t>
      </w:r>
      <w:r>
        <w:rPr>
          <w:rFonts w:cs="Times New Roman" w:ascii="Times New Roman" w:hAnsi="Times New Roman"/>
          <w:sz w:val="32"/>
          <w:szCs w:val="32"/>
        </w:rPr>
        <w:br/>
      </w:r>
    </w:p>
    <w:p>
      <w:pPr>
        <w:pStyle w:val="Style16"/>
        <w:rPr>
          <w:rStyle w:val="StrongEmphasis"/>
          <w:rFonts w:ascii="Times New Roman" w:hAnsi="Times New Roman" w:cs="Times New Roman"/>
          <w:bCs w:val="false"/>
          <w:color w:val="000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bCs w:val="false"/>
          <w:color w:val="000000"/>
          <w:sz w:val="32"/>
          <w:szCs w:val="32"/>
        </w:rPr>
        <w:t>Слайд 7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color w:val="000000"/>
          <w:sz w:val="32"/>
          <w:szCs w:val="32"/>
          <w:shd w:fill="FFFFFF" w:val="clear"/>
        </w:rPr>
        <w:t>Частушки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Мы немножко пошумели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В окнах стекла зазвенели.     Тимур К.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Мы сказали: «Тишина»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В школе треснула стена!</w:t>
      </w:r>
      <w:r>
        <w:rPr>
          <w:rFonts w:cs="Times New Roman" w:ascii="Times New Roman" w:hAnsi="Times New Roman"/>
          <w:sz w:val="32"/>
          <w:szCs w:val="32"/>
        </w:rPr>
        <w:br/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Буквы в Таниной тетради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Не стоят, как на параде,           Айлана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Буквы прыгают и пляшут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Тане хвостиками машут!</w:t>
      </w:r>
      <w:r>
        <w:rPr>
          <w:rFonts w:cs="Times New Roman" w:ascii="Times New Roman" w:hAnsi="Times New Roman"/>
          <w:sz w:val="32"/>
          <w:szCs w:val="32"/>
        </w:rPr>
        <w:br/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Форма новая надета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Белая рубашечка.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Полюбуйтесь на меня,          Баирсай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Какой я пятиклашечка!</w:t>
      </w:r>
      <w:r>
        <w:rPr>
          <w:rFonts w:cs="Times New Roman" w:ascii="Times New Roman" w:hAnsi="Times New Roman"/>
          <w:sz w:val="32"/>
          <w:szCs w:val="32"/>
        </w:rPr>
        <w:br/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Опоздания причину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Настя мигом сочинит –            Денис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То попала под лавину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То нашла метеорит!</w:t>
      </w:r>
      <w:r>
        <w:rPr>
          <w:rFonts w:cs="Times New Roman" w:ascii="Times New Roman" w:hAnsi="Times New Roman"/>
          <w:sz w:val="32"/>
          <w:szCs w:val="32"/>
        </w:rPr>
        <w:br/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Леша ранец долго тряс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Чтоб найти тетрадки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Но тетрадки каждый раз           Очир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С ним играют в прятки.</w:t>
      </w:r>
      <w:r>
        <w:rPr>
          <w:rFonts w:cs="Times New Roman" w:ascii="Times New Roman" w:hAnsi="Times New Roman"/>
          <w:sz w:val="32"/>
          <w:szCs w:val="32"/>
        </w:rPr>
        <w:br/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Громыхает кабинет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Лестница шатается.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Это тихий пятый класс            Савр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В столовую спускается.</w:t>
      </w:r>
      <w:r>
        <w:rPr>
          <w:rFonts w:cs="Times New Roman" w:ascii="Times New Roman" w:hAnsi="Times New Roman"/>
          <w:sz w:val="32"/>
          <w:szCs w:val="32"/>
        </w:rPr>
        <w:br/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Мы спешили из столовой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Опоздали на урок.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Кабинет пока искали              Алдар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И закончился урок!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 8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ют песню «Круто ты попал в пятый класс»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9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Ведущий: Ребята! Сегодня вам предоставляется возможность защитить гордое звание пятиклассник. Для этого нужно проявить все свои способности и знания. 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 xml:space="preserve">Каждый конкурс соответствует букве в слове ПЯТИКЛАССНИК, выполнив его, вы получите соответствующую букву. Чтобы стать настоящим пятиклассником, вы должны пройти испытания! </w:t>
      </w:r>
      <w:r>
        <w:rPr>
          <w:rStyle w:val="Appleconvertedspace"/>
          <w:rFonts w:cs="Times New Roman" w:ascii="Times New Roman" w:hAnsi="Times New Roman"/>
          <w:bCs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Сейчас мы проверим, какими же знаниями пополнился ваш багаж за годы начальной школы?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Учреждение, в которое принимают неграмотных. (Школа)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br/>
        <w:t>2. Белый камешек растаял, на доске следы оставил. (Мел)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br/>
        <w:t>3. Буквы, построенные для переклички. (Алфавит)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sz w:val="32"/>
          <w:szCs w:val="32"/>
        </w:rPr>
        <w:t>. Лучшее, но очень короткое время в жизни учителей и учеников. (Каникулы)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sz w:val="32"/>
          <w:szCs w:val="32"/>
        </w:rPr>
        <w:t>. Временной промежуток между уроками. (Перемена)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br/>
        <w:t>6. Самое желанное, сытное место в школе на большой перемене? (столовая)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 </w:t>
      </w:r>
      <w:r>
        <w:rPr>
          <w:rFonts w:cs="Times New Roman" w:ascii="Times New Roman" w:hAnsi="Times New Roman"/>
          <w:sz w:val="32"/>
          <w:szCs w:val="32"/>
        </w:rPr>
        <w:t>: Молодцы! Вы справились с заданием и в награду получаете первую букву и последнюю букву заветного слова «Пятиклассник». «П», «К»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 10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 :</w:t>
      </w:r>
      <w:r>
        <w:rPr>
          <w:rStyle w:val="Appleconvertedspace"/>
          <w:rFonts w:cs="Times New Roman" w:ascii="Times New Roman" w:hAnsi="Times New Roman"/>
          <w:bCs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А теперь испытание второе – книголюбие. (проводит библиотекарь)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друзья меня узнали,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br/>
        <w:t>Ведь не раз уже встречали,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br/>
        <w:t>Но сегодня не спроста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br/>
        <w:t>Я на праздник к вам пришла!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br/>
        <w:t>Есть для вас одна задача,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br/>
        <w:t>Нелегка она, иначе,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br/>
        <w:t>Чтобы в пятом классе быть,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br/>
        <w:t>Нужно вам ее решить!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 11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Давайте проверим, как вы знаете сказки? </w:t>
        <w:br/>
        <w:t>1. Главный герой очень любил варенье (Карлсон);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>2. Главный герой этой сказочной повести не любил учиться, носил яркую голубую шляпу, желтые, канареечные брюки и оранжевую рубашку с зелёным галстуком (Незнайка);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br/>
        <w:t>3.Героиня в этой сказке была вознаграждена за своё трудолюбие (Золушка);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br/>
        <w:t>4. Герой этой сказки любил везде совать свой длинный нос (Буратино);</w:t>
        <w:br/>
        <w:t>5. У главного героя этой сказки был самый маленький конь ( «Конек- горбунок»).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br/>
        <w:t>Библиотекарь:</w:t>
      </w:r>
      <w:r>
        <w:rPr>
          <w:rStyle w:val="Appleconvertedspace"/>
          <w:rFonts w:cs="Times New Roman" w:ascii="Times New Roman" w:hAnsi="Times New Roman"/>
          <w:bCs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Молодцы, вы справились с заданиями и заслужили право на получение букв «Я» и «Т» (</w:t>
      </w:r>
      <w:r>
        <w:rPr>
          <w:rFonts w:cs="Times New Roman" w:ascii="Times New Roman" w:hAnsi="Times New Roman"/>
          <w:iCs/>
          <w:sz w:val="32"/>
          <w:szCs w:val="32"/>
        </w:rPr>
        <w:t>показывает и прикрепляет на доску</w:t>
      </w:r>
      <w:r>
        <w:rPr>
          <w:rFonts w:cs="Times New Roman" w:ascii="Times New Roman" w:hAnsi="Times New Roman"/>
          <w:sz w:val="32"/>
          <w:szCs w:val="32"/>
        </w:rPr>
        <w:t>).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 12</w:t>
      </w:r>
    </w:p>
    <w:p>
      <w:pPr>
        <w:pStyle w:val="Style16"/>
        <w:rPr>
          <w:rStyle w:val="Appleconvertedspace"/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ущие.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Следующее испытание -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музыкальный конкурс «Угадай  песню…».</w:t>
      </w:r>
      <w:r>
        <w:rPr>
          <w:rStyle w:val="Appleconvertedspace"/>
          <w:rFonts w:cs="Times New Roman" w:ascii="Times New Roman" w:hAnsi="Times New Roman"/>
          <w:bCs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Ребятам предлагается узнать песню о дружбе и спеть первые строчки.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32"/>
          <w:szCs w:val="32"/>
        </w:rPr>
        <w:t>Слайд 13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лыбка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месте весело шагать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 14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ущий :Молодцы, вы отстояли право на букву «И» и «К»</w:t>
        <w:br/>
        <w:t>А сейчас вам предстоит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Конкурс "Новое расписание"</w:t>
      </w:r>
      <w:r>
        <w:rPr>
          <w:rStyle w:val="Appleconvertedspace"/>
          <w:rFonts w:cs="Times New Roman" w:ascii="Times New Roman" w:hAnsi="Times New Roman"/>
          <w:bCs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br/>
        <w:t>В школе расписание составляет завуч. В этом году она так устала от этого скучного расписания, что решила все старые названия школьных уроков переименовать. Так в школьном расписании вместо «чтения» появится «буквосложение», а вместо «рисования» – «краскомазюканье».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br/>
        <w:t>Я буду называть новые названия уроков, а вы угодайте окаком уроке идет речь: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 15</w:t>
      </w:r>
      <w:r>
        <w:rPr>
          <w:rFonts w:cs="Times New Roman" w:ascii="Times New Roman" w:hAnsi="Times New Roman"/>
          <w:sz w:val="32"/>
          <w:szCs w:val="32"/>
        </w:rPr>
        <w:br/>
        <w:t>Цифросложение- математика</w:t>
        <w:br/>
        <w:t xml:space="preserve">Буквописание- 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русский язык</w:t>
        <w:br/>
        <w:t>Ккнигоперелистование- чтение</w:t>
        <w:br/>
        <w:t>Бегопрыгание- физкультура</w:t>
        <w:br/>
        <w:t>Девочки-лоскутосшивание, мальчики- палкоприбивание- технология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br/>
        <w:t>Живознание- живой мир</w:t>
      </w:r>
    </w:p>
    <w:p>
      <w:pPr>
        <w:pStyle w:val="Style16"/>
        <w:rPr>
          <w:rStyle w:val="Appleconvertedspace"/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лодцы! Вы получаете буквы «Л» и «А» величественного звания «пятиклассник»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Слайд 16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Ведущий: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За четыре года каждый классный коллектив успел сдружиться, обзавестись традициями, стать одной семьей. Конкурс  «Урок  мастерства дружбы»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показывает степень сплоченности. Условия игры просты: я буду называть действия, которые нужно выполнить как можно быстрее-</w:t>
      </w:r>
    </w:p>
    <w:p>
      <w:pPr>
        <w:pStyle w:val="Style16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по цвету волос, начиная от самых темных; </w:t>
      </w:r>
    </w:p>
    <w:p>
      <w:pPr>
        <w:pStyle w:val="Style16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по размеру обуви, начиная с самого большого, </w:t>
      </w:r>
    </w:p>
    <w:p>
      <w:pPr>
        <w:pStyle w:val="Style16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по росту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 :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Молодцы! Вы получаете букву «С» и «С» величественного звания «пятиклассник»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 17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едущий: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Отлично справились, ребята! Следующий конкурс «Дополни пословицу»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object w:dxaOrig="718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7.3pt;height:230.85pt" filled="f" o:ole="">
            <v:imagedata r:id="rId3" o:title=""/>
          </v:shape>
          <o:OLEObject Type="Embed" ProgID="" ShapeID="ole_rId2" DrawAspect="Content" ObjectID="_1911330662" r:id="rId2"/>
        </w:objec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 18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дущий :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Вы прекрасно справились и с этим заданием  и получаете букву «Н»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 теперь вы можете получить предпоследнюю букву И.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СПЕЦИАЛЬНЫЙ КОНКУРС «Собери портфель» Задача участников – как можно быстрее собрать портфель с закрытыми глазами. Собрать портфель – это значит наполнить его предметами, нужными для школы. Каждый участник должен презентовать свой портфель, объяснив, зачем в школе ему нужна та или иная вещь, находящаяся в нем. 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Слайд 19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Ведущий: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Молодцы, ребята. Получайте свою букву «И»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леднее ваше задание это «Найди учителя». Я даю вам таблички предметов и имена ваших учителей, а вы соотнесите их. И получите долгожданную последнюю букву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ущий: Ребята, вы умницы, вот вам буква «К»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 смогли защитить все буквы слова “ПЯТИКЛАССНИК”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br/>
        <w:t>Значит, вы действительно достойны, нести звание "Пятиклассник".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br/>
        <w:t xml:space="preserve"> Можно сказать с уверенностью, что вы сегодня проявили чувство юмора, находчивость, желание учиться. 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Слайд 20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Ведущий: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 этот торжественный час давайте произнесем с вами клятву пятиклассников наукам и знаниям. Для клятвы прошу пятиклассников встать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Cs/>
          <w:color w:val="012222"/>
          <w:sz w:val="32"/>
          <w:szCs w:val="32"/>
        </w:rPr>
        <w:t>Зачитывается клятва, дети повторяют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12222"/>
          <w:sz w:val="32"/>
          <w:szCs w:val="32"/>
        </w:rPr>
        <w:t>Мы,</w:t>
      </w:r>
      <w:r>
        <w:rPr>
          <w:rStyle w:val="Appleconvertedspace"/>
          <w:rFonts w:cs="Times New Roman" w:ascii="Times New Roman" w:hAnsi="Times New Roman"/>
          <w:bCs/>
          <w:color w:val="012222"/>
          <w:sz w:val="32"/>
          <w:szCs w:val="32"/>
        </w:rPr>
        <w:t> </w:t>
      </w:r>
      <w:r>
        <w:rPr>
          <w:rFonts w:cs="Times New Roman" w:ascii="Times New Roman" w:hAnsi="Times New Roman"/>
          <w:color w:val="012222"/>
          <w:sz w:val="32"/>
          <w:szCs w:val="32"/>
        </w:rPr>
        <w:t>ученики 5- класса, в этот торжественный день,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12222"/>
          <w:sz w:val="32"/>
          <w:szCs w:val="32"/>
        </w:rPr>
        <w:t>перед лицом своих товарищей, учителей и родителей</w:t>
      </w:r>
    </w:p>
    <w:p>
      <w:pPr>
        <w:pStyle w:val="Style16"/>
        <w:rPr/>
      </w:pPr>
      <w:r>
        <w:rPr>
          <w:rFonts w:cs="Times New Roman" w:ascii="Times New Roman" w:hAnsi="Times New Roman"/>
          <w:color w:val="012222"/>
          <w:sz w:val="32"/>
          <w:szCs w:val="32"/>
        </w:rPr>
        <w:t>клянемся:</w:t>
      </w:r>
      <w:r>
        <w:rPr>
          <w:rFonts w:cs="Times New Roman" w:ascii="Times New Roman" w:hAnsi="Times New Roman"/>
          <w:i/>
          <w:iCs/>
          <w:color w:val="012222"/>
          <w:sz w:val="32"/>
          <w:szCs w:val="32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ибегать в школу к первому уроку с горящими от любознательности глазами.      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лянемся!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 волчьим аппетитом поглощать все знания.    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лянемся!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держивать огонь любви и уважения к учителям и администрации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лянемся!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ыть дружными и инициативными.       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лянемся!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достоинством нести высокое звание “Ученик ”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лянемся!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 21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ущий :</w:t>
      </w:r>
      <w:r>
        <w:rPr>
          <w:rStyle w:val="Appleconvertedspace"/>
          <w:rFonts w:cs="Times New Roman" w:ascii="Times New Roman" w:hAnsi="Times New Roman"/>
          <w:bCs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Наш обряд посвящения закончен. Вот теперь вы точно готовы к яркой и интересной жизни в пятом класс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рузей твоих обширен круг,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бавь приятелей, подруг,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в среднее звено вас принимаем,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звание пятиклассников присуждаем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  <w:t>(Под музыку пятиклассникам вручаются свидетельства)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 22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Cs/>
          <w:color w:val="012222"/>
          <w:sz w:val="32"/>
          <w:szCs w:val="32"/>
        </w:rPr>
        <w:t>Слово предоставляется пятиклассникам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12222"/>
          <w:sz w:val="32"/>
          <w:szCs w:val="32"/>
        </w:rPr>
        <w:t>Вас приветствует 5-й класс!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12222"/>
          <w:sz w:val="32"/>
          <w:szCs w:val="32"/>
        </w:rPr>
        <w:t>«Дружный класс!»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12222"/>
          <w:sz w:val="32"/>
          <w:szCs w:val="32"/>
        </w:rPr>
        <w:t>Наш девиз: «Что не под силу свершить одному,</w:t>
      </w:r>
    </w:p>
    <w:p>
      <w:pPr>
        <w:pStyle w:val="Style16"/>
        <w:rPr>
          <w:rStyle w:val="Appleconvertedspace"/>
          <w:rFonts w:ascii="Times New Roman" w:hAnsi="Times New Roman" w:cs="Times New Roman"/>
          <w:bCs/>
          <w:color w:val="012222"/>
          <w:sz w:val="32"/>
          <w:szCs w:val="32"/>
        </w:rPr>
      </w:pPr>
      <w:r>
        <w:rPr>
          <w:rFonts w:cs="Times New Roman" w:ascii="Times New Roman" w:hAnsi="Times New Roman"/>
          <w:color w:val="012222"/>
          <w:sz w:val="32"/>
          <w:szCs w:val="32"/>
        </w:rPr>
        <w:t>Сделать нетрудно классу всему!»</w:t>
      </w:r>
      <w:r>
        <w:rPr>
          <w:rStyle w:val="Appleconvertedspace"/>
          <w:rFonts w:cs="Times New Roman" w:ascii="Times New Roman" w:hAnsi="Times New Roman"/>
          <w:bCs/>
          <w:color w:val="012222"/>
          <w:sz w:val="32"/>
          <w:szCs w:val="32"/>
        </w:rPr>
        <w:t> 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12222"/>
          <w:sz w:val="32"/>
          <w:szCs w:val="32"/>
        </w:rPr>
        <w:t>Эльза: Мы умны и веселы,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12222"/>
          <w:sz w:val="32"/>
          <w:szCs w:val="32"/>
        </w:rPr>
        <w:t>Мы задорны и дружны,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12222"/>
          <w:sz w:val="32"/>
          <w:szCs w:val="32"/>
        </w:rPr>
        <w:t>Вместе будем мы всегда,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12222"/>
          <w:sz w:val="32"/>
          <w:szCs w:val="32"/>
        </w:rPr>
        <w:t>В беде не бросим никогда!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 23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12222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12222"/>
          <w:sz w:val="32"/>
          <w:szCs w:val="32"/>
        </w:rPr>
        <w:t>Песня «Круто ты попал в пятый класс»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12222"/>
          <w:sz w:val="32"/>
          <w:szCs w:val="32"/>
        </w:rPr>
        <w:t>Ведущий :</w:t>
      </w:r>
      <w:r>
        <w:rPr>
          <w:rStyle w:val="Appleconvertedspace"/>
          <w:rFonts w:cs="Times New Roman" w:ascii="Times New Roman" w:hAnsi="Times New Roman"/>
          <w:color w:val="012222"/>
          <w:sz w:val="32"/>
          <w:szCs w:val="32"/>
        </w:rPr>
        <w:t> </w:t>
      </w:r>
      <w:r>
        <w:rPr>
          <w:rFonts w:cs="Times New Roman" w:ascii="Times New Roman" w:hAnsi="Times New Roman"/>
          <w:color w:val="012222"/>
          <w:sz w:val="32"/>
          <w:szCs w:val="32"/>
        </w:rPr>
        <w:t>С таким девизом вам будет легко жить, учиться, дружить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  <w:t>Звучит музыка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85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7:10:00Z</dcterms:created>
  <dc:creator>Admin</dc:creator>
  <dc:description/>
  <cp:keywords/>
  <dc:language>en-US</dc:language>
  <cp:lastModifiedBy>User</cp:lastModifiedBy>
  <cp:lastPrinted>2017-11-10T08:42:00Z</cp:lastPrinted>
  <dcterms:modified xsi:type="dcterms:W3CDTF">2017-11-10T05:43:00Z</dcterms:modified>
  <cp:revision>20</cp:revision>
  <dc:subject/>
  <dc:title>Сценарий праздника «Посвящение в пятиклассники»</dc:title>
</cp:coreProperties>
</file>