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рок 63 (§ 2.10).  </w:t>
      </w:r>
      <w:r>
        <w:rPr>
          <w:rFonts w:cs="Times New Roman" w:ascii="Times New Roman" w:hAnsi="Times New Roman"/>
          <w:b/>
          <w:bCs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ложение и вычитание трёхзначных чисел 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ип урока: Урок введения нового знания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  Прокофьева М. Д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и:</w:t>
      </w:r>
      <w:r>
        <w:rPr>
          <w:rFonts w:cs="Times New Roman" w:ascii="Times New Roman" w:hAnsi="Times New Roman"/>
          <w:sz w:val="24"/>
          <w:szCs w:val="24"/>
        </w:rPr>
        <w:t xml:space="preserve"> 1. Познакомиться с алгоритмами устных приёмов сложения и вычитания круглых трёхзначных чисел, сводимых к вычислениям в пределах 100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Развивать умения читать, записывать, сравнивать трёхзначные числа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Развивать вычислительные умения, основанные на сумме разрядных слагаемых        трёхзначных чисел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Cs/>
          <w:sz w:val="24"/>
          <w:szCs w:val="24"/>
        </w:rPr>
        <w:t>Развивать умения решать занимательные задачи, диаграммы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орудование:</w:t>
      </w:r>
      <w:r>
        <w:rPr>
          <w:rFonts w:cs="Times New Roman" w:ascii="Times New Roman" w:hAnsi="Times New Roman"/>
          <w:bCs/>
          <w:sz w:val="24"/>
          <w:szCs w:val="24"/>
        </w:rPr>
        <w:t xml:space="preserve"> мультимедийный проектор, экран, таблички с названиями групп, карточки с заданиями.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0348"/>
        <w:gridCol w:w="368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Этапы урока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еятельность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-с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.Актуализа</w:t>
            </w:r>
          </w:p>
          <w:p>
            <w:pPr>
              <w:pStyle w:val="Normal"/>
              <w:autoSpaceDE w:val="false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ция знаний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  <w:u w:val="single"/>
                <w:shd w:fill="FFFFFF" w:val="clear"/>
              </w:rPr>
              <w:t>Девизом нашего урока буду такие слова:</w:t>
            </w:r>
          </w:p>
          <w:p>
            <w:pPr>
              <w:pStyle w:val="Normal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умать – коллективно! </w:t>
              <w:br/>
              <w:t>Действовать – оперативно! </w:t>
              <w:br/>
              <w:t>Спорить – доказательно! </w:t>
              <w:br/>
              <w:t>Это для всех обязательно!</w:t>
            </w:r>
          </w:p>
          <w:p>
            <w:pPr>
              <w:pStyle w:val="Normal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кройте тетрад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shd w:fill="FFFFFF" w:val="clear"/>
              </w:rPr>
              <w:t>Диктант по нумерац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шите числа 213, 254, 537, 306, 45, 456, 40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ое число лишнее? Почему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ак можно назвать остальные числа?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годня вы продолжаете путешествие по стране трёхзначных чисел.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Актуализация зна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то вы умеете делать с трёхзначными числами? </w:t>
            </w:r>
          </w:p>
          <w:p>
            <w:pPr>
              <w:pStyle w:val="Normal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итать, записывать, представлять в виде суммы разрядных слагаемых, сравнивать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жете ли вы назвать себя знатоками трёхзначных чисел или вам не хватает каких-то знаний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? (нет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ак вы думаете,  этот урок пополнит ваши знания о трёхзначных числах? 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ы ещё больше узнаем о трёхзначных числах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ставим план работ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смайли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ный счёт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крытие новых знаний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применяем …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выбираем задания и тренируемс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итог урока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ko-KR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 xml:space="preserve">Что мы сейчас делали? (Планировали свою деятельность.) 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i/>
                <w:i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i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бята, сегодня у нас необычный урок математики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оро начнутся каникулы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то-то отправится в путешествие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 вы думаете, нужна ли математика в путешествии?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годня мы проведём математические исследования, вы узнаете, как подготовиться к поездке. Для этого нам нужно будет приобрести новые знания. А помогут нам в этом герои книги А.Волкова «Волшебник Изумрудного города», назовите их. (Слайды 3, 4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ак, прежде чем узнать новое нужно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овтори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необходимые знания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Для чего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ни могут пригодиться при открытии нового)</w:t>
            </w:r>
          </w:p>
          <w:p>
            <w:pPr>
              <w:pStyle w:val="Normal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ступим?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ронтальная рабо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лайд 5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каком порядке записаны числа? (возрастания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азовите соседние числа для числа                         … 600 …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40 …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 получили предыдущее, последующее числа?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ьте  числа в виде суммы разрядных слагаемых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60,   548,   704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. Вычислит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0 + 60 + 5            607 – 600        880 – 80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70 – 400        300 – 1            999 + 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.     Сравните числ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6 и 760      200 и 201      999 и 99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 работы - смайлик 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атся ориентироваться в своей системе знаний: самостоятельно предполагать, какая информация нужна для решения учебной задачи в один шаг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. Постановка проблемы (знакомимся…)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CCFF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кройте учебник на стр. 26-27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Задача № 1, с. 26. (Слайд 6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ель работ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ние проблемной ситуации: невозможность решить задач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ученного вида из-за незнания способов сложения и вычитания трёхзначных чисе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Прочитайте задачу № 1 а). Что нужно найти? (целое или часть)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ответить на вопрос задачи?  Какое числовое выражение составим?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читайте задачу под буквой б)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то нужно найти? (целое или часть)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е числовое выражение составим? 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ска  -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0+400, 120-40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Работа с текстом со знаком </w:t>
            </w:r>
            <w:r>
              <w:rPr>
                <w:rFonts w:cs="Times New Roman" w:ascii="Times New Roman" w:hAnsi="Times New Roman"/>
                <w:b/>
                <w:color w:val="FF6600"/>
                <w:sz w:val="24"/>
                <w:szCs w:val="24"/>
              </w:rPr>
              <w:t>?!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Цель работы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ние проблемной ситуации и организация диалог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Какая возникла проблема?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ить вычисления не можем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кой же будет тема нашего урока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ложение и вычитание трёхзначных чисел) Доска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Назовите цели уро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Научиться выполнять сложение и вычитание трёхзначных чисе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учатся добывать новые знания: извлекать информацию, представленную в разных формах (текст, таблица, схема, иллюстрация и др.).</w:t>
            </w:r>
            <w:r>
              <w:rPr>
                <w:rFonts w:cs="Times New Roman" w:ascii="Times New Roman" w:hAnsi="Times New Roman"/>
                <w:bCs/>
                <w:color w:val="00CCFF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ерерабатывать полученную информацию: сравнивать и группировать математические факты и объекты.</w:t>
            </w:r>
            <w:r>
              <w:rPr>
                <w:rFonts w:cs="Times New Roman" w:ascii="Times New Roman" w:hAnsi="Times New Roman"/>
                <w:bCs/>
                <w:color w:val="00CCFF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bCs/>
                <w:color w:val="00CC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елать выводы на основе обобщения умозаключ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CC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CCFF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. Открытие нового (узнаём…)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Физминутка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Прежде чем вывести алгоритм вычислений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им задания, котор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м уже известны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фронтальная работа. 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ем в парах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2, 3, с. 26, устно («Ручеёк дружбы») </w:t>
            </w:r>
          </w:p>
          <w:p>
            <w:pPr>
              <w:pStyle w:val="Normal"/>
              <w:spacing w:lineRule="auto" w:line="24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к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ль работы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ктуализация знаний о способах выражения круглых трёхзначных чисел в укрупнённых единицах счёта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№ 4, с. 2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(ребёнок у доски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ль работы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основе наблюдений вывести алгоритмы сложения и вычитания круглых трёхзначных чисе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0+300=4с.+3с.=7с. =700            700-300=7с. – 3с.=4 с.=400</w:t>
            </w:r>
          </w:p>
          <w:p>
            <w:pPr>
              <w:pStyle w:val="Normal"/>
              <w:spacing w:lineRule="auto" w:line="240"/>
              <w:ind w:left="48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ние</w:t>
            </w:r>
          </w:p>
          <w:p>
            <w:pPr>
              <w:pStyle w:val="Normal"/>
              <w:spacing w:lineRule="auto" w:line="240"/>
              <w:ind w:left="4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+40,  120-40, с комментированием</w:t>
            </w:r>
          </w:p>
          <w:p>
            <w:pPr>
              <w:pStyle w:val="Normal"/>
              <w:spacing w:lineRule="auto" w:line="240"/>
              <w:ind w:left="48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Как нашли сумму и разность этих чисел?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алгоритма на доске формируется и потом к ней обращаются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ю трёхзначные (двузначные) числа сотнями (десятками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ю сложение (вычитание)</w:t>
            </w:r>
          </w:p>
          <w:p>
            <w:pPr>
              <w:pStyle w:val="Normal"/>
              <w:spacing w:lineRule="auto" w:line="24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аменю сотни(десятки) единицам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сложить и вычесть трёхзначные числа? (…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авните наш алгоритм с выводом в учебнике. Оцените свою работу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бота с правилом в оранжевой рамке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айд 8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лан работы - смайлик 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ываю круглое число-руки в стороны, двузначное – присесть, трёхзначное – руки вверх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, 400, 323, 23, 561, 300, 44, 900, 989, 6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FF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99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тся самостоятельно формулировать цели урока после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арительного обсуждения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тся совместно с учителем обнаруживать и формулировать учебную проблему;</w:t>
            </w:r>
          </w:p>
          <w:p>
            <w:pPr>
              <w:pStyle w:val="Style21"/>
              <w:shd w:fill="FFFFFF" w:val="clear"/>
              <w:spacing w:before="0" w:after="0"/>
              <w:jc w:val="both"/>
              <w:rPr/>
            </w:pPr>
            <w:r>
              <w:rPr/>
              <w:t xml:space="preserve">– </w:t>
            </w:r>
            <w:r>
              <w:rPr/>
              <w:t>учатся составлять план решения отдельной учебной задач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 с классом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я по плану, учатся сверять свои действия с целью и, при необходимости, исправлять ошибки с помощью класса;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color w:val="993366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/>
                <w:color w:val="993366"/>
                <w:sz w:val="24"/>
                <w:szCs w:val="24"/>
                <w:lang w:eastAsia="ko-KR"/>
              </w:rPr>
              <w:t>Вопросы к ученикам, выполнявшим работу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993366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color w:val="993366"/>
                <w:sz w:val="24"/>
                <w:szCs w:val="24"/>
                <w:lang w:eastAsia="ko-KR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  <w:lang w:eastAsia="ko-KR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color w:val="993366"/>
                <w:sz w:val="24"/>
                <w:szCs w:val="24"/>
                <w:lang w:eastAsia="ko-KR"/>
              </w:rPr>
              <w:t>Что вам нужно было сделать в задани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993366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color w:val="993366"/>
                <w:sz w:val="24"/>
                <w:szCs w:val="24"/>
                <w:lang w:eastAsia="ko-KR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  <w:lang w:eastAsia="ko-KR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color w:val="993366"/>
                <w:sz w:val="24"/>
                <w:szCs w:val="24"/>
                <w:lang w:eastAsia="ko-KR"/>
              </w:rPr>
              <w:t>Удалось ли правильно решить поставленные задач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993366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color w:val="993366"/>
                <w:sz w:val="24"/>
                <w:szCs w:val="24"/>
                <w:lang w:eastAsia="ko-KR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  <w:lang w:eastAsia="ko-KR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color w:val="993366"/>
                <w:sz w:val="24"/>
                <w:szCs w:val="24"/>
                <w:lang w:eastAsia="ko-KR"/>
              </w:rPr>
              <w:t>Вы сделали всё правильно или были ошибки,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993366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color w:val="993366"/>
                <w:sz w:val="24"/>
                <w:szCs w:val="24"/>
                <w:lang w:eastAsia="ko-KR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  <w:lang w:eastAsia="ko-KR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color w:val="993366"/>
                <w:sz w:val="24"/>
                <w:szCs w:val="24"/>
                <w:lang w:eastAsia="ko-KR"/>
              </w:rPr>
              <w:t>Вы решили всё сами или с чьей-то помощью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color w:val="993366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color w:val="993366"/>
                <w:sz w:val="24"/>
                <w:szCs w:val="24"/>
                <w:lang w:eastAsia="ko-KR"/>
              </w:rPr>
              <w:t>-- Оцените свою работу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Batang;바탕" w:cs="Times New Roman"/>
                <w:color w:val="993366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color w:val="993366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V. Первичное закрепление (применяем…)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№ 5, с. 26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комментированием 1-2 столбик ( у доски)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-4 столбик- с/р    взаимопроверк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звращаемся к задачам №1, решаем. </w:t>
            </w:r>
          </w:p>
          <w:p>
            <w:pPr>
              <w:pStyle w:val="Normal"/>
              <w:spacing w:lineRule="auto" w:line="24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+400=900</w:t>
            </w:r>
          </w:p>
          <w:p>
            <w:pPr>
              <w:pStyle w:val="Normal"/>
              <w:spacing w:lineRule="auto" w:line="240"/>
              <w:ind w:left="3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-40=80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 работы - смайлик   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FF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чатся доносить свою позицию до других: оформлять свои мысли в устной и письменной речи (выражение решения учебной задачи в общепринятых формах) с учётом своих учебных речевых ситуац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носить свою позицию до других: высказывать свою точку зрения и пытаться её обосновать, приводя аргумент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тся слушать других, пытаться принимать другую точку зрения, быть готовым изменить свою точку зр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тся читать про себя тексты учебников и при этом: стави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к тексту и искать ответы; проверять себ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ять новое от известно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главное; составлять план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тся договариваться с людьми: выполняя различные роли в группе, сотрудничать в совместном решении проблемы (задачи)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тся придерживаться этических норм общения и сотрудничества при совместной работе над учебной задачей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CC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CCFF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. Выбираем задания и тренируемся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 в парах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лайды 9 - 11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атематика- это не просто наука, она даёт нам такие знания, которые нам необходимы ежедневно. В магазине, кино, театре, в путешествии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говорили о том, что скоро у нас будут каникулы. Кто-то из вас собирается навестить бабушек, съездить в гост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нужно, чтобы поездка прошла удачно? (хорошо подготовиться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йте сегодня подготовимся к поездке. Для этого поработаем по рядам ( в парах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ряд – диспетчеры автобаз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ам необходимо сосчитать, сколько километров составляет путь до Москвы и определить, какое количество бензина нужно заправить в автобус. То есть вы должны подготови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тевой лист водителям автобу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ложение 1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177800</wp:posOffset>
                      </wp:positionV>
                      <wp:extent cx="3001010" cy="26670"/>
                      <wp:effectExtent l="635" t="19050" r="635" b="190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3001320" cy="2700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.35pt;margin-top:14pt;width:236.25pt;height:2pt;flip:y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107315</wp:posOffset>
                      </wp:positionV>
                      <wp:extent cx="2962275" cy="135890"/>
                      <wp:effectExtent l="9525" t="5080" r="889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2440" cy="135720"/>
                              </a:xfrm>
                              <a:prstGeom prst="blockArc">
                                <a:avLst>
                                  <a:gd name="adj1" fmla="val 10800000"/>
                                  <a:gd name="adj2" fmla="val 0"/>
                                  <a:gd name="adj3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35pt;margin-top:8.45pt;width:233.2pt;height:10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        В         Е               Щ             С         П      М             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ряд – турагентство «Лискитур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м необходимо составить программу экскурсии по  Москве и сосчитать, сколько рублей потребуется на одного человека. (Приложение 2)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ряд – менеджер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ам необходимо собрать на сумму 350 рублей новогодний подарок, используя прейскуранты цен. (Приложение 3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ёты групп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 работы - смайлик   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FF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FF00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.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 урока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eastAsia="Times New Roman"/>
                <w:iCs/>
              </w:rPr>
              <w:t xml:space="preserve"> </w:t>
            </w:r>
            <w:r>
              <w:rPr>
                <w:iCs/>
              </w:rPr>
              <w:t>-Какой была тема урока?</w:t>
            </w:r>
          </w:p>
          <w:p>
            <w:pPr>
              <w:pStyle w:val="Style25"/>
              <w:rPr/>
            </w:pPr>
            <w:r>
              <w:rPr/>
              <w:t>-Какую цель ставил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-Удалось достичь цели?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Где можно применить новые знания?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(Для того, чтобы могли вычислять различные величины: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ссу предметов, продуктов, длины предметов, объёмы тел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 работы - смайлик  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зданных совместно с педагогом на уроке ситуациях общения и сотрудничества, опираясь на общие для всех простые правила поведения, делать выбор, как себя вести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ефлексия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ебята , у меня был и грустный смайли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 каком этапе урока вы бы хотели его поставить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то для вас показалось самым трудным? Непонятны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Расскажите, об уроке</w:t>
            </w:r>
          </w:p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5"/>
              <w:gridCol w:w="5955"/>
            </w:tblGrid>
            <w:tr>
              <w:trPr/>
              <w:tc>
                <w:tcPr>
                  <w:tcW w:w="4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. На уроке я работал</w:t>
                  </w:r>
                </w:p>
              </w:tc>
              <w:tc>
                <w:tcPr>
                  <w:tcW w:w="5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ктивно / пассивно</w:t>
                  </w:r>
                </w:p>
              </w:tc>
            </w:tr>
            <w:tr>
              <w:trPr/>
              <w:tc>
                <w:tcPr>
                  <w:tcW w:w="4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. Своей работой на уроке я</w:t>
                  </w:r>
                </w:p>
              </w:tc>
              <w:tc>
                <w:tcPr>
                  <w:tcW w:w="5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оволен / не доволен</w:t>
                  </w:r>
                </w:p>
              </w:tc>
            </w:tr>
            <w:tr>
              <w:trPr/>
              <w:tc>
                <w:tcPr>
                  <w:tcW w:w="4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. Урок для меня показался</w:t>
                  </w:r>
                </w:p>
              </w:tc>
              <w:tc>
                <w:tcPr>
                  <w:tcW w:w="5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оротким / длинным</w:t>
                  </w:r>
                </w:p>
              </w:tc>
            </w:tr>
            <w:tr>
              <w:trPr/>
              <w:tc>
                <w:tcPr>
                  <w:tcW w:w="4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. За урок я</w:t>
                  </w:r>
                </w:p>
              </w:tc>
              <w:tc>
                <w:tcPr>
                  <w:tcW w:w="5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е устал / устал</w:t>
                  </w:r>
                </w:p>
              </w:tc>
            </w:tr>
            <w:tr>
              <w:trPr/>
              <w:tc>
                <w:tcPr>
                  <w:tcW w:w="4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5. Мое настроение</w:t>
                  </w:r>
                </w:p>
              </w:tc>
              <w:tc>
                <w:tcPr>
                  <w:tcW w:w="5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ало лучше / стало хуже</w:t>
                  </w:r>
                </w:p>
              </w:tc>
            </w:tr>
            <w:tr>
              <w:trPr/>
              <w:tc>
                <w:tcPr>
                  <w:tcW w:w="4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6. Материал урока мне был</w:t>
                  </w:r>
                </w:p>
              </w:tc>
              <w:tc>
                <w:tcPr>
                  <w:tcW w:w="5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нятен / не понятен</w:t>
                    <w:br/>
                    <w:t>полезен / бесполезен</w:t>
                    <w:br/>
                    <w:t>интересен / скучен</w:t>
                    <w:br/>
                    <w:t>легким / трудным</w:t>
                  </w:r>
                </w:p>
              </w:tc>
            </w:tr>
            <w:tr>
              <w:trPr/>
              <w:tc>
                <w:tcPr>
                  <w:tcW w:w="4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7. Домашнее задание мне кажется</w:t>
                  </w:r>
                </w:p>
              </w:tc>
              <w:tc>
                <w:tcPr>
                  <w:tcW w:w="5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нтересно / не интересно</w:t>
                  </w:r>
                </w:p>
              </w:tc>
            </w:tr>
          </w:tbl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II.  Домашнее зад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№8 , с. 27, №9 или №7 по выбор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CC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CCFF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тератур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Математика» Учебник для 3 класса в 3 частях Авторы Т.Е. Демидова, С.А. Козлова, А.П. Тонких -  М:  «Баласс», 2012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ий материал к учебнику «Математика» 3 класс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ы С.А. Козлова, В.Н. Гераськин, Л.А. Волкова -  М:  «Баласс», 2014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Математика. 3 класс» (Методические рекомендации для учителя)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ы  С.А. Козлова, А.Г. Рубин, А.В. Горячев -  М:  «Баласс» , 2012</w:t>
      </w:r>
    </w:p>
    <w:p>
      <w:pPr>
        <w:pStyle w:val="Normal"/>
        <w:spacing w:lineRule="auto" w:line="240"/>
        <w:jc w:val="both"/>
        <w:rPr>
          <w:rFonts w:ascii="Times New Roman" w:hAnsi="Times New Roman" w:eastAsia="Batang;바탕" w:cs="Times New Roman"/>
          <w:iCs/>
          <w:color w:val="FF0000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iCs/>
          <w:color w:val="FF0000"/>
          <w:sz w:val="28"/>
          <w:szCs w:val="28"/>
          <w:lang w:eastAsia="ko-KR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Batang;바탕" w:cs="Times New Roman"/>
          <w:iCs/>
          <w:color w:val="FF0000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iCs/>
          <w:color w:val="FF0000"/>
          <w:sz w:val="28"/>
          <w:szCs w:val="28"/>
          <w:lang w:eastAsia="ko-KR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1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 группа – диспетчеры автобазы. Вам необходимо сосчитать, сколько километров составляет путь до Москвы и определить, какое количество бензина заправить в автобус. То есть вы должны подготовить путевой лист водителям автобуса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8435</wp:posOffset>
                </wp:positionH>
                <wp:positionV relativeFrom="paragraph">
                  <wp:posOffset>156210</wp:posOffset>
                </wp:positionV>
                <wp:extent cx="5258435" cy="76835"/>
                <wp:effectExtent l="6985" t="5715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8520" cy="7668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05pt;margin-top:12.3pt;width:414pt;height: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8435</wp:posOffset>
                </wp:positionH>
                <wp:positionV relativeFrom="paragraph">
                  <wp:posOffset>207010</wp:posOffset>
                </wp:positionV>
                <wp:extent cx="5259070" cy="26670"/>
                <wp:effectExtent l="635" t="19050" r="635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259240" cy="270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05pt;margin-top:16.3pt;width:414.05pt;height:2pt;flip:y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035</wp:posOffset>
                </wp:positionH>
                <wp:positionV relativeFrom="paragraph">
                  <wp:posOffset>128270</wp:posOffset>
                </wp:positionV>
                <wp:extent cx="152400" cy="133350"/>
                <wp:effectExtent l="19050" t="19050" r="32385" b="419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320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black" stroked="t" o:allowincell="f" style="position:absolute;margin-left:2.05pt;margin-top:10.1pt;width:11.95pt;height:10.45pt;mso-wrap-style:none;v-text-anchor:middle" type="_x0000_t120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7535</wp:posOffset>
                </wp:positionH>
                <wp:positionV relativeFrom="paragraph">
                  <wp:posOffset>156210</wp:posOffset>
                </wp:positionV>
                <wp:extent cx="152400" cy="133350"/>
                <wp:effectExtent l="19050" t="19050" r="32385" b="419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320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7.05pt;margin-top:12.3pt;width:11.95pt;height:10.45pt;mso-wrap-style:none;v-text-anchor:middle" type="_x0000_t120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97735</wp:posOffset>
                </wp:positionH>
                <wp:positionV relativeFrom="paragraph">
                  <wp:posOffset>118745</wp:posOffset>
                </wp:positionV>
                <wp:extent cx="152400" cy="133350"/>
                <wp:effectExtent l="19050" t="19050" r="32385" b="419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320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73.05pt;margin-top:9.35pt;width:11.95pt;height:10.45pt;mso-wrap-style:none;v-text-anchor:middle" type="_x0000_t120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12135</wp:posOffset>
                </wp:positionH>
                <wp:positionV relativeFrom="paragraph">
                  <wp:posOffset>118745</wp:posOffset>
                </wp:positionV>
                <wp:extent cx="152400" cy="133350"/>
                <wp:effectExtent l="19050" t="19050" r="32385" b="419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320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45.05pt;margin-top:9.35pt;width:11.95pt;height:10.45pt;mso-wrap-style:none;v-text-anchor:middle" type="_x0000_t120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17010</wp:posOffset>
                </wp:positionH>
                <wp:positionV relativeFrom="paragraph">
                  <wp:posOffset>128270</wp:posOffset>
                </wp:positionV>
                <wp:extent cx="152400" cy="133350"/>
                <wp:effectExtent l="19050" t="19050" r="32385" b="419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320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16.3pt;margin-top:10.1pt;width:11.95pt;height:10.45pt;mso-wrap-style:none;v-text-anchor:middle" type="_x0000_t120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02835</wp:posOffset>
                </wp:positionH>
                <wp:positionV relativeFrom="paragraph">
                  <wp:posOffset>128270</wp:posOffset>
                </wp:positionV>
                <wp:extent cx="152400" cy="133350"/>
                <wp:effectExtent l="19050" t="19050" r="32385" b="419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320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86.05pt;margin-top:10.1pt;width:11.95pt;height:10.45pt;mso-wrap-style:none;v-text-anchor:middle" type="_x0000_t120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21935</wp:posOffset>
                </wp:positionH>
                <wp:positionV relativeFrom="paragraph">
                  <wp:posOffset>109220</wp:posOffset>
                </wp:positionV>
                <wp:extent cx="152400" cy="133350"/>
                <wp:effectExtent l="19050" t="19050" r="32385" b="425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320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19.05pt;margin-top:8.6pt;width:11.95pt;height:10.45pt;mso-wrap-style:none;v-text-anchor:middle" type="_x0000_t120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Лиски     Воронеж          Ефремов       Щёкино          Серпухов   Подольск   Моск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сштаб: 1 см – 10 к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ки – Воронеж -  100 к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ронеж – Ефремов - 200 к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Ефремов – Щёкино          100 к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Щёкино          – Серпухов   -100 к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ерпухов   – Подольск - 60 к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ольск – Москва– 40 к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ки-Москва-? к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--------------------------------------------------------------------------------------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) На 100 км автобус расходует 10 литров бензина. Сколько литров бензина потребуется на  путь    Лиски - Москва?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100 км                              100 км                                  100 км                                     100 км                   100 км                100 км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го литров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ешение 1 группы: диспетчеры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0+200+100+100+60+ 40=  600 (км) - весь путь от Лисок до Москвы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/>
          <w:sz w:val="24"/>
          <w:szCs w:val="24"/>
        </w:rPr>
        <w:t xml:space="preserve"> 6 = 60 (л) – бензина до Москвы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ешение 2 группы: турагенты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0 + 50 + 200 + 300 + 50 + 200 = 900 (руб.) – затратит 1 человек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 300 – 50 = 250 р – дороже спектакль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300 – 200 = 100 р – дешевле боулинг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100 + 200 = 300 р – ужин и завтрак вмест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ешение 3 группы: менеджеры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до проверить сумму выбранных ребятами цен (= или &lt;350 руб – это верно)</w:t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4T14:16:00Z</dcterms:created>
  <dc:creator>Наталья</dc:creator>
  <dc:description/>
  <cp:keywords/>
  <dc:language>en-US</dc:language>
  <cp:lastModifiedBy>User</cp:lastModifiedBy>
  <cp:lastPrinted>2018-12-11T20:00:00Z</cp:lastPrinted>
  <dcterms:modified xsi:type="dcterms:W3CDTF">2019-10-14T15:23:00Z</dcterms:modified>
  <cp:revision>102</cp:revision>
  <dc:subject/>
  <dc:title/>
</cp:coreProperties>
</file>