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Государственное бюджетное общеобразовательное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учреждение школа № 432 Колпинского района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Санкт-Петербург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Конспект урока по </w:t>
      </w:r>
      <w:r>
        <w:rPr>
          <w:rFonts w:cs="Times New Roman" w:ascii="Times New Roman" w:hAnsi="Times New Roman"/>
          <w:b/>
          <w:color w:val="000000"/>
          <w:u w:val="single"/>
        </w:rPr>
        <w:t>предмету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</w:rPr>
        <w:t>«</w:t>
      </w:r>
      <w:r>
        <w:rPr>
          <w:rFonts w:cs="Times New Roman" w:ascii="Times New Roman" w:hAnsi="Times New Roman"/>
          <w:b/>
          <w:color w:val="000000"/>
          <w:u w:val="single"/>
        </w:rPr>
        <w:t>Развитие речи и окружающий мир</w:t>
      </w:r>
      <w:r>
        <w:rPr>
          <w:rFonts w:cs="Times New Roman" w:ascii="Times New Roman" w:hAnsi="Times New Roman"/>
          <w:b/>
          <w:color w:val="000000"/>
        </w:rPr>
        <w:t>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</w:t>
      </w:r>
      <w:r>
        <w:rPr>
          <w:rFonts w:cs="Times New Roman" w:ascii="Times New Roman" w:hAnsi="Times New Roman"/>
          <w:b/>
          <w:color w:val="000000"/>
          <w:u w:val="single"/>
        </w:rPr>
        <w:t>Весна - красна</w:t>
      </w:r>
      <w:r>
        <w:rPr>
          <w:rFonts w:cs="Times New Roman" w:ascii="Times New Roman" w:hAnsi="Times New Roman"/>
          <w:b/>
          <w:color w:val="000000"/>
        </w:rPr>
        <w:t>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 класс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ля детей с умеренной степенью умственной отсталости)</w:t>
      </w:r>
    </w:p>
    <w:p>
      <w:pPr>
        <w:pStyle w:val="Style1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итель: Переводчикова О.А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обобщить и систематизировать знания о весне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вать познавательный интерес к миру природы;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бщить представления о том, какие явления происходят в природе весной;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вать речь, мышление, внимание через дидактические игры;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ить отгадывать загадки;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должать работу над ориентировкой на листе бумаги, развитием тонкой моторики            пальцев рук, восприятием, наблюдательностью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урока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бят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отгадайте загадку, и вы узнаете, какому времени года будет посвящен сегодняшний урок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ходит с добром, </w:t>
        <w:br/>
        <w:t>Веет теплом,</w:t>
        <w:br/>
        <w:t>Светом солнечным красна,</w:t>
        <w:br/>
        <w:t xml:space="preserve">А зовут ее … </w:t>
      </w:r>
      <w:r>
        <w:rPr>
          <w:rFonts w:cs="Times New Roman" w:ascii="Times New Roman" w:hAnsi="Times New Roman"/>
          <w:color w:val="000000"/>
          <w:sz w:val="24"/>
          <w:szCs w:val="24"/>
        </w:rPr>
        <w:t>(весна)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егодня мы с вами поговорим о весне. Вы рады весне? Мы долго ждали весну, значит, какая весна? (Долгожданная). Какое настроение возникает у вас, когда вы говорите о весне? (Веселое, хорошее, задорное, прекрасное). Давайте найдем наше настроение и вспомним, какое еще бывает настроение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Дидактическая  игр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Найди свое настроение» (с использованием пиктограмм).</w:t>
      </w:r>
    </w:p>
    <w:p>
      <w:pPr>
        <w:pStyle w:val="Style17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Речевое упражнени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Какой? Какая? Какое?»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Давайте расскажем, что бывает весной. Я буду начинать фразу со слова «весна», а вы будете ее продолжать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сной…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ярко светит солнце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есной…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тает снег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есной…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оявляются проталинки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есной…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оявляются лужи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есной…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набухают почки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есной…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рилетают птицы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сной…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являются сосульки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есной…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бегут ручьи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есной…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росыпаются насекомые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есной…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дикие животные меняют цвет шубки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есной…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 зверей появляются детеныши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сной…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являются первые цветы: подснежники, мать - и - мачеха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есной…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оявляется первая травка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есной…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идет теплый дождь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ИЗКУЛЬТМИНУТКА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чет зайчик по стене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одмигивает мне.</w:t>
        <w:br/>
        <w:t>Перепрыгнул на картину,</w:t>
        <w:br/>
        <w:t>Задержался на ботинке,</w:t>
        <w:br/>
        <w:t>Поплясал на потолке,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таился в уголке.</w:t>
        <w:br/>
        <w:t>Вот и спрятался в кроватке.</w:t>
        <w:br/>
        <w:t>С нами он играет в прятки.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нами он играет в прятки.</w:t>
        <w:br/>
        <w:t>1, 2, 3, 4, 5 -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ем с зайчиком скакать.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перь я буду загадывать вам загадки, а вы будете их отгадывать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при назывании отгадок детям показываются картинки)</w:t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Зазвенели ручьи,    </w:t>
        <w:br/>
        <w:t>Прилетели грачи,</w:t>
        <w:br/>
        <w:t>В дом свой улей пчела</w:t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ервый мёд принесла.</w:t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то скажет, кто знает,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Когда это бывает? </w:t>
      </w:r>
      <w:r>
        <w:rPr>
          <w:rFonts w:cs="Times New Roman" w:ascii="Times New Roman" w:hAnsi="Times New Roman"/>
          <w:color w:val="000000"/>
          <w:sz w:val="24"/>
          <w:szCs w:val="24"/>
        </w:rPr>
        <w:t>(Весной)</w:t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 откосе, на лугу</w:t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осиком на снегу,</w:t>
        <w:br/>
        <w:t>Первые цветочки,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Жёлтые глазочки.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(Мать-и-мачеха)</w:t>
      </w:r>
    </w:p>
    <w:p>
      <w:pPr>
        <w:pStyle w:val="Style17"/>
        <w:spacing w:lineRule="auto" w:line="276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Зелёные лоскутки – 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висли на прутки. </w:t>
      </w:r>
      <w:r>
        <w:rPr>
          <w:rFonts w:cs="Times New Roman" w:ascii="Times New Roman" w:hAnsi="Times New Roman"/>
          <w:color w:val="000000"/>
          <w:sz w:val="24"/>
          <w:szCs w:val="24"/>
        </w:rPr>
        <w:t>(Ветка с зелёными листьями)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сех перелётных птиц черней,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br/>
        <w:t>Чистит пашню от червей,</w:t>
        <w:br/>
        <w:t>Взад-вперёд по пашне вскачь,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А зовётся птица…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грач).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На листе – дворец,</w:t>
        <w:br/>
        <w:t>Во дворе – певец,</w:t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А зовут его… </w:t>
      </w:r>
      <w:r>
        <w:rPr>
          <w:rFonts w:cs="Times New Roman" w:ascii="Times New Roman" w:hAnsi="Times New Roman"/>
          <w:color w:val="000000"/>
          <w:sz w:val="24"/>
          <w:szCs w:val="24"/>
        </w:rPr>
        <w:t>(скворец).</w:t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ез рук, без топорёнка</w:t>
        <w:br/>
        <w:t>Построена избёнка</w:t>
      </w:r>
      <w:r>
        <w:rPr>
          <w:rFonts w:cs="Times New Roman" w:ascii="Times New Roman" w:hAnsi="Times New Roman"/>
          <w:color w:val="000000"/>
          <w:sz w:val="24"/>
          <w:szCs w:val="24"/>
        </w:rPr>
        <w:t>». (Гнездо)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А сейчас мы с вами весну нарисуем, но чтобы было легче вам рисовать, послушайте весеннюю зарисовку. </w:t>
      </w:r>
    </w:p>
    <w:p>
      <w:pPr>
        <w:pStyle w:val="11"/>
        <w:shd w:fill="auto" w:val="clear"/>
        <w:tabs>
          <w:tab w:val="clear" w:pos="708"/>
          <w:tab w:val="left" w:pos="491" w:leader="none"/>
          <w:tab w:val="left" w:pos="613" w:leader="none"/>
        </w:tabs>
        <w:spacing w:lineRule="auto" w:line="276"/>
        <w:ind w:right="20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чтение весенней зарисовки «Красавица-весна»)</w:t>
      </w:r>
    </w:p>
    <w:p>
      <w:pPr>
        <w:pStyle w:val="21"/>
        <w:shd w:fill="auto" w:val="clear"/>
        <w:spacing w:lineRule="auto" w:line="276"/>
        <w:ind w:left="20" w:right="20" w:firstLine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color w:val="000000"/>
          <w:sz w:val="24"/>
          <w:szCs w:val="24"/>
        </w:rPr>
        <w:t>Красавица - весна</w:t>
      </w:r>
    </w:p>
    <w:p>
      <w:pPr>
        <w:pStyle w:val="21"/>
        <w:shd w:fill="auto" w:val="clear"/>
        <w:spacing w:lineRule="auto" w:line="276"/>
        <w:ind w:left="23" w:right="23" w:firstLine="278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шли морозы. Наступило радостное время - весна! Растаяли реки и потекли звонкие серебристые ручейки. Ветер теперь совсем не такой, как зимой. Он тёплый, спокойный. Ласковое солнышко щедро дарит свое тепло земле - матушке. Скоро на лесных полянках появятся подснежники. А потом зацветёт белоснежная черёмуха, и воздух наполнится ароматом цветущей земли.                                                                                                                               Не перестанет радовать нас вечно юная красавица-весна!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 вы думаете, какие краски нужно взять, чтобы нарисовать весну?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тветы детей: желтую - для солнца, синюю - для неба, зеленую - для листиков…). 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ы с вами уже умеем, как волшебники, получать из двух цветов третий. Назовите, какой цвет получится в этом случае (рассматриваются разные варианты) – показ карточек. 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далее дети рисуют весну, организовывается выставка рисунков)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есна с нами не прощается, ее следы мы будем замечать везде. 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драя Весна сама знает, что мы ее ждем и приходит в тот час, когда нуж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8" w:before="79" w:after="79"/>
      <w:outlineLvl w:val="0"/>
    </w:pPr>
    <w:rPr>
      <w:rFonts w:ascii="inherit;Times New Roman" w:hAnsi="inherit;Times New Roman" w:eastAsia="Times New Roman" w:cs="Times New Roman"/>
      <w:b/>
      <w:bCs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inherit;Times New Roman" w:hAnsi="inherit;Times New Roman" w:eastAsia="Times New Roman" w:cs="Times New Roman"/>
      <w:b/>
      <w:bCs/>
      <w:kern w:val="2"/>
      <w:sz w:val="36"/>
      <w:szCs w:val="36"/>
    </w:rPr>
  </w:style>
  <w:style w:type="character" w:styleId="4">
    <w:name w:val="Основной текст (4)_"/>
    <w:qFormat/>
    <w:rPr>
      <w:rFonts w:ascii="Bookman Old Style" w:hAnsi="Bookman Old Style" w:eastAsia="Bookman Old Style" w:cs="Bookman Old Style"/>
      <w:sz w:val="20"/>
      <w:szCs w:val="20"/>
      <w:shd w:fill="FFFFFF" w:val="clear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Style14">
    <w:name w:val="Основной текст + Курсив"/>
    <w:qFormat/>
    <w:rPr>
      <w:rFonts w:ascii="Bookman Old Style" w:hAnsi="Bookman Old Style" w:eastAsia="Bookman Old Style" w:cs="Bookman Old Style"/>
      <w:i/>
      <w:iCs/>
      <w:sz w:val="20"/>
      <w:szCs w:val="20"/>
      <w:shd w:fill="FFFFFF" w:val="clear"/>
    </w:rPr>
  </w:style>
  <w:style w:type="character" w:styleId="Style15">
    <w:name w:val="Основной текст_"/>
    <w:qFormat/>
    <w:rPr>
      <w:rFonts w:ascii="Bookman Old Style" w:hAnsi="Bookman Old Style" w:eastAsia="Bookman Old Style" w:cs="Bookman Old Style"/>
      <w:sz w:val="20"/>
      <w:szCs w:val="20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45" w:before="0" w:after="0"/>
    </w:pPr>
    <w:rPr>
      <w:rFonts w:ascii="Bookman Old Style" w:hAnsi="Bookman Old Style" w:eastAsia="Bookman Old Style" w:cs="Bookman Old Style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422" w:before="240" w:after="0"/>
      <w:ind w:firstLine="1660"/>
    </w:pPr>
    <w:rPr>
      <w:rFonts w:ascii="Bookman Old Style" w:hAnsi="Bookman Old Style" w:eastAsia="Bookman Old Style" w:cs="Bookman Old Style"/>
      <w:sz w:val="19"/>
      <w:szCs w:val="19"/>
    </w:rPr>
  </w:style>
  <w:style w:type="paragraph" w:styleId="11">
    <w:name w:val="Основной текст1"/>
    <w:basedOn w:val="Normal"/>
    <w:qFormat/>
    <w:pPr>
      <w:shd w:fill="FFFFFF" w:val="clear"/>
      <w:spacing w:lineRule="exact" w:line="254" w:before="0" w:after="0"/>
      <w:jc w:val="both"/>
    </w:pPr>
    <w:rPr>
      <w:rFonts w:ascii="Bookman Old Style" w:hAnsi="Bookman Old Style" w:eastAsia="Bookman Old Style" w:cs="Bookman Old Style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82.ru/doshkolnik/3761-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22:05:00Z</dcterms:created>
  <dc:creator>Olga</dc:creator>
  <dc:description/>
  <cp:keywords/>
  <dc:language>en-US</dc:language>
  <cp:lastModifiedBy>Olga</cp:lastModifiedBy>
  <cp:lastPrinted>2014-05-28T21:30:00Z</cp:lastPrinted>
  <dcterms:modified xsi:type="dcterms:W3CDTF">2019-10-14T17:00:00Z</dcterms:modified>
  <cp:revision>9</cp:revision>
  <dc:subject/>
  <dc:title/>
</cp:coreProperties>
</file>