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«Из всех существующих в мире тайн, тайна куклы – самая загадочная» </w:t>
      </w:r>
    </w:p>
    <w:p>
      <w:pPr>
        <w:pStyle w:val="Style15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.Е. Салтыков-Щедрин</w:t>
      </w:r>
    </w:p>
    <w:p>
      <w:pPr>
        <w:pStyle w:val="Style15"/>
        <w:spacing w:before="0" w:after="0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Style15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ного разных кукол есть на белом свете.</w:t>
      </w:r>
    </w:p>
    <w:p>
      <w:pPr>
        <w:pStyle w:val="Style15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укла человеку самый лучший друг.</w:t>
      </w:r>
    </w:p>
    <w:p>
      <w:pPr>
        <w:pStyle w:val="Style15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усть играют в куклы взрослые и дети,</w:t>
      </w:r>
    </w:p>
    <w:p>
      <w:pPr>
        <w:pStyle w:val="Style15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Чтобы стал добрее этот мир вокруг.</w:t>
      </w:r>
    </w:p>
    <w:p>
      <w:pPr>
        <w:pStyle w:val="Style15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юдмила Покровская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отребность во всевозможных играх - одна из самых естественных черт в поведении ребёнка. С самых ранних лет малыши пытаются изображать окружающий мир - будь то мультипликационные передачи или реальные события, - при помощи игрушек и обычных бытовых предметов. Именно игры являются наиболее простым и доступным для ребёнка способом взаимодействия со взрослыми - и наоборот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Мы отметили, что склонность играть с куклами - в том числе театральными, - характерна для любого ребёнка, и дети часто предпочитают этот род игр всем прочим. Кукла - это не просто антропоморфизация неодушевлённого предмета; на протяжении тысяч лет она была объектом обычаев и ритуалов, оставаясь важной частью всех известных культур. Если игра девочек с Барби или мальчиков с солдатиками является в большей степени ролевой, диктующей свои правила и шаблоны, то простой "тряпичный человечек" подобен куску пластилина, при помощи которого ребёнок выражает свои наблюдения за взрослыми - это и есть та самая обратная связь, позволяющая понять ход мысли ребёнка и характер усвоенных им знаний, даже если он пока не способен выразить всё это словами. Одновременно кукла выполняет обучающую функцию, позволяя ребёнку запомнить названия черт лица и предметов одежды, прививая понятия о красивом и некрасивом, о добре и зле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используем в работе дидактических и театральных кукол, потому что они предоставляют детям простор для воображения; будучи самодельными, они несут в себе тепло и уникальные черты, которых нет у серийных моделей. Наша задача - с помощью кукол научить детей социальному моделированию и общению со сверстниками и взрослыми. Следующим шагом после простого воссоздание увиденного является самостоятельная постановка сказок и различных сюжетов, так же позволяющих детям усвоить нормы поведения, которые будут необходимы им в дальнейшем. Театральная игра активизирует мышление, тренирует память и художественно-образное восприятие, активизирует воображение и речь. С помощью кукол и театрализованных игр можно решить многие задачи, заложенные в программе педагогов, поспособствовав разностороннему развитию личност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клы могут быть полезны и в других вещах: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учение счёту;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иентировка в пространстве;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знакомление с природой и сезонными явлениями;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учивание стихов;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вижные игры;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хотя в первую очередь самодельная кукла - это, конечно, игрушка, она обладает очень ценным развивающим и воспитательным потенциалом. Через образы кукол дети получают интеллектуальные, нравственные и эстетические знания. В конечном итоге, куклы становятся для детей друзьями, почти одушевлёнными существами, упрощая уход - например, облегчая расставание с родителями, когда настаёт пора отправиться в детский сад. Собственно, привлечение внимания - основа основ любого искусства, - является одной из первостепенных задач куклы. Например, физкультурные упражнения, демонстрируемые тряпичным человечком, могут сопровождаться стихам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>Раз - на цыпочки вставай,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ва - до пола доставай!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забудем про зарядку -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ет всё у нас в порядке!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упает момент ребёнку самому поучаствовать в представлении. Это уже не простая игра, а важный обучающий момент, когда дети, во-первых, преодолевают страх перед публикой, боязнь прилюдной ошибки и другие социальные фобии, а во-вторых, учатся воспроизводить усвоенное, творить, взаимодействовать друг с другом. Игра на публику даёт чувство уверенности и значимости. Поэтому важно, чтобы работа с театральными куклами была систематической и последовательной, сохраняя в то же время непосредственность детской игры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боте с детьми необходим творческий подход, чтобы разница в первоначальном уровне подготовки не мешала детям взаимодействовать с воспитателем и друг с другом, позволяя каждому ребёнку развиваться в том темпе, на который он способен. Во время занятий очень важна музыка: не только воспроизводимая, но и "живая", она помогает в эстетическом воспитании, в создании образов и характеров героев, задаёт нужное настроение. Наша работа над театрализацией детей с раннего возраста очень заинтересовала родителей, которые с удовольствием изготавливают кукол и принимают участие в наших маленьких спектакля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частливей артистов,</w:t>
      </w:r>
    </w:p>
    <w:p>
      <w:pPr>
        <w:pStyle w:val="Style15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верное, нет:</w:t>
      </w:r>
    </w:p>
    <w:p>
      <w:pPr>
        <w:pStyle w:val="Style15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ы в куклы играем</w:t>
      </w:r>
    </w:p>
    <w:p>
      <w:pPr>
        <w:pStyle w:val="Style15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До старости лет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емного из истории кукол и кукольных театров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клы - вещь столь же древняя, как и человеческая цивилизация; глиняные и соломенные антропоморфные фигурки, созданные руками первобытного человека, стали первыми куклами на Земле. Магические племенные обряды с песнями и плясками - по сути, первые спектакли. На Руси куклы служили оберегами от нечисти, сглаза и порчи, особенно для детей; многие исполняли роль божеств во время праздников и обрядов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кольные представления в более привычном смысле слова появились в Древней Греции, где были очень популярны домашние спектакли - члены семьи сами изготавливали кукол и декорации. В те же времена возникли бродячие кукольники, у которых "сценой" для представлений служил короб с отверстиями для появления кукол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редневековье кукольные спектакли проходили на площадях и ярмарках; появились первые ширмы - куски ткани между столбами. Лишь в 14 веке для представлений стали отводиться специальные помещения. В действиях тряпичных актёров, двигающихся словно бы без помощи людей, многим виделось нечто загадочное и магическое, а сам кукольный театр представлялся не просто развлечением, но и своего рода ритуальным местом. В этом плане особенно интересен театр теней: существовало мнение, что магическая сила умершего может переселяться в специально сделанную куклу, которая способна покровительствовать и помогать живущим. При этом сами души умерших представлялись многим народам в виде теней - так возник теневой театр. Отчасти одушевляя кукол, люди порой могли быть жестоки с ними, сажая их в тюрьмы и сжигая на кострах. Но, несмотря ни на что, кукольный театр выжил и обрёл бессмертие. Хотя одни куклы вытесняли других, многие герои площадей и ярмарок остались неизменны - Петрушка в России, Полишинель во Франции, Пиноккио в Италии; они стали своего рода символами карнавалов, народных празднеств и игрищ, высмеивая людские пороки и превознося добродетел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Среди артистов-кукольников до сих пор сохраняется особое отношение к своим "подопечным", сопровождаемое набором ритуалов: здороваться и прощаться с куклой, обязательно заглянуть ей в глаза перед выступлением. В постановках и представлениях использовались и используются самые разнообразные куклы: маленькие, не более 9 сантиметров в высоту, и большие, вдвое выше человека; куклы-перчатки, куклы-ложки, пальчиковые куклы, марионетки; тростевые, механические, теневые куклы и даже люди-куклы. Они и сейчас создаются в великом множестве - объёмные, плоские, полу объёмные, с подвижными деталями на магнитах. Для их создания используются самые разнообразные материалы: ткань, солома, кожа, бумага, поролон, пенопласт и многое другое. Бесконечное число форм и типов ограничено лишь фантазией. Настоящие актёры запросто делят сцену с куклами, и представление от этого лишь выигрывает - такая форма выступления впервые появилась в России в 30-40 годы ХХ века в Центральном театре кукол под руководством С.В.Образцова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начение работы с куклами в детском саду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Arial" w:ascii="Arial" w:hAnsi="Arial"/>
        </w:rPr>
        <w:t xml:space="preserve">Традиция использовать в работе с детьми кукол и кукольный театр насчитывает уже много лет. Разумеется, дети любят играть с куклами, и эти игры с ранних лет побуждают ребёнка к общению, взаимодействию со сверстниками, творческому самовыражению. Борис Голдовский - кандидат искусствоведения, театральный 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критик, руководитель музея театральных кукол С.В. Образцова, - писал: «Люди смотрят на кукол и видят в них отражение самих себя. И если меняются люди, то меняются куклы. Но люди – тоже отражение кукол, их поступков. А значит, если меняются куклы, то изменяются и люди. Это особая философия отношения к куклам и к жизни!»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Arial" w:ascii="Arial" w:hAnsi="Arial"/>
        </w:rPr>
        <w:t>Для ребёнка кукла служит своего рода ширмой - свои проблемы (трудности в речевом общении, неуверенность в себе) ребёнок выражает через куклу, как бы прячась за ней и, таким образом, чувствуя себя в большей безопасности. Взрослый, соответственно, может адресовать замечание кукле, сделав воспитательный процесс более мягким и эффективным, поскольку это не будет вызывать у ребёнка защитной реакции в виде упрямства. В этом смысле кукла становится своего рода ретранслятором между воспитателем и воспитуемым, зеркалом, благодаря которому ребёнок может увидеть себя со стороны. От простых игр со временем можно перейти к небольшим сюжетам, следуя заранее продуманному плану. Осторожное вовлечение детей в театральное действо очень быстро начнёт приносить положительные результаты.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ое условие в этой работе - действовать последовательно и систематично, опираясь на проверенные временем ценности, которые в своей основе будут близки и понятны детям, используя разнообразные приёмы и правильно подбирая эмоциональный настрой. Очень важно поддерживать связь музыкального руководителя с воспитателем, психологом, логопедом. В основе театрально-игровой методики лежит индивидуальный подход, уважение к личности ребёнка, вера в его способности.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Arial" w:ascii="Arial" w:hAnsi="Arial"/>
          <w:b/>
        </w:rPr>
        <w:t xml:space="preserve">Цель: </w:t>
      </w:r>
      <w:r>
        <w:rPr>
          <w:rFonts w:cs="Arial" w:ascii="Arial" w:hAnsi="Arial"/>
        </w:rPr>
        <w:t>гармонизировать взаимодействие ребёнка с окружающим миром, воспитать в нём тягу к творчеству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Задачи: 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Установление эмоционального, доверительного контакта между педагогом и ребёнком в процессе театрализации.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Выработка умения согласовать свои действия с действиями окружающих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Arial" w:ascii="Arial" w:hAnsi="Arial"/>
        </w:rPr>
        <w:t>- Развитие чувства ритма и координации движений.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витие пластической выразительности и музыкальности.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Улучшение общей ориентации в пространстве.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витие речевого аппарата посредством игровой артикуляционной гимнастики.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Выработка у детей понимания театральной игры как истории, рассказываемой зрителю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ые направления в работе: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витие и воспитание ребёнка, раскрытие его индивидуальности и творческого потенциала, взращивание духовного начала и творческих черт.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здание условий, в которых естественным образом определяется собственная позиция ребёнка.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витие и поддержание интереса к творчеству, играм, театрализованной деятельности.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Знакомство с разными видами кукол и их атрибутами, освоение элементарных действий с ними; подведение ребёнка к мысли, что роль куклы может исполнять любой предмет.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своение основных театральных действий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Arial" w:ascii="Arial" w:hAnsi="Arial"/>
          <w:b/>
        </w:rPr>
        <w:t>Вывод:</w:t>
      </w:r>
      <w:r>
        <w:rPr>
          <w:rFonts w:cs="Arial" w:ascii="Arial" w:hAnsi="Arial"/>
        </w:rPr>
        <w:t xml:space="preserve"> атмосфера любви и доброты - важнейшая составляющая работы с детьми. Это вызывает в детях ответные чувства - чувство доверия, потребность самим преумножать добро и любовь. Это - главнейший талант, который необходимо развить и сохранить в каждом ребёнке. Возможно, это и есть "золотой ключик", так необходимый в воспитании де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9:31:00Z</dcterms:created>
  <dc:creator>Алекс Фишер</dc:creator>
  <dc:description/>
  <cp:keywords/>
  <dc:language>en-US</dc:language>
  <cp:lastModifiedBy>Anna</cp:lastModifiedBy>
  <dcterms:modified xsi:type="dcterms:W3CDTF">2019-10-14T16:25:00Z</dcterms:modified>
  <cp:revision>3</cp:revision>
  <dc:subject/>
  <dc:title/>
</cp:coreProperties>
</file>