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Выпускной праздник 201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«Сказка о том, как  время укра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Действующие лица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едущий, Кукушка, Соловей Разбойник, Водяной, Принцесс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Красная Шапочка, Баба Яг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Вместо ведущих на сцену выходят две «бабушки-уборщицы» со шваброй ведром и тряпкой в перчатках. Звучат торжественные позывные праздн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Ох, и беспорядок-то развели! А чё это они, интересно, все сюда забрели? Бал захотел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Чего? Представления, выпускного? А грязищи-то сколько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: Что-что? Представленье ждут!(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бормочет: выпускной, выпускной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И правда, ты глянь, какая грязь! Ой, а народу-то, народища сколько собралось! Нанесут мусора, оберток от конфет, (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моют шваброй пол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) коробок от тортов! А убирать-то нам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, решили: не бывать тут выпускному, не бывать тут празднику. Не дождетесь! Мы и не просили Вас собираться! Нам со Светой нужно убираться! Вы зачем сюда приперлись? Так, дружно встали, и ушл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Что? Поверили? А мы просто пошутили. Просто, стало грустно нам! Будем мы скучать по нашим шалунам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, пришла пора прощанья. Но нам очень грустно расставаться с нашими ребят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Только- только выросли, умными стали – не хотим их отпуска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орщица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, что же делать? Что же можем мы сказать? Пора нам праздник начина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Звучат позывные праздник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Бой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Вбегают двое дете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ёнок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чем мы пришли сюда, ведь наши ребята ещё не собрались. Воспитатель нас потеряет,  волноваться будет. И вообще, что ты собираешься дела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ёнок 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Ты в школу хочеш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ёнок 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Хочу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ёнок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хочешь прямо сейчас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ёнок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ёнок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огда без паники, мы переведём стрелки на волшебных часах, и вместо лета наступит осень. То есть не 1 июня, а 1 сентября. И мы пойдём в школу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ебёнок 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Здорово это ты хорошо придума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(переводят стрелки часов и убегают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Коварство, Тишина, Праздничная музы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Выход веду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Собрались мы, друзья, в этом за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этот добрый весенний денек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ы вы в первый раз услыхал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звенит для вас школьный звон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в сторонке сидят роди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с волненьем на сцену глядя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удто в первый раз  увидал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взрослевших своих ребя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Выход дете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мы быстро повзрослел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учились читать и счит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теперь заспешили мы в школ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ы знанья скорей показа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олько садик мы не забуд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зве можно забыть глаз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ех, кто так нас бесценно любит!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спитатель, как мама был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 ребенок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м спасибо говорим, что нас учил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 всё знали и чтоб мы дружил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есь играли, шумели и пел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с, как дома, за всё хвалил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 ребенок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садике мы  как бы спали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хотим сейчас признать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место сна любили шептать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рошо, что так всё был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дь всё так неповторимо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есь часто мы стихи учил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теперь подросли и сейчас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ступаем в зале любим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прощание, в последний ра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 ребенок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же жаль, нам всем расставаться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ещаем: садик наш не забыв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буквы мы знаем, умеем счит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ра в школьников превращаться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 xml:space="preserve">Песня «Школа нас ждет»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(Музыкальный руководитель  № 4-2009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Заходят выпускники- «старички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равствуйте папы, мамы и гост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равствуй, дет сад наш род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с нетерпеньем, особым волненье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Ждали наш праздник больш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аздник для нас очень важный сего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нь выпускной наст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Жаль, что уходим из детского са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енью школа нас ждёт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ойте, подождите, я не понимаю, что здесь происходит. Вы кт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Вы меня, что не узнали? Что с вами? Это же я …..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Какой  …..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зывает имя, фамилию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: Ну да?!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(смотрит на втор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) А ты кт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? Я- …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 совсем не понимаю, что здесь происходит. Кто нам может рассказа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 ничего особенного…просто мы  перевели стрелки вот на этих час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, зачем вы это сделал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м очень хочется поскорей в школу пойти. Ну, вот прямо сегодня. Мы перевели стрелки, что бы сегодня наступило 1 сент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И что дальш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А дальше мы побежали в школу (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всхлипывает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А пото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ичок 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: Нас в школу не пустили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(плачет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чему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Потому, что таких больших переростков в школу не бер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Получается, что вы потеряли время, и теперь необходимо его вернуть, но говорят, что время вспять повернуть невозможно…Так! Не реветь мы что-нибудь придумаем! Правда, ребят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, детей в беде не бросаем и все вместе друзей выручаем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: Хорошо мы попробуем перевести стрелки часов назад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(пытается повернуть, ничего не получает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Ребята, давайте все вместе попробуем. А в помощь позовем музыку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Танец «Часик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Дети садятся на места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т, ребята, не вернулись стрелки назад. Видно без помощников нам не обойтись. И, кажется, кто-то уже спешит к н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Бой часов, появляется  кук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к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у-ку! Ничего у вас не получиться, потому, что часы волшебные и к ним нужен особый подход! Ку-ку! Вот вы неумело обошлись с ними, циферблат и исчез. Но я могу помочь. Ку-ку! А вы должны пообещать мне, что со временем будете обращаться бережно, не будете его тратить впустую! Ку-ку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о, я думаю, что все ребята согласны на ваши условия, уважаемая Кукушк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Кукушка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се цифры разлетелись по сказкам. Чтобы их собрать, необходимо туда попасть. Большое путешествие вас ожидает. Но, где бы вы, ни оказались, вам поможет дружба и хорошая песен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 со сказкой никог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икогда не расставайте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сть идут, бегут го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 сказкам снова возвращайте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рит сказка волшебств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чит быть нас всех мудре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ам добро накажет зл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добрее, тот сильне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Кукушка улета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shd w:fill="FFFFFF" w:val="clear"/>
          <w:lang w:eastAsia="ru-RU"/>
        </w:rPr>
        <w:t>\Голос за кадром\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некотором царстве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некотором государстве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й, да ладно, что мы, в самом деле, как маленьк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конечно давно уже поняли, что речь пойдёт о 3/9 царств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, о чём ещё рассказыв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Выход Разбойни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азбойн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Я на дереве сиж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рогу в сказку сторож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ейчас как громко засвищ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никуда вас не пущ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остей я видеть не хочу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ак что топайте обратн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ть для вас закрыт, понятн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Ты, Разбойник, не очень-то вежлив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азбойник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лов я вежливых не зна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без них я не страда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 и кому их говори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 хотят со мной друж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Если ты станешь вежливым, у тебя обязательно появятся друзья. У нас в детском саду все дети вежливые и воспитанные. Лучше послушай о дружбе песн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Песня о дружб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Видишь, Разбойничек, как приятно быть вежливым и воспитанны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азбойн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Как мне нравятся детиш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девчонки и мальчиш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 друзья уже не в зал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 сказку с вами мы поп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все сказки вы пройдё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циферблат себе вернё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А пока, вот – сказочный конверт, в нем загадки, попробуйте справиться.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(уходит под музыку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есь </w:t>
      </w:r>
      <w:r>
        <w:rPr>
          <w:rFonts w:cs="Times New Roman" w:ascii="Times New Roman" w:hAnsi="Times New Roman"/>
          <w:sz w:val="24"/>
          <w:szCs w:val="24"/>
        </w:rPr>
        <w:t xml:space="preserve">загадки о предметах, которые пригодятся вам в школьной жизни.                                                                                                                                                                         Буквы все от «А» до «Я» на страницах …… (букваря).                                                                                 Должен каждый ученик в школу брать с собой….  (дневник).                                                                                            Чтобы ручкою писать, приготовим мы ….  (тетрадь).                                                                                              А альбом раскрасит наш, ну конечно….. (карандаш).                                                                                 Чтобы вдруг он не пропал, уберем его в …..(пенал).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Молодцы, все загадки отгадали, и в новую сказку попал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музыка «Я Водяной». Выходит Водяной, плач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Ты чего ревешь, такой большой и плачеш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дяно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чу и реву! Не мешай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Не реви, что случилось, расскаж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дяно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Горе у меня речка пересохла, лягушки убежали, русалки в соседнее озеро перебрались. Совсем сырости не остало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А мы тучку позовём и тебе воды нальем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Танец «Злую тучку наказал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дяно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, ребята угодили, воды много мне налили. Чем мне вас благодари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Помоги нам циферблат от часов найт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яно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вам сказочное письмецо, что написано - выполняйте! Дорогу в новую сказку и узна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крывает конвер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перь нужно поиграть в игру «Пожалуйста». Вы будите выполнять мою просьбу, если я скажу слово «пожалуйста». Если это слово не прозвучит – вы ничего не должны дел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shd w:fill="FFFFF0" w:val="clear"/>
        </w:rPr>
        <w:t>(любое движение, например, "прыгать", "поднять руки в верх", "сесть на пол",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0" w:val="clear"/>
        </w:rPr>
        <w:t>"покрутитесь на одном месте",</w:t>
      </w:r>
      <w:r>
        <w:rPr>
          <w:rFonts w:cs="Times New Roman" w:ascii="Times New Roman" w:hAnsi="Times New Roman"/>
          <w:i/>
          <w:sz w:val="24"/>
          <w:szCs w:val="24"/>
        </w:rPr>
        <w:t xml:space="preserve"> «б</w:t>
      </w:r>
      <w:r>
        <w:rPr>
          <w:rFonts w:cs="Times New Roman" w:ascii="Times New Roman" w:hAnsi="Times New Roman"/>
          <w:i/>
          <w:sz w:val="24"/>
          <w:szCs w:val="24"/>
          <w:shd w:fill="FFFFF0" w:val="clear"/>
        </w:rPr>
        <w:t>егайте по кругу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0" w:val="clear"/>
        </w:rPr>
        <w:t>Последнее: пожалуйста, спойте песню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Песня «Музыка в лесу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Ребята, песня привела нас в сказочный лес. Только это какой – то странный лес.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Звучит фонограмма птиц и храп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лушайте, мне кажется, здесь кто – то е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(на пеньке сидит принцесса и спит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идно здесь гостей не жда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пеньке прям задрема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сейчас ее разбуд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здороваться с ней буд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ружно скажем: «Здравствуйте, принцесса!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: НЕ просыпается, видно плохо мы кричим. 3-4!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(кричат еще раз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ес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, откуда здесь взялис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, чего тут собралис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Ну-ка живо, марш отсюда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(топает ног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не- то, вам будет худо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 На гостей ты не сердись! Поскорей- ка ты проснис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Принцесса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 дворе что месяц май, или может быть феврал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од, который на двор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ы, принцесса, не в себ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Принцесса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какого государства вы явились вдруг ко мн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Мы дети из детского сада, а живем мы в России. А песня лучше слов расскаж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усская народная песня «У нас нонче субботе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ожет, и ты поможешь нам, ваше высочество. Мы с ребятами по сказкам идем, циферблат собирае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цесс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т вам мой конвертик и чемодан, сами разберёте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Собирайся в школ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чемодане сложены вперемешку игрушки, школьные принадлежности. Нужно выбрать те предметы, которые понадобятся в школе.</w:t>
        <w:br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конце игры все предметы разделены на две кучки (на столах), забегает Принцесса, раскидывает все в разные стороны, показывает язык и ухо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Что это здесь происходит? Как тебе не стыдно! Разве можно так себя вести? Посмотри, как много детей, все они собираются идти в школ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Песня «Мы теперь ученик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Какие хорошие умные 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самое главное, они учатся мечтать. Давайте заглянем и в их мечты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ЛЬЧИК: Бизнесменом буду 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сть меня научат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ме шубу я куплю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апе – джип, покруч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ВОЧКА: Бизнесменом хорошо, а моделью лучш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показах быть хочу, пусть меня научат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 корону получи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расотой весь мир срази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ЛЬЧИК: Ну, модель, ну что таког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 нашла ты в ней крутог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 подамся в президент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уду получать презент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траною буду управля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м зарплаты прибавля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ЛЬЧИК: Президентом хорошо, а я пойду в банки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уду деньги делать я, как могут все факи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анк мой будет процвет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д проценты все дав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тать архитектором мечтаю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роить город без угл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ечту сейчас осуществля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ма рисую из круг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за меня мечтают мам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апа, бабушка, друзья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дают советы мне наперебо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олько всё равно останусь я самим собой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ЛЬЧИК: Хочу быть просто я хорошим человеко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 в ногу весело шагать нам с наступившим веком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больше знать, поменьше сп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вчонок в школе защищ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ыть вежливым везде, всег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 наших ладошках - меч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ская, большая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ы скорей ее лов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ма дорогая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Посылают воздушный поцелуй родителям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у вот, в нашей сказке все герои осуществляют свою мечту. А вы, дорогие родители, не хотите ли нам рассказать, о чём вы мечтает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Игра «Волшебная шляпа»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одители надевают шляпу и озвучивают мечту -  кем станет мой ребено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Спасибо за ваши мечты, если что- то очень сильно захотеть оно обязательно сбудется. Но, давайте вспомним какими несмышлеными малышами вы пришли к нам в детский сад. А помогут нам родител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ценка «На горшках» (исполняют родители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прилож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ного лет тому наз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 пришли к нам в 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 детками-малышками Иришками, Мариш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есь под окнами стояли, за дитя пережива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казалось вам тогда, будет плакать он все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ни промчались, как мгновенье и прошло у вас волнен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т уже настал тот час, проводить их в первый кл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олько вспомнить мы хотим, как не просто было 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---------------------------------------------------------------------------------------------------------------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Большое спасибо родителям за выступление, а мы продолжаем путешествие по сказка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правляемся на полянку (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звучат звуки природы, пение птиц 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Выход Бабы  Яг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Б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Вы чего тут шум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аздник затеяли всем на уди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спорчу я вам настро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 обидели ме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омщу я вам спол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де заклятье знаю только я од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тридевятом царстве в тридесятом государст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подземелье без оконца не заглядывает солн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кажи в чем твоя оби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кого ты так серди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ша в чем скажи вин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БЯ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ы обидели ме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о мне совсем забы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к себе не приглас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такой чудесный теплый д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 меня, вам вспомнить л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ть бы кто одним цветком, телефонным хоть звон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дость мне доставили, с праздником поздрав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в садик вы ходили во всех сказках со мною встречались, а теперь забыли, взрослые стали, в школу собираете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 тонкая н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узыку люблю, ц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лицо какое, а фиг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ть на конкурс красоты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 хотите в этот 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танцевать могу для в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Ну-ка дети выход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Я на танец приглас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й компанию составь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строение подправь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БЯ: Маэстро музы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(Звучит вальс.      БЯ качает головой, звучит танго         БЯ качает голово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 в нашем болоте уже лет сто никто такое не слушает! Нате- ка, флешечку, поставьт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                                                  ТАНЕЦ С Бабой Яг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Б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, уважили старуш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тала я чуть –чуть доб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крой нам тайну поскорей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Б 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ам скажу один секрет: Скоро будет мне сто ле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 бабуся - хоть куда! Только есть одна бед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л Кощей и мне заданье, получить образовань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дь не может он решиться, на безграмотной женить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 секрету вам скажу, в лесную школу я хож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т, контрольную решаю, ничего не понима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селые задачи для детей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. Двое шустрых порося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ак замерзли, аж дрожа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читайте и скажит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колько валенок купить им? (8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 Над рекой летели птиц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олубь, щука, две синиц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ва стрижа и пять угр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колько птиц, ответь скорей? (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Привела гусыня-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Шесть гусей на луг гуля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гусята, как клубо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ри сыночка, сколько дочек? (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Я: За задачки вам спаси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могу теперь и 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 клубочком вы пойд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полянку попадё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расная Шапочка там жи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есни весело по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Песня "Если долго-долго-долго"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ходит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Красная Шап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Милая КШ наши дети очень хотят пойти в первый класс, но у нас заколдованы час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Красная Шапочк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Глазки прямо, ручки вни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 меня для вас сюрприз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ает конвер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ы цветочки соберите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лова нужные слож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тот же миг и в тот же ч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изменится для вас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Дети складывают слова. «Делу время, потехе час!» на цветах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Бой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конец-то вроде до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ли живы и здоровы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, тогда продолжить на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м прощаться с детским садо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ружно песню запева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ромче, музыка, играй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Пес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«Прощай, наш детский сад»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юбимый наш сад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 грусти, не печаль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с нами с детиш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ы попрощай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в школу пойде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тебе на за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идет малышей – карапузиков см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бещаю воспитателям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школе буду я внимательны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араюсь не зев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рон в окошке не счит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А я хочу при всех сказать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ромко буду отвеч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 четверки и пятер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уроках полу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бещаю няне наш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школе есть и суп и каш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ы вертушки-хохотушк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ве подружки, две болтуш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чень мы хотим сказ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 не будем мы болт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дь за поведенье то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ожно, двойку схлопота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Слышите, кричит кукушк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оворит «Пора прощаться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ступил прощанья час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чень грустно расставать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сть музыка вальса чарует и мани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ш бал выпускной завершается, друг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сердце тебя никогда не обманет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грустно прощаться со всеми вокруг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Незаметно, ах, как незаме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сставаться настала пор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уже звуки вальса чарую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вихре танца кружит детвор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АЛЬС «Счастье килограммам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Слово заведующей, вручение дипломов и подарков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СПИТАТЕЛЬ: А как нелегко расставаться нам с вам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вас, из под крылышка, в свет выпуска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 стали родными нам, стали друзьям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лучше вас, кажется, не отыска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МОЩНИК ВОСПИТАТЕЛЯ: Сегодня, ребята, мы вас поздравляе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 в школу идёте учиться, дружи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спехов, здоровья вам всем пожелае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свой детский сад никогда не забыт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ЗДАЮТ ЗВЕЗДЫ гелиевы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рогие наши выпускники, сейчас я приглашаю вас на наш добрый сказочный двор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вайте выпустим наши звезды в небо, чтобы ваши все-все желания обязательно сбыли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водим наших детей с их с первого в жизни выпускного праздника аплодисмент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                              Дети под музыку выходят из зала на улицу с шарам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отпускаем детств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и. 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скай уходит навсегд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и. 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будем плакать и грусти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и. Нет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сть шарик в небо улет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и. 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удесно лето проведе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и. 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осенью все в 1 класс пойде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и. 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ейчас считаем - 1.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Шарик дошкольного детства, лети!!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9:56:00Z</dcterms:created>
  <dc:creator>WORK</dc:creator>
  <dc:description/>
  <cp:keywords/>
  <dc:language>en-US</dc:language>
  <cp:lastModifiedBy>WORK</cp:lastModifiedBy>
  <dcterms:modified xsi:type="dcterms:W3CDTF">2019-10-14T17:09:00Z</dcterms:modified>
  <cp:revision>21</cp:revision>
  <dc:subject/>
  <dc:title/>
</cp:coreProperties>
</file>