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2" w:after="32"/>
        <w:ind w:left="32" w:right="32" w:hanging="0"/>
        <w:jc w:val="center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Животный мир морей и океанов</w:t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  <w:drawing>
          <wp:inline distT="0" distB="0" distL="0" distR="0">
            <wp:extent cx="4761865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овая лексик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уществительные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орская звезда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дуза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ой конёк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ой котик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ит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юлень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ула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ат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ьфин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раллы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б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ф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вост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вник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ючки;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вани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чных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их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озёрных рыб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голы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лавать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ырять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таться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адать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отить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щаться, растопыривать (колючки), прятатьс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лагательные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лубоководный, морской, хищные, рыбный, рыб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итовый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алог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общие речевые навык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хой речке у причала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ыб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ыб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стречала. —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—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дравствуй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дел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 рыбалке я был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дила рыбака,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яд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тю — чуда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де же твой рыбак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ался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т, ушёл хитрец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вался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Череповецкий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Какое слово не подходит?»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хово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имание;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мматически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ч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образование;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бо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дственных сло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Ход  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ага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ям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имате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лушать ряд слов, назвать лишнее слово в ряду и объясн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й выбор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имер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, китовый, кот, китёнок;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ьфин, дельфиний, дельфинарий, планетарий;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, рыбак, рыбий, рубить, рыбное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оре, морской, моряк, марка, приморский;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дети сами подбирают родственные слова к данным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Четвёртый лишний»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хово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имание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ховую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мя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огическое мышлени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Ход  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носи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яд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ён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оминает слова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торяет их за воспитателем и назыв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е слово лишнее и почем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имер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кат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доросл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ула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ёк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Лишне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водоросли»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ому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тение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тальные слова — названия морских животных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Щука, акула, кит, дельфин. —Лишнее слово щука, потому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о называет речную рыбу, а все остальные слова — наз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их животных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Сосчитай-ка»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мматически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ч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сованию числительного с существительным в роде, числе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деж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Ход игры.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а проводится с мячом п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угу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инает счёт, дети продолжают (от 1 до 10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имер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скат, два ската, три ската... десять скатов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 кит, акула, медуза и т. п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атем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жня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ние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ожи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читать, кого не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имер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одной акулы, нет двух акул..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едложить посчитать, «с кем мы встретились»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имер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третил одного кита, я встретил двух китов..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Составь слово из слогов»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и: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color w:val="000000"/>
          <w:sz w:val="28"/>
          <w:szCs w:val="28"/>
        </w:rPr>
        <w:t>разви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х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имание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вершенствова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вык слогового синтез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Ход игр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 сообщает детям, что слова «размы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ой водой» и осталис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лько слоги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прослушив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яд слогов и составляют из них слов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имер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-ЗА-МЕ — медуз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-А-ЛА — акул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-РЫ — рыб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Ь-ТЮ — тюлень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-ДЕЛЬ — дельфин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-ЧЕ-РЕ-ХА — черепах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Какие буквы спрятались?»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и: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рительно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хово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иман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мматически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ч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отреблению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ществительных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ворительном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дежеединственног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сл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ог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за»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ршенств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вык чтени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лять навыки звукового анализа и синтеза,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ктивизиро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ар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м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Животны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р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е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еанов»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Ход  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ага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ям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отре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тинку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и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аки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квы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рятались?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ёно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квы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ряталис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  морскими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ми, отвечая при этом полным предложением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Например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дельфином спряталась буква /О (и т. д.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осит назвать маленькое слово-предлог, которое понадобилось, чтобы ответить на поставленный вопрос («за»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т смысл этого предлога, соотносит с графической схемой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атем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и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адать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умано, называя при этом последовательно морских животн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называют слово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ц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ы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и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ис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вотных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вани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читал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и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вуковые схемы (под нарисованными картинками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rStyle w:val="StrongEmphasis"/>
          <w:color w:val="000000"/>
          <w:sz w:val="28"/>
          <w:szCs w:val="28"/>
        </w:rPr>
        <w:t>«Отгадай,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rStyle w:val="StrongEmphasis"/>
          <w:color w:val="000000"/>
          <w:sz w:val="28"/>
          <w:szCs w:val="28"/>
        </w:rPr>
        <w:t>како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лов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думано»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нематически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цессы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х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имание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шление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я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вуки в слов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Ход игры</w:t>
      </w:r>
      <w:r>
        <w:rPr>
          <w:color w:val="000000"/>
          <w:sz w:val="28"/>
          <w:szCs w:val="28"/>
        </w:rPr>
        <w:t>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 детьми карточки с изображениями мор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вотных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ни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вук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е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гадывают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умано.  Тому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гадал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учаетс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точк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ображени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ума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игрыва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т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ц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ы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ажетс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ичество карточек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ат, кит, акула, черепаха, рыба, щука, рак, краб, окун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юшка, сом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Загадай загадку»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язную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чь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ов-описаний по графической схем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Ход  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гадываю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у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гадк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исы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ое животное по опорной схем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ихи для чтения и заучивания наизусть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РЕЛЬ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мь недель ловил форель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г ее поймать 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сь промок, и весь продрог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порвал я плать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ил в лесах, ловил в садах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ил я даже в печк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 ж? Форель все семь недель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ывалась, братцы, в речке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тландский фольклор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. И. Токмаковой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ЫБК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ты мечешься, рыбка, по дну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что-нибудь там потеряла?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Я зде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чью с луною ныряла,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 к ут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еряла луну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Байрамов Нуры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 </w:t>
      </w:r>
      <w:r>
        <w:rPr>
          <w:color w:val="000000"/>
          <w:sz w:val="28"/>
          <w:szCs w:val="28"/>
        </w:rPr>
        <w:t>(пер. В. Приходько 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ксты для пересказ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РСКОЙ КОНЁК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орск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ёк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вё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рег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вы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ацепится за травинку хвостом и качается: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ад-вперёд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ад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перёд, вместе с прибоем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вети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лнце морскую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ву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н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лёна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ск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ёк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н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лёным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лнц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йдёт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вы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д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ричневые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ёк сделаетс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ричневым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что его 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глядишь среди водорослей и травы морской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По 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егирёву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морской конёк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то цепляется хвостом морской конёк? Зачем?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кируется морской конёк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МБАЛА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ыбы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ж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кируются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мбал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оск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углая, как блин, и глаза у неё наверху, чтобы врагов видеть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ищных рыб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ага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ё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удн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йти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яд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плывё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убатка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мбалу не заметит. Песок на дне жёлтый и камбала жёлта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плывёт камбала дальше корм на дне искать среди камн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станет камбала серая, как кам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ж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мбалой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ы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али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ожил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вариум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ахматную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ку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мбал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умал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мног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ла вся, как шахматная доска..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Так камбала меняет окраску — маскируетс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настоящ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едчик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. Снегирёву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кой рыбе говорится в рассказе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глядит камбал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врагам трудно найти камбалу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опыт провели с камбалой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екст для пересказ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ЛЮШКА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 Балтийском море, и в Белом, и в реке Неве живёт колюш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ленькая рыбка в пол-ладони. На спине у неё девять остр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ючек, чтоб от хищных рыб защища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сной колюшка не выпускает свои икринки в воду, а стро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х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нездо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дё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: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водны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винки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сочек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рев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плетает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юшка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угл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нездо. Колюшка то плавает вокруг гнезда, то потрётся об н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ком — попробует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чно ли? Вдруг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иди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ую рыб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топырит колючки и бросается на неё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о во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незд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тово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мама-колюшка откладывает в н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го штук пятьдесят икринок. Зато отец-колюшка так охран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нездо, что ни одна икринка, ни один малёк не погибае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Г. Снегирёв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колюшк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глядит колюшк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колюшка откладывает икринки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колюшка строит своё гнездо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олюшка защищается от больших рыб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едёт себя отец-колюшка?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08:00Z</dcterms:created>
  <dc:creator>Ненси</dc:creator>
  <dc:description/>
  <cp:keywords/>
  <dc:language>en-US</dc:language>
  <cp:lastModifiedBy>Светлячок</cp:lastModifiedBy>
  <dcterms:modified xsi:type="dcterms:W3CDTF">2019-10-10T14:34:00Z</dcterms:modified>
  <cp:revision>3</cp:revision>
  <dc:subject/>
  <dc:title/>
</cp:coreProperties>
</file>