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firstLine="540"/>
        <w:jc w:val="center"/>
        <w:rPr/>
      </w:pPr>
      <w:r>
        <w:rPr>
          <w:b/>
          <w:sz w:val="28"/>
          <w:szCs w:val="28"/>
        </w:rPr>
        <w:t>Урок №1. Тема: Изделия поясной группы одежды – анализ.</w:t>
      </w:r>
    </w:p>
    <w:p>
      <w:pPr>
        <w:pStyle w:val="Normal"/>
        <w:spacing w:lineRule="auto" w:line="36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Введение в проект, определение потребностей.</w:t>
      </w:r>
    </w:p>
    <w:p>
      <w:pPr>
        <w:pStyle w:val="Normal"/>
        <w:spacing w:lineRule="auto" w:line="360"/>
        <w:ind w:left="-540" w:firstLine="540"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Урок приобретения новых знаний.</w:t>
      </w:r>
    </w:p>
    <w:p>
      <w:pPr>
        <w:pStyle w:val="Normal"/>
        <w:spacing w:lineRule="auto" w:line="360"/>
        <w:ind w:left="-540" w:firstLine="540"/>
        <w:rPr>
          <w:sz w:val="28"/>
          <w:szCs w:val="28"/>
        </w:rPr>
      </w:pPr>
      <w:r>
        <w:rPr>
          <w:b/>
          <w:sz w:val="28"/>
          <w:szCs w:val="28"/>
        </w:rPr>
        <w:t>Вид урока:</w:t>
      </w:r>
      <w:r>
        <w:rPr>
          <w:sz w:val="28"/>
          <w:szCs w:val="28"/>
        </w:rPr>
        <w:t xml:space="preserve"> Урок исследование.</w:t>
      </w:r>
    </w:p>
    <w:p>
      <w:pPr>
        <w:pStyle w:val="Normal"/>
        <w:ind w:left="-540" w:firstLine="540"/>
        <w:rPr/>
      </w:pPr>
      <w:r>
        <w:rPr>
          <w:b/>
          <w:sz w:val="28"/>
          <w:szCs w:val="28"/>
        </w:rPr>
        <w:t xml:space="preserve">Цели урока: </w:t>
      </w:r>
      <w:r>
        <w:rPr>
          <w:sz w:val="28"/>
          <w:szCs w:val="28"/>
        </w:rPr>
        <w:t>Знать виды поясной одежды;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Уметь выявлять потребности в одежде;  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Уметь анализировать и классифицировать одежду по назначению;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Формировать стремление работать творчески и эффективно;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азвить речь (обогащение и усложнение словарного запаса);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Развить мышление (уметь анализировать); 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оспитать чувство коллективизма, взаимопомощи, трудолюбия и                         ответственности за порученное дело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 обучения: </w:t>
      </w:r>
      <w:r>
        <w:rPr>
          <w:sz w:val="28"/>
          <w:szCs w:val="28"/>
        </w:rPr>
        <w:t>Частично – поисковый, объяснительно – иллюстративный,         метод проблемного изложения, метод проекта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Форма обучения: </w:t>
      </w:r>
      <w:r>
        <w:rPr>
          <w:sz w:val="28"/>
          <w:szCs w:val="28"/>
        </w:rPr>
        <w:t>групповая, индивидуальная, фронтальна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снащение урока: </w:t>
      </w:r>
      <w:r>
        <w:rPr>
          <w:sz w:val="28"/>
          <w:szCs w:val="28"/>
        </w:rPr>
        <w:t>иллюстрации, журналы мод, образцы изделий, раздаточный материал, учебник, тетрад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разовательный продукт: </w:t>
      </w:r>
      <w:r>
        <w:rPr>
          <w:sz w:val="28"/>
          <w:szCs w:val="28"/>
        </w:rPr>
        <w:t>таблица классификации видов поясной одежды, определение потребности, параметры и ограничения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Содержание урока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Организационный момент (2 м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метить отсутствующих учащихся, назначить дежурных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sz w:val="28"/>
          <w:szCs w:val="28"/>
        </w:rPr>
        <w:t>. Объявление темы и цели урока  (</w:t>
      </w:r>
      <w:r>
        <w:rPr>
          <w:b/>
          <w:sz w:val="28"/>
          <w:szCs w:val="28"/>
        </w:rPr>
        <w:t>1 мин.)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Актуализация опорных знаний.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Что называется одеждой её назначение и функции? (8 мин.)</w:t>
      </w:r>
    </w:p>
    <w:p>
      <w:pPr>
        <w:pStyle w:val="Normal"/>
        <w:rPr/>
      </w:pPr>
      <w:r>
        <w:rPr>
          <w:sz w:val="28"/>
          <w:szCs w:val="28"/>
        </w:rPr>
        <w:t xml:space="preserve">С занятий 5 класса учащиеся вспоминают, что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ежда – это совокупность предметов, которые облегают тело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ежда бывает: бытовой и специаль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седневная     -    Назначение бытовой одежды    -      Национа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/              |                      |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оржественная    Домашняя         Для отды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ь удобной      -   ФУНКЦИИ ОДЕЖДЫ     -      скрыть дефекты т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/                   \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Защита организма    Выявить индивидуальность (модной)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Постановка проблемы. Классификация одежды по группам (плечевой и поясной).</w:t>
      </w:r>
    </w:p>
    <w:p>
      <w:pPr>
        <w:pStyle w:val="Normal"/>
        <w:rPr/>
      </w:pPr>
      <w:r>
        <w:rPr>
          <w:b/>
          <w:sz w:val="28"/>
          <w:szCs w:val="28"/>
        </w:rPr>
        <w:t>Работа в парах</w:t>
      </w:r>
      <w:r>
        <w:rPr>
          <w:sz w:val="28"/>
          <w:szCs w:val="28"/>
        </w:rPr>
        <w:t xml:space="preserve">. На доске расположены готовые модели разной одежде: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тье, Халат, Топ, Блузка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бка, брюки, шорты, бриджи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должны сгруппировать данные виды моделей. Учитель задаёт вопрос: Какой признак классификации взяли  за основу?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ходе беседы выясняется, что юбка, брюки отнесли к поясной группе одежды, а платье,  халат - плечево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 время беседы с учащимися формируется определение, что юбка – это поясная часть женской одежды. Она может быть отдельным, самостоятельным изделием, так и частью платья, костюма (демонстрация слайда №3).(10 мин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Структурно – логический анализ. (12 мин.) Целью которого является определение потребности, как проблемы. Детям предлагается назвать объекты, которые в данный момент им ближе всего. К примеру, учащиеся называют – дом, школа. Остановимся на объекте - шк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К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|               |                          |                              |                      |              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  ПАРТА      БЕЗОПАСНОСТЬ    КАБИНЕТ      ДОСКА    М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|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|                     |                      |                           |                                     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ЁБА        ОТДЫХ           КРУЖКИ         ПИТАНИЕ            ОДЕЖ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|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|                                        |                         |                            |                   ПОВСЕДНЕВНАЯ  НАЦИОНАЛЬН ДЛЯ ОТДЫХА  ТОРЖЕ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|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|                                                                                                                         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ШНЯЯ                                                                                    ШКОЛЬНА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____________________________________________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|                                                                                       |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ОСТЮ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|                                                                                ПЛАТЬ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|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|              |                         |                      |                      |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ЮБКА    БРЮКИ       ЖИЛЕТ        ЖАКЕТ         БЛУ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Определение  способов изгото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Купить      -        ЮБКА       -     Связать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/          \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Сшить       Переш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Знакомство с моделью, силуэтом, стилем.(20 мин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ндивидуальная работа. </w:t>
      </w:r>
      <w:r>
        <w:rPr>
          <w:sz w:val="28"/>
          <w:szCs w:val="28"/>
        </w:rPr>
        <w:t>Методом образного видения предлагается уч-ся выполнить эскиз модели юбки  на листе бумаги, а затем продемонстрировать.(5 мин.) Учитель разделяет эскизы на группы по силуэтам и просит обосновать такое располо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щиеся выдвигают гипотезы, учитель подводит итог и подходит к понятию  СИЛУЭТ – это плоскостное зрительное восприятие объёмных форм одежды, имеющих чёткие внешние контуры в виде правильной те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 даёт характеристику каждому силуэту и демонстрирует модели (слайды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иль составляет основу знаний о моде. Правда, сегодня в чистом виде каждый стиль встречается не так часто. Мода отличается смешением элементов разных стилей. Традиционные стили: классический, романтический, спортивный и фольклорный.  Учитель даёт характеристику каждому стилю и демонстрирует модели.(15 мин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6. Для усвоения программы мы должны изготовить юбку, выполнять будем в форме проек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ронтальная беседа. Учитель задает вопросы: Кто помнит, что такое проект? Что обязательно лежит в основе проекта? (потребность). Учитель обращает внимание на доску и подводит к тому, что из большого количества изделий поясной группы выбрать надо то, которое необходимо вашей семье</w:t>
      </w:r>
      <w:r>
        <w:rPr>
          <w:b/>
          <w:sz w:val="28"/>
          <w:szCs w:val="28"/>
        </w:rPr>
        <w:t xml:space="preserve">.  (5 мин) </w:t>
      </w:r>
    </w:p>
    <w:p>
      <w:pPr>
        <w:pStyle w:val="Normal"/>
        <w:jc w:val="both"/>
        <w:rPr/>
      </w:pPr>
      <w:r>
        <w:rPr>
          <w:sz w:val="28"/>
          <w:szCs w:val="28"/>
        </w:rPr>
        <w:t>7. У мамы взять интервью или провести анкетирова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ние: подготовить пять вопросов для интервью с мамой для выявления  нужного изделия. (В классе по группам).   </w:t>
      </w:r>
      <w:r>
        <w:rPr>
          <w:b/>
          <w:sz w:val="28"/>
          <w:szCs w:val="28"/>
        </w:rPr>
        <w:t>(10 мин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Работа в дневнике проектной деятельности (дизайн – папк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Записать с учащимися алгоритм - дизайна (петля проекта).      </w:t>
      </w:r>
      <w:r>
        <w:rPr>
          <w:b/>
          <w:sz w:val="28"/>
          <w:szCs w:val="28"/>
        </w:rPr>
        <w:t>(20 ми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Потребность                          </w:t>
        <w:tab/>
        <w:tab/>
        <w:t xml:space="preserve">    Исслед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ытание                                                                              Дизайн критерии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Планирование и изготовление                                            Первоначальные иде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работка лучшей идеи                                                      Оценка ид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Параметры и ограничения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делие должно отвечать современной моде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струкция юбки должна соответствовать выбранной моделе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Будущая обнова должна хорошо сидеть на фигуре и сочетаться с предметами гардероб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зникающие дефекты должны быть устранены в процессе работы над вещь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Юбка  должна иметь низкую себестоимость, изготовлена каче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омашнее задание</w:t>
      </w:r>
      <w:r>
        <w:rPr>
          <w:sz w:val="28"/>
          <w:szCs w:val="28"/>
        </w:rPr>
        <w:t xml:space="preserve">: провести интервью или анкетирование с мамой, записать результат  в тетрадь, подготовить иллюстрации( вырезки) с изображением разных моделей юбок. </w:t>
      </w:r>
      <w:r>
        <w:rPr>
          <w:b/>
          <w:sz w:val="28"/>
          <w:szCs w:val="28"/>
        </w:rPr>
        <w:t>(3 мин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нализ и оценка урока.</w:t>
      </w:r>
      <w:r>
        <w:rPr>
          <w:sz w:val="28"/>
          <w:szCs w:val="28"/>
        </w:rPr>
        <w:t xml:space="preserve"> Учитель анализирует работу учащихся, выставляет оценки. (1 мин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флексия. Деятельность ученика на уроке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140"/>
      </w:tblGrid>
      <w:tr>
        <w:trPr>
          <w:trHeight w:val="28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ни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довольств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ктивност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 наблюдате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spacing w:lineRule="auto" w:line="360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07:22:00Z</dcterms:created>
  <dc:creator>D 12</dc:creator>
  <dc:description/>
  <cp:keywords/>
  <dc:language>en-US</dc:language>
  <cp:lastModifiedBy>SIMSOn</cp:lastModifiedBy>
  <dcterms:modified xsi:type="dcterms:W3CDTF">2013-11-11T15:10:00Z</dcterms:modified>
  <cp:revision>9</cp:revision>
  <dc:subject/>
  <dc:title>Урок №1</dc:title>
</cp:coreProperties>
</file>