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й образовательной деятельности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шестого года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знавательно-речев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– герой Ле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дагогический замысел: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уточнение представлений детей о мужестве и героизме жителей блокадного города: оборона города; работа по спасению исторических памятнико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у детей знаний о праздничных мероприятиях в Петербурге, посвященных «Дню полного освобождения Ленинграда от фашисткой блокады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памяти, воображения, сенсорных способностей;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муникативных качеств при общении со сверстниками, взрослыми, персонажем;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словаря за счет слов: блокада, кольцо, осада, оккупант, подвиг, голод, враг, гер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 детей чувства сопереживания и эмоциональной отзывчивости к мужеству ленинградцев в годы блокады,  гордости за свой город, уважения к горожанам, пережившим блокаду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ы и приемы: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жение в игровую ситуацию;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ладывание по образцу;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овационные технологии: развивающие игры В.В. Воскобовича «Чудо –Крестики 1,2», «Прозрачный квадрат», «Чудо – Соты», «Двухцветный квадрат», палочки Кюизенера;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из  опыта;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Т;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t>Слушание музык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: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 «Гусарик»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«Город – герой Ленинград»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Города –герои»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ограмма: отрывок из «Ленинградской симфонии «Д. Шостаковича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Блокада» (см . приложение)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 про Аничков мост, Ростральные колонны, Летний сад, Медный всадник (см. приложение)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.минутка «Конь»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игры: «Прозрачный квадрат», «Двухцветный квадрат», «Чудо- Крестики 2 и 3», « Чудо – соты 1», «Палочки Кьюзенера» на каждого ребенка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окадная ленточка»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для аппликации: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, зеленого и светло зеленого цвета, белый картон, клей, кисточки, салфетк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организации дете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руппа 8-10 человек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варительная работа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ссказ воспитателя о блокадном городе, выполнение на листе ватмана из цветной бумаги «красных гвоздик»для композиции «Венок памяти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асть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сти к ребятам приходит Гусарик (герой сказки  книги Л. Шиф «Путешествия по Петербургу с Аликом и Гусариком»)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бята, здравствуйте!!! Как у  вас дела? Мы с вами часто встречаемся в нашей петербургской гостиной, а вот сегодня я   предлагаю вам попутешествовать  во времени. Но  предупреждаю вас , что никому неизвестно, в какое время мы  попадем !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вайте закроем глаза  и произнесем«волшебные слова»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жа, вьюга, снегопад,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инксы на мосту стоят,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великий  Петербург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ится грозных вьюг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фонограмма  фрагмента 7 «Ленинградской» симфон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Шостаковича, на экране появляется первый слайд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лайд  «Панорама блокадного города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воспитателя  стихотворения «Блокада» (см. приложение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арик : Ребята кто уже понял, в какое время мы попали? Кто , что это было за время?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Правильно, ребята в сентябре 1941 года фашистские войска приблизились к Ленинграду и взяли его в плотное кольцо. Началась блокада Ленинграда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ада продолжалась очень долго 900 дней, почти 3 года – три весны, три лета, три осени и три зимы. На город было сброшено огромное число бомб  и снарядов. Продукты в городе закончились, а все запасы сгорели во время пожара. В городе были введены карточки, по ним выдавался и хлеб, выпеченный из плохой муки вперемешку с опилками. Особенно тяжело было зимой, когда наступали сильные мороз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несмотря на город и холод, защитники города и его жители мужественно обороняли свой любимый город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лайд «Воздушные налеты на город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нем и ночью на город налетали десятки вражеских самолетов, а им навстречу поднимались наши истребители, мужественные летчики вставали на пути вражеских самолетов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слайд «Летящие русские военные самолеты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сарик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авайте с вами  создадим свой отряд быстрых истребителей, выложим из «Прозрачного квадрата» самолеты и они поднимутся в ленинградское небо на защиту нашего города!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игровая деятельность детей с «Прозрачным квадратом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асть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арик: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бята, посмотрите я тут нашел фотографии …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казывает им фотографии известных памятников Санкт –Петербурга)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А я вам сейчас загадаю загадки, попробуйте отгадать, что  изображено на фотографиях? (загадывает загадки см. приложение)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а вызнаете, как спасали эти памятники во время блокады?» (ответы детей)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слайд  «Защита памятников архитектуры во время блокады - Летний сад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: Правильно, ребята, в Летнем саду вырыли глубокие траншеи, рядом с ними ставили треноги  лебедками – специальным механизмом из веревок и под руководством опытного скульптора осторожно опускали в эти траншеи скульптуры и засыпали их землей. 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лайд «Медный всадник – в лесах и обложенный мешками с песком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амятник Петру Первому хотели  снять с пьедестала и опустить на дно Невы, но было решено оставить его на своем месте, потому, что горожане верили: пока сам Петр Первый  стоит на берегу Невы, враг не войдет в город Поэтому рабочие построили для памятника прочный каркас из досок и засыпали памятник двойным количеством песка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лайд «Медный всадник в блокадную зиму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выглядел медный всадник в суровую блокадную зиму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 поступили и с  другими памятниками, так как фронт приближался к городу очень быстро и памятники просто не успевали прятать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лайд « Ростральные клоны в блокаду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арик: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посмотрите, рядом с Ростральными колоннами расположилась зенитная пушка, сбивавшая вражеские самолеты над самым сердцем нашего город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лайд « Снятие конных скульптур с  Аничкова моста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скульптурные композиции с Аничкова моста сняли со своих пьедесталов и поместили в «подземные» конюшни, вырытые совсем рядом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слайд «Подземные конюшни – скульптур с Аничкова моста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ле войны  памятники возвращали на свои места и реставрировали, чтобы мы с вами  могли любоваться этой красотой, созданной знаменитыми зодчим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усарик 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бята, а давайте мы поможем горожанам восстановить город, выложить из «Чудо – крестиков1,2», «Чудо –сот 1» памятники архитектуры Петербурга (скульптура Летнего сада, Медный всадник, Ростральная колонна, Аничков мост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игровая деятельность детей с играми В. Воскобович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сарик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вспомните о том, кто из домашних животных в давние времена помогал русским богатырям защищать русскую землю, служил им и  помогал в самых  трудных ситуациях?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.минутка «Конь»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меня в дорогу ждет (шаг на месте с высоким подниманием бедра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ет копытом у ворот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ру качается гривой (наклон головы в право и влево, касаясь плеча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шной сказочной красивой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я в седло вскачу (прыжок на месте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еду – полечу! (бег на месте, с закидыванием пятки назад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за рекой  (мах  правой и левой рукой над головой по 4раза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шу тебе рукой!!!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часть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слайд « Звезда города- героя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бята, во время войны не только отдельные люди, но и многие города за  подвиг своих жителей, их мужество и героизм получили награду- звезду героя! Это такие города как Москва, Одесса, Новороссийск, Севастополь, Мурманск… (демонстрирует плакат «Города-герои»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ш город – Ленинград, перенесший страшные дни блокады тоже был награжден такой звездой! Но город не может существовать без своих жителей, каждый житель города – героя, сам – герой!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сарик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й, а я предлагаю сделать звезду для каждого жителя города из «Двухцветного квадрата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стоятельная игровая деятельность детей с играми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Воскобович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слайд «Праздничный салют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гих 900 дней продолжалась блокада, но 27 января 1944 года блокада была окончательно снята! Поэтому этот день жители блокадного города – отмечают как праздник! Самый долгожданный и грустный, потому что многие жители не дожили до этого дня, умерли от голода, холода и бомбежек. Каждый год - 27 января в нашем городе звучат раскаты праздничного салюта!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 слайд «Восстановление города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орожан впереди ждал   тяжелый труд  по восстановлению  города  после страшных и разрушительных последствий блокад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усарик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бята, давайте  тоже поможем восстанавливать наш город, выложим из палочек Кюизенера спецтехнику, помогающую восстанавливать город, строить большие дома, заводы, детские сады и школы!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игровая деятельность детей с палочками Кюизенер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ча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арик  предлагает закрыть глаза и вернуться в свое время, сказав «волшебные слова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жа, вьюга, снегопад,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инксы на мосту стоят,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великий  Петербург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ится грозных вьюг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 мы и оказались в нашем времени. Наш город стал еще прекраснее. Все это благодаря героизму наших солдат, стойкости и мужеству горожан, ленинградцев отстоявших город, который сейчас называется Санкт-Петербург. Каждый, год 27 января, в память о жителях и защитниках, погибших в блокадном Ленинграде, горожане и гости нашего города повязывают «Блокадную ленточку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, как она выглядит?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айте и мы с  вами сделаем такие ленточки для нашей композиции «Венок памяти»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листе ватмана выложены гвоздики из бумаги, выполненные заранее, и вокруг них, как лучи солнца располагаются блокадные ленточки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выполняют  аппликацию «Блокадная ленточка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сарик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красивая у вас получилась открытка, я очень рад, что вы помните эту памятную дату, так много знаете о нашем городе, до свидания увидимся на наших встречах в петербургской гостиной!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рощаются с Гусариком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вам понравилось путешествовать с Гусариком? Я думаю, мы еще не раз с ним встретимся!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19:00Z</dcterms:created>
  <dc:creator>анна</dc:creator>
  <dc:description/>
  <cp:keywords/>
  <dc:language>en-US</dc:language>
  <cp:lastModifiedBy>Admin</cp:lastModifiedBy>
  <cp:lastPrinted>2013-11-12T10:17:00Z</cp:lastPrinted>
  <dcterms:modified xsi:type="dcterms:W3CDTF">2019-01-23T12:14:00Z</dcterms:modified>
  <cp:revision>32</cp:revision>
  <dc:subject/>
  <dc:title/>
</cp:coreProperties>
</file>