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02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номная некоммерческая организ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Православная общеобразовательная школа-пансион "Плесково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3040</wp:posOffset>
                </wp:positionV>
                <wp:extent cx="5602605" cy="159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4780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Заместитель директора по УР: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__________________/ Зубкова С.Н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«____» ________________2017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иректор АНО «Православ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школа-пансион «Плесково»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___/ Анисимова С.В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каз № _____ от «____»_________________2017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5pt;height:125.2pt;mso-wrap-distance-left:9pt;mso-wrap-distance-right:9pt;mso-wrap-distance-top:0pt;mso-wrap-distance-bottom:0pt;margin-top:15.2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4780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 xml:space="preserve">Заместитель директора по УР: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__________________/ Зубкова С.Н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_» ________________2017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Директор АНО «Православ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школа-пансион «Плесково»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/ Анисимова С.В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Приказ № _____ от «____»_________________2017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хим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55" w:leader="none"/>
          <w:tab w:val="right" w:pos="9910" w:leader="none"/>
        </w:tabs>
        <w:rPr/>
      </w:pPr>
      <w:r>
        <w:rPr>
          <w:b/>
          <w:sz w:val="36"/>
          <w:szCs w:val="36"/>
        </w:rPr>
        <w:tab/>
      </w:r>
      <w:r>
        <w:rPr>
          <w:b/>
          <w:sz w:val="28"/>
          <w:szCs w:val="36"/>
        </w:rPr>
        <w:t>Программу составил учитель: Мальцева Е.А.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4955" w:leader="none"/>
          <w:tab w:val="right" w:pos="99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55" w:leader="none"/>
          <w:tab w:val="right" w:pos="99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55" w:leader="none"/>
          <w:tab w:val="right" w:pos="99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55" w:leader="none"/>
          <w:tab w:val="right" w:pos="99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55" w:leader="none"/>
          <w:tab w:val="right" w:pos="9910" w:leader="none"/>
        </w:tabs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лесково, 2017 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</w:t>
      </w:r>
      <w:r>
        <w:rPr>
          <w:sz w:val="28"/>
          <w:szCs w:val="28"/>
        </w:rPr>
        <w:t xml:space="preserve">Данная рабочая программа составлена на основе Программы курса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имии   для 8-11 классов общеобразовательных учреждений О.С.Габриел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сква, издательство Дрофа, 2010г.</w:t>
      </w:r>
      <w:r>
        <w:rPr>
          <w:b/>
          <w:sz w:val="36"/>
          <w:szCs w:val="36"/>
        </w:rPr>
        <w:t xml:space="preserve">   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бники и программа данного автора включены в Федеральный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, утвержденный Министерством образования и науки и составлены в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ии с    требованиями Федерального компонента государственного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ндарта основного общего образования по химии.  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бор данной программы обусловлен тем, что она: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беспечена учебниками того же автора О.С.Габриеляна.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лностью соответствует требованиям государственного стандарта.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ставляет некоторую свободу вариантов, ссылаюсь на цитату автора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о своему усмотрению, а также исходя из возможностей школьного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бинета химии, учитель может изменить структуру практикума…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времени по темам ориентировочное. Учитель может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обоснованно изменять последовательность изучения вопросов и время на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их изучение в пределах общего выделенного лимита времени.» стр.4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грамма»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О.С.Габриеляна предусматривает 68 часов на изучение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са, данная рабочая программа скорректирована по внутришкольному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лендарю  на 66 часов. Сокращение за счет уплотнения темы «Введение» и за счет уменьшения на 1 час резервного време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делен дополнительно раздел «Итоговое повторение» -3 часа. Часы изысканы за счет более компактного, блокового метода подачи материала по теме «Растворы. Свойства электролитов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абораторные и практические работы проводятся в строгом соответствии с рабочей программой и применительно к реальным условиям и возможностям школьного кабинета химии.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-во часов: всего-68,  в неделю-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-во практических работ -9 часа, из них оценочных- 9.</w:t>
      </w:r>
    </w:p>
    <w:p>
      <w:pPr>
        <w:pStyle w:val="Normal"/>
        <w:tabs>
          <w:tab w:val="clear" w:pos="708"/>
          <w:tab w:val="left" w:pos="9423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контрольных  работ -5.</w:t>
      </w:r>
    </w:p>
    <w:p>
      <w:pPr>
        <w:pStyle w:val="Normal"/>
        <w:tabs>
          <w:tab w:val="clear" w:pos="708"/>
          <w:tab w:val="left" w:pos="9423" w:leader="none"/>
        </w:tabs>
        <w:rPr>
          <w:sz w:val="28"/>
          <w:szCs w:val="28"/>
        </w:rPr>
      </w:pPr>
      <w:r>
        <w:rPr>
          <w:sz w:val="28"/>
          <w:szCs w:val="28"/>
        </w:rPr>
        <w:t>Резервное время – 2 часа.</w:t>
      </w:r>
    </w:p>
    <w:p>
      <w:pPr>
        <w:pStyle w:val="Normal"/>
        <w:tabs>
          <w:tab w:val="clear" w:pos="708"/>
          <w:tab w:val="left" w:pos="9423" w:leader="none"/>
        </w:tabs>
        <w:rPr>
          <w:sz w:val="28"/>
          <w:szCs w:val="28"/>
        </w:rPr>
      </w:pPr>
      <w:r>
        <w:rPr>
          <w:sz w:val="28"/>
          <w:szCs w:val="28"/>
        </w:rPr>
        <w:t>Форма итоговой аттестации – контрольная работа.</w:t>
      </w:r>
    </w:p>
    <w:p>
      <w:pPr>
        <w:pStyle w:val="Normal"/>
        <w:tabs>
          <w:tab w:val="clear" w:pos="708"/>
          <w:tab w:val="left" w:pos="94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b/>
          <w:sz w:val="28"/>
          <w:szCs w:val="36"/>
        </w:rPr>
        <w:t>Содержание программы</w:t>
      </w:r>
    </w:p>
    <w:p>
      <w:pPr>
        <w:pStyle w:val="Normal"/>
        <w:tabs>
          <w:tab w:val="clear" w:pos="708"/>
          <w:tab w:val="left" w:pos="1555" w:leader="none"/>
          <w:tab w:val="center" w:pos="5233" w:leader="none"/>
        </w:tabs>
        <w:autoSpaceDE w:val="false"/>
        <w:rPr/>
      </w:pPr>
      <w:r>
        <w:rPr>
          <w:b/>
          <w:bCs/>
          <w:sz w:val="28"/>
          <w:szCs w:val="28"/>
        </w:rPr>
        <w:t>Введение – 4 часа</w:t>
      </w:r>
    </w:p>
    <w:p>
      <w:pPr>
        <w:pStyle w:val="Normal"/>
        <w:autoSpaceDE w:val="false"/>
        <w:jc w:val="both"/>
        <w:rPr/>
      </w:pPr>
      <w:r>
        <w:rPr>
          <w:sz w:val="28"/>
        </w:rPr>
        <w:t>Химия как часть естествознания. Химия – наука о веществах, их строении, свойствах и превращениях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онятие о химическом элементе и формах его существования. Превращения вещест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Роль химии в жизни человека.</w:t>
      </w:r>
    </w:p>
    <w:p>
      <w:pPr>
        <w:pStyle w:val="Normal"/>
        <w:autoSpaceDE w:val="false"/>
        <w:jc w:val="both"/>
        <w:rPr/>
      </w:pPr>
      <w:r>
        <w:rPr>
          <w:sz w:val="28"/>
        </w:rPr>
        <w:t>Краткие сведения из истории возникновения и развития химии. Роль отечественных ученых в становлении химической науки- работы М.В.Ломоносова, Д.И.Менделеев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Химическая символика. Знаки химических элементов. Химические формулы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Атомная и молекулярная массы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ериодическая система химических элементов Д.И.Менделеева, ее структура: малые и большие периоды, группы, подгрупп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личных веществ, простых и сложных, твердых жидких и газообразных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асчетные задач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относительной молекулярной массы вещества по его химической формул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массовой доли элемента в веществе по его формул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омы химических элементов – 11 ч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омы как форма существования химических эле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ные сведения о строении атомов. Состав атомных ядер: протоны, нейтро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отопы. Электроны. Строение электронных оболоче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типы химических связей. Электроотрицательность. Металличе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язь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система химических эле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оделей атомов химических эле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ма 2.   Простые вещества  -5 час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е металлов и неметаллов в периодической системе. Металлы их свой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стые вещества неметаллы их общие свойства. Явление аллотроп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Авогадро. Количество вещества. Моль. Молярная масса. Молярный объ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асчетные задач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молярной массы веществ по формул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ы с использованием понятий: «количество вещества», «молярный объем газов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молярная масса», «постоянная Авогадро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цы  аллотроп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соединений. Модель молярного объема газообразных веще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ма 3.  Соединения химических элементов – 11 часов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ень окисления. Бинарные соединения.  Оксиды. Составление форму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идроксиды. Основания. Таблица растворимости. Индикато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слоты, их состав, название, классификац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ли их состав, классификация, название. Чистые вещества и смес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задач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массовой и объемной доли компонентов смес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массовой доли вещества в раствор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онстрац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цов оксидов, кислот, оснований, солей., моделей кристаллических решет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ие работ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-  Правила техники безопасности при работе в химическом кабинете»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емы обращения с лабораторным оборудованием»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-«Наблюдение за горящей свечой»,  3-«Анализ воды и почвы»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абораторные опыт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накомство с образцами простых и сложных веществ. Разделение смес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  Изменения, происходящие с веществ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12 час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имические явления как изменения, происходящие с веществами, как химическ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кции. Закон сохранения массы вещества. Химические урав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основе уравнений химических реак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пы химических реакций. Катализаторы. Классификация реакци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задач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числение по химическим уравнениям массы или количества вещества по известной массе одного из реагентов или продуктов ре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числения продуктов реакций с учетом понятий « для примесей», «выход продукта». Вычисления масс,объемов в растворах веще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ы физических и химических явлений: плавление парафина, расворение марганцовки, взаимодействие кислот с карбонатом, с металлом, разложение пероксида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абораторные опы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корости испарения веществ. Окисление меди. Получение диоксида угле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Практикум №1 Простейшие операции с веществом      -4 час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  Правила техники безопасности при работе в химическом кабинете»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ы обращения с лабораторным оборудованием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-«Наблюдение за горящей свечой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«Анализ воды и почвы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-«Признаки химических реакций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«Приготовление раствора сахара и расчет его массовой дол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астворение. Растворы. Свойства растворов электролитов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час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творение как физико-химический процесс. Понятие о гидратах и кристаллогидрат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ыщенные и ненасыщенные растворы, знач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литическая диссоциация. Электролиты и неэлектроли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онные уравнения реакций., условия их протек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ислоты, основания и соли с точки зрения теории электролитической диссоциации, их общие химические свой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связь между классами неорганических веще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. Процессы окисления и восстановл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ытание веществ и их растворов на электропроводн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цинка с соляной кислотой, хлоридом меди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абораторные опы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акций показывающих общие свойства кислот, оснований, со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х и кислотных окси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7.  Практикум №2  Свойства растворов электролитов    -7 часов.  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ты: 6-«Ионные уравнения реакций», 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 xml:space="preserve">               </w:t>
      </w:r>
      <w:r>
        <w:rPr>
          <w:bCs/>
          <w:iCs/>
          <w:sz w:val="28"/>
          <w:szCs w:val="28"/>
        </w:rPr>
        <w:t>7-«Условия протекания химических реакций»,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 xml:space="preserve">               </w:t>
      </w:r>
      <w:r>
        <w:rPr>
          <w:bCs/>
          <w:iCs/>
          <w:sz w:val="28"/>
          <w:szCs w:val="28"/>
        </w:rPr>
        <w:t>8 -«Свойства кислот, оснований, оксидов и солей»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</w:t>
      </w:r>
      <w:r>
        <w:rPr>
          <w:bCs/>
          <w:iCs/>
          <w:sz w:val="28"/>
          <w:szCs w:val="28"/>
        </w:rPr>
        <w:t xml:space="preserve">9 -«Решение экспериментальных задач».  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8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тоговое закрепление изученного материала – 3 часа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общить,  закрепить и проанализировать степень усвоения изученного за год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граммного материала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8"/>
          <w:szCs w:val="28"/>
        </w:rPr>
        <w:t>Резервное время  ( учебные экскурсии ) -  3 час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слушивание докладов, рефератов, презентаций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Cs/>
          <w:iCs/>
        </w:rPr>
      </w:pPr>
      <w:r>
        <w:rPr>
          <w:rFonts w:cs="TimesNewRomanPS-BoldItalicMT" w:ascii="TimesNewRomanPS-BoldItalicMT" w:hAnsi="TimesNewRomanPS-BoldItalicMT"/>
          <w:bCs/>
          <w:iCs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алендарно-тематическое планирование</w:t>
      </w:r>
    </w:p>
    <w:p>
      <w:pPr>
        <w:pStyle w:val="Normal"/>
        <w:ind w:left="24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992"/>
        <w:gridCol w:w="1134"/>
        <w:gridCol w:w="1559"/>
        <w:gridCol w:w="1701"/>
      </w:tblGrid>
      <w:tr>
        <w:trPr>
          <w:trHeight w:val="59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уро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материалы</w:t>
            </w:r>
          </w:p>
        </w:tc>
      </w:tr>
      <w:tr>
        <w:trPr>
          <w:trHeight w:val="101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аль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часа   6.09  -  15.09.</w:t>
            </w:r>
          </w:p>
        </w:tc>
      </w:tr>
      <w:tr>
        <w:trPr>
          <w:trHeight w:val="11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едмет и задача хим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, упр. 3, 4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Т.упр.-10</w:t>
            </w:r>
          </w:p>
        </w:tc>
      </w:tr>
      <w:tr>
        <w:trPr>
          <w:trHeight w:val="12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щества. Простые и сложные. Химические элементы и химические 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, упр. 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конспект</w:t>
            </w:r>
          </w:p>
        </w:tc>
      </w:tr>
      <w:tr>
        <w:trPr>
          <w:trHeight w:val="1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иодическая система химических элементов Д. И. Менделеева. Общее знакомство со структурой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сты 1 (пособ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, упр.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бл.1-выуч.</w:t>
            </w:r>
          </w:p>
        </w:tc>
      </w:tr>
      <w:tr>
        <w:trPr>
          <w:trHeight w:val="14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Химические формулы. Индекс, коэффициент. Атомная и молекулярная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36" w:leader="none"/>
              </w:tabs>
              <w:ind w:hanging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стр. 20-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5, упр. 1-5</w:t>
            </w:r>
          </w:p>
        </w:tc>
      </w:tr>
      <w:tr>
        <w:trPr>
          <w:trHeight w:val="1382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Атомы химических элемен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часов     20.09  -  25.10</w:t>
            </w:r>
          </w:p>
        </w:tc>
      </w:tr>
      <w:tr>
        <w:trPr>
          <w:trHeight w:val="9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. Строение атома. Состав атомных ядер. протоны, электроны, нейт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, упр.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конс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зменения в составе ядер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6. Изотопы химических элементо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7. уп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7. Строение электронных оболочек атомов элементов малых пери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8, упр.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. учить</w:t>
            </w:r>
          </w:p>
        </w:tc>
      </w:tr>
      <w:tr>
        <w:trPr>
          <w:trHeight w:val="10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. Понятие об ионах. Ионная связь. Понятие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 вален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роч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, конспект, упр. 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</w:tr>
      <w:tr>
        <w:trPr>
          <w:trHeight w:val="8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/9. Ковалентные полярная и неполярная химические связи. Электроотрицатель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5-17 стр. 68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0, 11     упр. 1-4</w:t>
            </w:r>
          </w:p>
        </w:tc>
      </w:tr>
      <w:tr>
        <w:trPr>
          <w:trHeight w:val="13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/10. Металлическая и водородная виды свя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знаний о видах химической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оч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ды связ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2, упр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1  Расчеты на определение массовой доли элемента в молеку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с/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ПТ</w:t>
            </w:r>
          </w:p>
        </w:tc>
      </w:tr>
      <w:tr>
        <w:trPr>
          <w:trHeight w:val="6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2.Решение типичных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</w:t>
            </w:r>
          </w:p>
        </w:tc>
      </w:tr>
      <w:tr>
        <w:trPr>
          <w:trHeight w:val="5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>9/13.Обобщение, повторение, закрепление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ПТ</w:t>
            </w:r>
          </w:p>
        </w:tc>
      </w:tr>
      <w:tr>
        <w:trPr>
          <w:trHeight w:val="10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4. Контрольная работа 1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 темам «Строение </w:t>
            </w:r>
          </w:p>
          <w:p>
            <w:pPr>
              <w:pStyle w:val="Normal"/>
              <w:spacing w:lineRule="auto" w:line="480"/>
              <w:ind w:left="720" w:hanging="72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тома», «Химические связи.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. Анализ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 Простые ве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часов   8.11 – 22.11</w:t>
            </w:r>
          </w:p>
        </w:tc>
      </w:tr>
      <w:tr>
        <w:trPr>
          <w:trHeight w:val="5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6. Простые вещества металлы. Простые вещества-неметаллы. Общие химические свойства. Аллотроп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3,  П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4 ПТ до стр.60.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7.  Моль – количество вещества. Число Авогадро. Молярная масса вещества. Массовая и объёмная доли компонентов сме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5, упр.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тр.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/18. Молярный объём газообразных веществ. Закон Авогадро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/1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2-5, стр. 98-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6 упр. 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тр.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/19. Обобщение и закрепление материал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/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- 16, упр.  в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тр.84</w:t>
            </w:r>
          </w:p>
        </w:tc>
      </w:tr>
      <w:tr>
        <w:trPr>
          <w:trHeight w:val="7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/20.  Самостоятельная работа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Решение зада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единения химических элемент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часов      24.11  -  29.1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/21. Степень окисления, бинарные соединения, хлориды, сульфиды. Основные классы неорганических соединений. Окс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7 упр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8 упр.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Тстр.74-78 </w:t>
            </w:r>
          </w:p>
        </w:tc>
      </w:tr>
      <w:tr>
        <w:trPr>
          <w:trHeight w:val="16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/22. Основания. Состав, название. Гидроксиды натрия, калия кальция. Изменение окраски индикатор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9, упр. 4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тр.83-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/23. Кислоты. Состав, название, классификация. Основные представ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0, упр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тр.89-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/24. Соли. Состав, название, классификация, представители. Расчеты по формулам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/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27-36 посо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1, упр. 1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конс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5 наиз.</w:t>
            </w:r>
          </w:p>
        </w:tc>
      </w:tr>
      <w:tr>
        <w:trPr>
          <w:trHeight w:val="1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/25. Проверочная работа «Основные классы вещест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/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очная работа № 4 (пособ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,ПТ 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6. Виды кристаллических решёток. Ионная, атомная, металлическая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морфные вещества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.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2- упр. 1-2, табл.6 в те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тр.10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>7/27.  Чистые вещества и смеси. Способы разделения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ассовая и объемная доля компонентов смеси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3 -24 упр.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консп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тр. 1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7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8.Решение типичных задач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4упр.4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.118</w:t>
            </w:r>
          </w:p>
        </w:tc>
      </w:tr>
      <w:tr>
        <w:trPr>
          <w:trHeight w:val="5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9.Обобщение и закрепление изученного материала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§21-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ПТ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30.Контрольная работа 2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 итогам второй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.126</w:t>
            </w:r>
          </w:p>
        </w:tc>
      </w:tr>
      <w:tr>
        <w:trPr>
          <w:trHeight w:val="8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31.Анализ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ПТ</w:t>
            </w:r>
          </w:p>
        </w:tc>
      </w:tr>
      <w:tr>
        <w:trPr>
          <w:trHeight w:val="956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Изменения, происходящие с веществами    -12 ч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.     12/01 - 21/02.</w:t>
            </w:r>
          </w:p>
        </w:tc>
      </w:tr>
      <w:tr>
        <w:trPr>
          <w:trHeight w:val="6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32. Физические и химические явления.  Признаки химических реак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24 -25,к-кт     </w:t>
            </w:r>
          </w:p>
        </w:tc>
      </w:tr>
      <w:tr>
        <w:trPr>
          <w:trHeight w:val="11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/33. Уравнения химических реакций и закон сохранения массы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6 -27,     упр . 1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/34. Типы химических реакций. Реакции соединения, разложения. Расчеты по хими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равнениям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     § 28, 29. упр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тр.140-148</w:t>
            </w:r>
          </w:p>
        </w:tc>
      </w:tr>
      <w:tr>
        <w:trPr>
          <w:trHeight w:val="13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5. Реакции замещения, обмена. Ряд напряжений металлов.  Правило  Бертол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0 - 32 упр.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тр.1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6.Понятие об экзо- и эндо- термических реакциях.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0-33, упр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</w:tr>
      <w:tr>
        <w:trPr>
          <w:trHeight w:val="13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/37.Генетическая связь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Цепочки превращений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33, конспек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тр.134-140, 157-16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/38.Понятие о скор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имических реа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атализаторы. Фер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ратимые и необра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ые реакции.  Сдв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вновесия. Прави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 Шател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2-33, конспект.</w:t>
            </w:r>
          </w:p>
        </w:tc>
      </w:tr>
      <w:tr>
        <w:trPr>
          <w:trHeight w:val="18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/39.Решение задач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хождение  масс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доли вещества, мас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ли объёма проду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акции с во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3упр.1-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Тстр.1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60.</w:t>
            </w:r>
          </w:p>
        </w:tc>
      </w:tr>
      <w:tr>
        <w:trPr>
          <w:trHeight w:val="9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/40.Обобщени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крепление пройд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0-33 повт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41.Контрольная работа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 теме «Типы химич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акций. Реш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задач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ПТ по стр.167</w:t>
            </w:r>
          </w:p>
        </w:tc>
      </w:tr>
      <w:tr>
        <w:trPr>
          <w:trHeight w:val="9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/42. Анализ контро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рабо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/43.     Практическая работа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лаборатор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м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1259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й практику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часа       28.02  -  7.03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/44. Инструктаж по технике безопас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  «Наблюдение за горящей свеч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П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6-10 стр. 98-100 (пособ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174-181</w:t>
            </w:r>
          </w:p>
        </w:tc>
      </w:tr>
      <w:tr>
        <w:trPr>
          <w:trHeight w:val="11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/45.  Практическая работа  3. «Анализ воды и почвы»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стр.182</w:t>
            </w:r>
          </w:p>
        </w:tc>
      </w:tr>
      <w:tr>
        <w:trPr>
          <w:trHeight w:val="11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6. Практическая работа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Признаки хим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акц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3-1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ПТ</w:t>
            </w:r>
          </w:p>
        </w:tc>
      </w:tr>
      <w:tr>
        <w:trPr>
          <w:trHeight w:val="69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ворение, растворы.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войства растворов электролитов – 8 ча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9/03- 4/04  </w:t>
            </w:r>
          </w:p>
        </w:tc>
      </w:tr>
      <w:tr>
        <w:trPr>
          <w:trHeight w:val="1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7. Растворы. Теория    электролитической диссоциации.  Ионные уравнения  реа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34, упр. 1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5-36 консп.</w:t>
            </w:r>
          </w:p>
        </w:tc>
      </w:tr>
      <w:tr>
        <w:trPr>
          <w:trHeight w:val="9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8. Кислоты, основаеия, соли в свете ТЭД. Химические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7- консп</w:t>
            </w:r>
          </w:p>
        </w:tc>
      </w:tr>
      <w:tr>
        <w:trPr>
          <w:trHeight w:val="13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9. Соли как электролиты. Обменные реакции.  Правило  Бертолли.  Обратимые реакции. Правило  Ле-Шате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8, упр. 1-6</w:t>
            </w:r>
          </w:p>
        </w:tc>
      </w:tr>
      <w:tr>
        <w:trPr>
          <w:trHeight w:val="3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>4/50. Окислительно- восстановительные реакции.  Решение задач и упражнений по теме  ОВР.   Электронный баллан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9, упр. 1-5</w:t>
            </w:r>
          </w:p>
        </w:tc>
      </w:tr>
      <w:tr>
        <w:trPr>
          <w:trHeight w:val="5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>5/51.  Обобщение и закрепление материала. Систематиза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7, упр. 1-5</w:t>
            </w:r>
          </w:p>
        </w:tc>
      </w:tr>
      <w:tr>
        <w:trPr>
          <w:trHeight w:val="10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/52.        Генетическая связ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между классами. Напис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цепочек взаимопревращ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/53. Контрольная работа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« Цепочки превращ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Свойства классов»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/54. Анализ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й практику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 час.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«Растворы электролитов»18.0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- 11/05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/55. Практическая работа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Приготовление раст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 сахара и определ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е его массовой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раство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работу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>2/56.   Практическая работа №6 «Ионные уравнения реак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>3/57.  Практическая работа №7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Условия протекания химических реакц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по 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формить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7-239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>4/58. Практическая работа 8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Свойства кислот, осно-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аний, оксидов и солей»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24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</w:t>
            </w:r>
          </w:p>
        </w:tc>
      </w:tr>
      <w:tr>
        <w:trPr>
          <w:trHeight w:val="1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/59        Практическая работа 9.  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«Решение экспериментальных задач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ные тест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242-243</w:t>
            </w:r>
          </w:p>
        </w:tc>
      </w:tr>
      <w:tr>
        <w:trPr>
          <w:trHeight w:val="3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0. Обобщающие тесты по химическому практикуму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61. Обобщение и закрепление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тесты</w:t>
            </w:r>
          </w:p>
        </w:tc>
      </w:tr>
      <w:tr>
        <w:trPr>
          <w:trHeight w:val="1346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вое обобщение и закрепление полученных знаний -4 час.</w:t>
            </w:r>
          </w:p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ервное время – 3 часа        16/05  -  30/05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/62.     Контрольная работа 5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 итогам учебног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23-25 повторить </w:t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/63.  Написание итоговых тес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26-30 повторить 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/64. Анализ написанных тестов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3 повторить § 4-7 повт. § 12-15</w:t>
            </w:r>
          </w:p>
        </w:tc>
      </w:tr>
      <w:tr>
        <w:trPr>
          <w:trHeight w:val="6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5.  Итоговая игра-соревн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 § 16-20</w:t>
            </w:r>
          </w:p>
        </w:tc>
      </w:tr>
      <w:tr>
        <w:trPr>
          <w:trHeight w:val="1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6. Сдача задолженностей и зачетов. (индивидуально)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67. Резервное время. Итоги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68. Возможные  экскур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лето</w:t>
            </w:r>
          </w:p>
        </w:tc>
      </w:tr>
    </w:tbl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ребования к уровню подготовленности учащихся по курсу</w:t>
      </w:r>
    </w:p>
    <w:p>
      <w:pPr>
        <w:pStyle w:val="Normal"/>
        <w:ind w:left="24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</w:t>
      </w:r>
      <w:r>
        <w:rPr>
          <w:b/>
          <w:sz w:val="28"/>
          <w:szCs w:val="20"/>
        </w:rPr>
        <w:t>«Химия» к   концу  учебного года.</w:t>
      </w:r>
    </w:p>
    <w:p>
      <w:pPr>
        <w:pStyle w:val="Normal"/>
        <w:ind w:left="240" w:hanging="0"/>
        <w:rPr/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Учащиеся должны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Знать</w:t>
      </w:r>
      <w:r>
        <w:rPr>
          <w:b/>
          <w:sz w:val="28"/>
          <w:szCs w:val="20"/>
        </w:rPr>
        <w:t>:</w:t>
      </w:r>
    </w:p>
    <w:p>
      <w:pPr>
        <w:pStyle w:val="Normal"/>
        <w:rPr/>
      </w:pPr>
      <w:r>
        <w:rPr>
          <w:rFonts w:eastAsia="TimesNewRomanPS-BoldItalicMT" w:cs="TimesNewRomanPS-BoldItalicMT" w:ascii="TimesNewRomanPS-BoldItalicMT" w:hAnsi="TimesNewRomanPS-BoldItalicMT"/>
          <w:b/>
          <w:bCs/>
          <w:i/>
          <w:iCs/>
          <w:sz w:val="26"/>
          <w:szCs w:val="20"/>
        </w:rPr>
        <w:t xml:space="preserve"> </w:t>
      </w:r>
      <w:r>
        <w:rPr>
          <w:b/>
          <w:bCs/>
          <w:i/>
          <w:iCs/>
          <w:sz w:val="28"/>
          <w:szCs w:val="20"/>
        </w:rPr>
        <w:t>химическую символику</w:t>
      </w:r>
      <w:r>
        <w:rPr>
          <w:sz w:val="28"/>
          <w:szCs w:val="20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rPr/>
      </w:pPr>
      <w:r>
        <w:rPr>
          <w:sz w:val="28"/>
          <w:szCs w:val="20"/>
        </w:rPr>
        <w:t xml:space="preserve"> </w:t>
      </w:r>
      <w:r>
        <w:rPr>
          <w:b/>
          <w:bCs/>
          <w:i/>
          <w:iCs/>
          <w:sz w:val="28"/>
          <w:szCs w:val="20"/>
        </w:rPr>
        <w:t>важнейшие химические понятия</w:t>
      </w:r>
      <w:r>
        <w:rPr>
          <w:sz w:val="28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сновные законы химии</w:t>
      </w:r>
      <w:r>
        <w:rPr>
          <w:sz w:val="28"/>
          <w:szCs w:val="28"/>
        </w:rPr>
        <w:t xml:space="preserve">: сохранения массы веществ, постоянства соста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еский закон;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  <w:u w:val="single"/>
        </w:rPr>
        <w:t>Уметь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называть: </w:t>
      </w:r>
      <w:r>
        <w:rPr>
          <w:sz w:val="28"/>
          <w:szCs w:val="28"/>
        </w:rPr>
        <w:t>химические элементы, соединения изученных классов;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объяснять: </w:t>
      </w:r>
      <w:r>
        <w:rPr>
          <w:sz w:val="28"/>
          <w:szCs w:val="28"/>
        </w:rPr>
        <w:t>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характеризовать: </w:t>
      </w:r>
      <w:r>
        <w:rPr>
          <w:sz w:val="28"/>
          <w:szCs w:val="28"/>
        </w:rPr>
        <w:t>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определять: </w:t>
      </w:r>
      <w:r>
        <w:rPr>
          <w:sz w:val="28"/>
          <w:szCs w:val="28"/>
        </w:rPr>
        <w:t>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оставлять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обращаться </w:t>
      </w:r>
      <w:r>
        <w:rPr>
          <w:sz w:val="28"/>
          <w:szCs w:val="28"/>
        </w:rPr>
        <w:t>с химической посудой и лабораторным оборудованием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аспознавать опытным путем: </w:t>
      </w:r>
      <w:r>
        <w:rPr>
          <w:sz w:val="28"/>
          <w:szCs w:val="28"/>
        </w:rPr>
        <w:t>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ычислять: </w:t>
      </w:r>
      <w:r>
        <w:rPr>
          <w:sz w:val="28"/>
          <w:szCs w:val="28"/>
        </w:rPr>
        <w:t>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ные знания и умения в практической деятельности и повседневной жизни для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пасного обращения с веществами и материалами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тической оценки информации о веществах, используемых в быту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готовления растворов заданной концентраци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у обеспечиваю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ик «Химия 8 класс» О. С. Габриеля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К   О. С. Габриеляна, 8 класс: Рабочие тетради на</w:t>
      </w:r>
    </w:p>
    <w:p>
      <w:pPr>
        <w:pStyle w:val="Normal"/>
        <w:ind w:left="2580" w:hanging="0"/>
        <w:rPr>
          <w:sz w:val="28"/>
          <w:szCs w:val="28"/>
        </w:rPr>
      </w:pPr>
      <w:r>
        <w:rPr>
          <w:sz w:val="28"/>
          <w:szCs w:val="28"/>
        </w:rPr>
        <w:t>печатной основе, тетради для лабораторных и практи-</w:t>
      </w:r>
    </w:p>
    <w:p>
      <w:pPr>
        <w:pStyle w:val="Normal"/>
        <w:ind w:left="2580" w:hanging="0"/>
        <w:rPr>
          <w:sz w:val="28"/>
          <w:szCs w:val="28"/>
        </w:rPr>
      </w:pPr>
      <w:r>
        <w:rPr>
          <w:sz w:val="28"/>
          <w:szCs w:val="28"/>
        </w:rPr>
        <w:t>ческих рабо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 и проверочные тесты 8 класс </w:t>
      </w:r>
    </w:p>
    <w:p>
      <w:pPr>
        <w:pStyle w:val="Normal"/>
        <w:ind w:left="2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.С.Габриелян    М-: Дрофа 2010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стольная книга учителя химии. О.С.Габриелян</w:t>
      </w:r>
    </w:p>
    <w:p>
      <w:pPr>
        <w:pStyle w:val="Normal"/>
        <w:ind w:left="2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-Дрофа 2003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орник задач и упражнений по химии  Хомченко И.С.</w:t>
      </w:r>
    </w:p>
    <w:p>
      <w:pPr>
        <w:pStyle w:val="Normal"/>
        <w:ind w:left="2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- Просвещение 2000г.</w:t>
      </w:r>
    </w:p>
    <w:p>
      <w:pPr>
        <w:pStyle w:val="Normal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нет ресурс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6:26:00Z</dcterms:created>
  <dc:creator>Koresha</dc:creator>
  <dc:description/>
  <cp:keywords/>
  <dc:language>en-US</dc:language>
  <cp:lastModifiedBy>Maltseva</cp:lastModifiedBy>
  <cp:lastPrinted>2013-10-09T14:37:00Z</cp:lastPrinted>
  <dcterms:modified xsi:type="dcterms:W3CDTF">2018-06-08T14:19:00Z</dcterms:modified>
  <cp:revision>6</cp:revision>
  <dc:subject/>
  <dc:title>Рабочая программа</dc:title>
</cp:coreProperties>
</file>