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марта «Сюрпризы из шарманки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альчики забегают первыми в музыкальный зал, делают один круг, становятся полукругом и говорят между собой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Саша Р.:</w:t>
      </w:r>
      <w:r>
        <w:rPr>
          <w:sz w:val="32"/>
          <w:szCs w:val="32"/>
        </w:rPr>
        <w:t xml:space="preserve"> Извините, вы случайно не знаете по какому случаю сегодня праздник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Эльмин А.:</w:t>
      </w:r>
      <w:r>
        <w:rPr>
          <w:sz w:val="32"/>
          <w:szCs w:val="32"/>
        </w:rPr>
        <w:t xml:space="preserve"> Кажется, в детском саду сегодня отмечают Женский день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Саша Р.:</w:t>
      </w:r>
      <w:r>
        <w:rPr>
          <w:sz w:val="32"/>
          <w:szCs w:val="32"/>
        </w:rPr>
        <w:t xml:space="preserve"> В таком случае, где же наши девочки?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Кирилл Г.:</w:t>
      </w:r>
      <w:r>
        <w:rPr>
          <w:sz w:val="32"/>
          <w:szCs w:val="32"/>
        </w:rPr>
        <w:t xml:space="preserve"> Что-то их не видно.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Эльмин А.:</w:t>
      </w:r>
      <w:r>
        <w:rPr>
          <w:sz w:val="32"/>
          <w:szCs w:val="32"/>
        </w:rPr>
        <w:t xml:space="preserve"> Неужели они забыли, что их ждут джентльмены?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Арсений К.:</w:t>
      </w:r>
      <w:r>
        <w:rPr>
          <w:sz w:val="32"/>
          <w:szCs w:val="32"/>
        </w:rPr>
        <w:t xml:space="preserve"> Всё понятно! Они всё ещё прихорашиваются. Хотят выглядеть более привлекательными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анила К.:</w:t>
      </w:r>
      <w:r>
        <w:rPr>
          <w:sz w:val="32"/>
          <w:szCs w:val="32"/>
        </w:rPr>
        <w:t xml:space="preserve"> Тише! Тише! Смотрите. Вот они уже тут как ту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(Мальчики выстраиваются в одну линию, хлопают… забегают девочки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Ну вот! Наконец-то все в сборе. Наши девочки, вы так прекрасны, милы и очаровательны. Мальчики приготовили вам сюрприз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Мальчики поют песню «Солнышко лучистое…»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Саша Р.: </w:t>
      </w:r>
      <w:r>
        <w:rPr>
          <w:sz w:val="32"/>
          <w:szCs w:val="32"/>
        </w:rPr>
        <w:t>Подарим девочкам весь мир, загадочный, большо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Пусть дружат девочки всегда с тобою и со мной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Кирилл Г.: </w:t>
      </w:r>
      <w:r>
        <w:rPr>
          <w:sz w:val="32"/>
          <w:szCs w:val="32"/>
        </w:rPr>
        <w:t>И мы не будем обижать девчонок – никогда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Посмеет вдруг обидеть кто… Смотри! Держись тогд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Мальчики вручают девочкам подарки…. Садятся на стульчики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А теперь мы хотим поприветствовать наших дорогих гостей и поздравить их с этим удивительным праздником. Посмотрите, какие они молодые, самые любимые. Словно солнышки!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Все дети: </w:t>
      </w:r>
      <w:r>
        <w:rPr>
          <w:sz w:val="32"/>
          <w:szCs w:val="32"/>
        </w:rPr>
        <w:t>Здравствуйте, мам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Саша Р.: </w:t>
      </w:r>
      <w:r>
        <w:rPr>
          <w:sz w:val="32"/>
          <w:szCs w:val="32"/>
        </w:rPr>
        <w:t>Вот опять наступила Весна</w:t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  <w:t>Снова праздник она принесла</w:t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  <w:t>Праздник радостный, светлый и нежный</w:t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  <w:t>Праздник всех дорогих наших женщин!</w:t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Миша К.: </w:t>
      </w:r>
      <w:r>
        <w:rPr>
          <w:sz w:val="32"/>
          <w:szCs w:val="32"/>
        </w:rPr>
        <w:t>Спасибо вам за теплоту</w:t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  <w:t>За нежность и за красоту</w:t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  <w:t>Нам крикнуть хочется сейчас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Все хором: </w:t>
      </w:r>
      <w:r>
        <w:rPr>
          <w:sz w:val="32"/>
          <w:szCs w:val="32"/>
        </w:rPr>
        <w:t>«Спасибо, что вы есть у нас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Арсений К.: </w:t>
      </w:r>
      <w:r>
        <w:rPr>
          <w:sz w:val="32"/>
          <w:szCs w:val="32"/>
        </w:rPr>
        <w:t>Мы для вас родных, любимых</w:t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  <w:t>Песню лучшую споём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желаем дней счастливых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се дети: </w:t>
      </w:r>
      <w:r>
        <w:rPr>
          <w:sz w:val="28"/>
          <w:szCs w:val="28"/>
        </w:rPr>
        <w:t>Поздравляем с Женским днём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есенка для мамы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Ксюша А.: </w:t>
      </w:r>
      <w:r>
        <w:rPr>
          <w:sz w:val="32"/>
          <w:szCs w:val="32"/>
        </w:rPr>
        <w:t>Мамы, бабушки…  сейчас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Мы хотим поздравить вас!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А ещё поздравить рады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сех работников детсада!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Эльмин А.: </w:t>
      </w:r>
      <w:r>
        <w:rPr>
          <w:sz w:val="32"/>
          <w:szCs w:val="32"/>
        </w:rPr>
        <w:t>В день солнечный, весенний</w:t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  <w:t>Скажу вам честно - мне не лень</w:t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  <w:t>Охапку нежных пожеланий</w:t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  <w:t>Нести для женщин в этот день!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ти берут свои подарки-сувениры и вручают мамам, бабушкам, воспитателям, сотрудникам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Звучит «волшебная музыка». В зал входит ребёнок-шарманщик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Вед: </w:t>
      </w:r>
      <w:r>
        <w:rPr>
          <w:i/>
          <w:sz w:val="32"/>
          <w:szCs w:val="32"/>
        </w:rPr>
        <w:t xml:space="preserve">(на фоне музыки) </w:t>
      </w:r>
      <w:r>
        <w:rPr>
          <w:sz w:val="32"/>
          <w:szCs w:val="32"/>
        </w:rPr>
        <w:t xml:space="preserve">Ребята! Прислушайтесь! Какая необычная музыка! Что это может быть?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Шарманщик: </w:t>
      </w:r>
      <w:r>
        <w:rPr>
          <w:sz w:val="32"/>
          <w:szCs w:val="32"/>
        </w:rPr>
        <w:t>По многолюдным улицам с шарманкою брожу. Искусству музыкальному я издавна служу!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Здравствуйте, уважаемый Шарманщик! Как вовремя вы к нам заглянули! У нас сегодня праздник – международный женский день. Нам очень хотелось бы сделать для мам и бабушек необычный концерт. Может быть, вы подскажете нам, как его назвать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Шарманщик: </w:t>
      </w:r>
      <w:r>
        <w:rPr>
          <w:sz w:val="32"/>
          <w:szCs w:val="32"/>
        </w:rPr>
        <w:t>Почему бы не назвать ваш праздник «Сюрпризы из шарманки?»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«Сюрпризы из шарманки?» Ребята, вам нравится такое название? Нам очень понравилось это название. Но всё-таки объясните, уважаемый шарманщик, что оно означает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Шарманщик: </w:t>
      </w:r>
      <w:r>
        <w:rPr>
          <w:sz w:val="32"/>
          <w:szCs w:val="32"/>
        </w:rPr>
        <w:t>Шарманка заиграет – и улетает грус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ветные желания исполнить я берус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Шарманка не простая – в ней шариков не счест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десь игры, песни, пляски для женщин наших есть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Я хочу подарить вам эту шарманку. Она поможет вам поздравить своих мам и бабушек и исполнит все их желания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 xml:space="preserve">Спасибо! Добрый шарманщик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(Шарманщик машет рукой, прощается и уходит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у, что, попробуем волшебство шарманки?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Шарманка играет… Ведущий вытаскивает шар с номером… Номер любой, а программа заранее спланирована) № 3)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Номер достали мы не просто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н для бабушки вашей родн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Выходят три ребён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Кира М.: </w:t>
      </w:r>
      <w:r>
        <w:rPr>
          <w:sz w:val="32"/>
          <w:szCs w:val="32"/>
        </w:rPr>
        <w:t>мы очень любим бабушк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очень дружим с не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 хорошей, доброй бабушко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свете весел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Миша К.: </w:t>
      </w:r>
      <w:r>
        <w:rPr>
          <w:sz w:val="32"/>
          <w:szCs w:val="32"/>
        </w:rPr>
        <w:t>Я для бабушки любимо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этот день на всё готов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ыпью чай с её малино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ъем десяток пирого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посуду сам помою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ложу бабулю спа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чень просто быть героем –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до слабым помога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Аня Ч.: </w:t>
      </w:r>
      <w:r>
        <w:rPr>
          <w:sz w:val="32"/>
          <w:szCs w:val="32"/>
        </w:rPr>
        <w:t>Быстро ножки заплясали, не хотят они стоять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А желают танцевать…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Вед.: </w:t>
      </w:r>
      <w:r>
        <w:rPr>
          <w:sz w:val="32"/>
          <w:szCs w:val="32"/>
        </w:rPr>
        <w:t>Этот танец дети посвящают своим любимым бабушка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Финская полька)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Следующий шар я достаю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о внутри там посмотрю… № 5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Выходят 2 ребёнка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Ксюша А.: </w:t>
      </w:r>
      <w:r>
        <w:rPr>
          <w:sz w:val="32"/>
          <w:szCs w:val="32"/>
        </w:rPr>
        <w:t>Дороже, лучше наших мам</w:t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  <w:t>Мы точно знаем, в мире нет</w:t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  <w:t>Мы этот праздник дарим вам</w:t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  <w:t>И продолжаем наш концерт.</w:t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Таисия Г.:</w:t>
      </w:r>
      <w:r>
        <w:rPr>
          <w:sz w:val="32"/>
          <w:szCs w:val="32"/>
        </w:rPr>
        <w:t xml:space="preserve"> Пусть льётся песенка ручьём</w:t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  <w:t>И сердце мамы согревает</w:t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  <w:t>Мы в ней про мамочку поём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жней, которой не бывает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(Песня:  Только для тебя мамочка моя)  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Аня Ч.: </w:t>
      </w:r>
      <w:r>
        <w:rPr>
          <w:sz w:val="32"/>
          <w:szCs w:val="32"/>
        </w:rPr>
        <w:t>Предлагаю станцевать, дружбу нашу показа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Танец «Дружба»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Кирилл Г.: </w:t>
      </w:r>
      <w:r>
        <w:rPr>
          <w:sz w:val="32"/>
          <w:szCs w:val="32"/>
        </w:rPr>
        <w:t>Мы на празднике поём</w:t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  <w:t>И стихи читаем</w:t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  <w:t>А чтоб было веселей</w:t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  <w:t>Давайте поиграем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(Игра:  «С бубном»)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Следующий шар я достаю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о внутри там посмотрю № 1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Можно предложить вытащить шар кому-нибудь из мам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се девчонки и мальчишк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любить его успел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н герой весёлой книжк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 спиной его пропеллер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Дети: </w:t>
      </w:r>
      <w:r>
        <w:rPr>
          <w:sz w:val="32"/>
          <w:szCs w:val="32"/>
        </w:rPr>
        <w:t xml:space="preserve">Карлсон! 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(Звучит музыка. Влетает Карлсон)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Карлсон: </w:t>
      </w:r>
      <w:r>
        <w:rPr>
          <w:sz w:val="32"/>
          <w:szCs w:val="32"/>
        </w:rPr>
        <w:t>Привет, малыш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земляюсь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сем привет,  А вот и 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се узнали вы меня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Да!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Карлсон:</w:t>
      </w:r>
      <w:r>
        <w:rPr>
          <w:sz w:val="32"/>
          <w:szCs w:val="32"/>
        </w:rPr>
        <w:t xml:space="preserve"> Я – Карлсон, самый весёлый на свете, поэтому нравлюсь взрослым и детям! Я самый воспитанный, умный и в меру упитанный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 xml:space="preserve">Карлсон! Мы, конечно очень рады видеть тебя на нашем празднике, но почему ты поздоровался только с ребятами? Посмотри сколько в нашем зале сегодня красивых, нарядных гостей!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Карлсон:</w:t>
      </w:r>
      <w:r>
        <w:rPr>
          <w:sz w:val="32"/>
          <w:szCs w:val="32"/>
        </w:rPr>
        <w:t xml:space="preserve"> Ой! И правда, какие гостюшки замечательные. </w:t>
      </w:r>
      <w:r>
        <w:rPr>
          <w:i/>
          <w:sz w:val="32"/>
          <w:szCs w:val="32"/>
        </w:rPr>
        <w:t>(подходит ближе то к одной маме, то к другой, то к бабушке, здоровается с кем-то за руку…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зрешите представиться – Карлсон! Самый красивый, воспитанный, умный и в меру упитанный! Карлсон! Мужчина в самом расцвете сил! Карлсон! Очень интересный мужчина! А знаете, что я сейчас проживаю на крыше вашего детского сада и, однажды… пролетая мимо окошка, увидел, что дети готовятся к какому-то празднику. Только что за праздник? Я не понял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Ребята! Что за праздник мы отмечаем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8 е Марта!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Карлсон:</w:t>
      </w:r>
      <w:r>
        <w:rPr>
          <w:sz w:val="32"/>
          <w:szCs w:val="32"/>
        </w:rPr>
        <w:t xml:space="preserve"> Ух, ты! А что же это такое, 8-е Март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color w:val="000000"/>
          <w:sz w:val="32"/>
          <w:szCs w:val="32"/>
        </w:rPr>
        <w:t>(Дети рассказывают, стихи)</w:t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Эльмин А.:         </w:t>
      </w:r>
      <w:r>
        <w:rPr>
          <w:b/>
          <w:i/>
          <w:color w:val="000000"/>
          <w:sz w:val="32"/>
          <w:szCs w:val="32"/>
        </w:rPr>
        <w:t>Моей мамочке</w:t>
      </w:r>
    </w:p>
    <w:p>
      <w:pPr>
        <w:pStyle w:val="Normal"/>
        <w:ind w:left="708"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день весенний, в день чудесный</w:t>
      </w:r>
    </w:p>
    <w:p>
      <w:pPr>
        <w:pStyle w:val="Normal"/>
        <w:ind w:left="708"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воей маме я скажу,</w:t>
      </w:r>
    </w:p>
    <w:p>
      <w:pPr>
        <w:pStyle w:val="Normal"/>
        <w:ind w:left="708"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то её я очень сильно,</w:t>
      </w:r>
    </w:p>
    <w:p>
      <w:pPr>
        <w:pStyle w:val="Normal"/>
        <w:ind w:left="708"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чень нежно я люблю!</w:t>
      </w:r>
    </w:p>
    <w:p>
      <w:pPr>
        <w:pStyle w:val="Normal"/>
        <w:ind w:left="708"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то она – мой лучик света,</w:t>
      </w:r>
    </w:p>
    <w:p>
      <w:pPr>
        <w:pStyle w:val="Normal"/>
        <w:ind w:left="708"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Я же – мамин ангелок.</w:t>
      </w:r>
    </w:p>
    <w:p>
      <w:pPr>
        <w:pStyle w:val="Normal"/>
        <w:ind w:left="708"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Что сегодня, в этот день, </w:t>
      </w:r>
    </w:p>
    <w:p>
      <w:pPr>
        <w:pStyle w:val="Normal"/>
        <w:ind w:left="708"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дарю я ей цветок</w:t>
      </w:r>
    </w:p>
    <w:p>
      <w:pPr>
        <w:pStyle w:val="Normal"/>
        <w:ind w:left="708"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, конечно же, конфеты,</w:t>
      </w:r>
    </w:p>
    <w:p>
      <w:pPr>
        <w:pStyle w:val="Normal"/>
        <w:ind w:left="708"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удем вместе чай мы пить.</w:t>
      </w:r>
    </w:p>
    <w:p>
      <w:pPr>
        <w:pStyle w:val="Normal"/>
        <w:ind w:left="708"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аме нашей вместе с папой</w:t>
      </w:r>
    </w:p>
    <w:p>
      <w:pPr>
        <w:pStyle w:val="Normal"/>
        <w:ind w:left="708"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мплименты говори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32"/>
          <w:szCs w:val="32"/>
        </w:rPr>
        <w:t xml:space="preserve">Кира М.: </w:t>
      </w:r>
      <w:r>
        <w:rPr>
          <w:b/>
          <w:i/>
          <w:color w:val="000000"/>
          <w:sz w:val="32"/>
          <w:szCs w:val="32"/>
        </w:rPr>
        <w:t xml:space="preserve">        Мамин день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Сегодня дорогую маму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Поздравлю с самого утра,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Капризничать я перестану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И буду слушаться всегда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Расставлю по местам игрушки,</w:t>
      </w:r>
    </w:p>
    <w:p>
      <w:pPr>
        <w:pStyle w:val="Normal"/>
        <w:ind w:left="708"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укет цветов ей подарю</w:t>
      </w:r>
    </w:p>
    <w:p>
      <w:pPr>
        <w:pStyle w:val="Normal"/>
        <w:ind w:left="708"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тихо прошепчу на ушко,</w:t>
      </w:r>
    </w:p>
    <w:p>
      <w:pPr>
        <w:pStyle w:val="Normal"/>
        <w:ind w:left="708"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к сильно я её люблю!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color w:val="000000"/>
          <w:sz w:val="32"/>
          <w:szCs w:val="32"/>
        </w:rPr>
        <w:t xml:space="preserve">Кирилл Г.:           </w:t>
      </w:r>
      <w:r>
        <w:rPr>
          <w:b/>
          <w:i/>
          <w:color w:val="000000"/>
          <w:sz w:val="32"/>
          <w:szCs w:val="32"/>
        </w:rPr>
        <w:t>Мамин день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Видел я вчера как папа</w:t>
      </w:r>
    </w:p>
    <w:p>
      <w:pPr>
        <w:pStyle w:val="Normal"/>
        <w:ind w:left="708"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доме спрятал букет роз,</w:t>
      </w:r>
    </w:p>
    <w:p>
      <w:pPr>
        <w:pStyle w:val="Normal"/>
        <w:ind w:left="708"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 сегодня рано утром</w:t>
      </w:r>
    </w:p>
    <w:p>
      <w:pPr>
        <w:pStyle w:val="Normal"/>
        <w:ind w:left="708"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аме в спальню чай отнёс…</w:t>
      </w:r>
    </w:p>
    <w:p>
      <w:pPr>
        <w:pStyle w:val="Normal"/>
        <w:ind w:left="708"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Я конечно не волшебник</w:t>
      </w:r>
    </w:p>
    <w:p>
      <w:pPr>
        <w:pStyle w:val="Normal"/>
        <w:ind w:left="708"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как папа не смогу,</w:t>
      </w:r>
    </w:p>
    <w:p>
      <w:pPr>
        <w:pStyle w:val="Normal"/>
        <w:ind w:left="708"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о, чтоб мама улыбнулась,</w:t>
      </w:r>
    </w:p>
    <w:p>
      <w:pPr>
        <w:pStyle w:val="Normal"/>
        <w:ind w:left="708"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8 раз скажу - Люблю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32"/>
          <w:szCs w:val="32"/>
        </w:rPr>
        <w:t xml:space="preserve">Алексей Л.: </w:t>
      </w:r>
      <w:r>
        <w:rPr>
          <w:b/>
          <w:i/>
          <w:color w:val="000000"/>
          <w:sz w:val="32"/>
          <w:szCs w:val="32"/>
        </w:rPr>
        <w:t xml:space="preserve">       Звёздочка</w:t>
      </w:r>
    </w:p>
    <w:p>
      <w:pPr>
        <w:pStyle w:val="Normal"/>
        <w:ind w:left="708"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вёздочка на небе яркая горит.</w:t>
      </w:r>
    </w:p>
    <w:p>
      <w:pPr>
        <w:pStyle w:val="Normal"/>
        <w:ind w:left="708"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ветит, но не греет – мама говорит.</w:t>
      </w:r>
    </w:p>
    <w:p>
      <w:pPr>
        <w:pStyle w:val="Normal"/>
        <w:ind w:left="708"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Я с балкона лесенку в небо протяну.</w:t>
      </w:r>
    </w:p>
    <w:p>
      <w:pPr>
        <w:pStyle w:val="Normal"/>
        <w:ind w:left="708"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вёздочку для мамы с неба заберу.</w:t>
      </w:r>
    </w:p>
    <w:p>
      <w:pPr>
        <w:pStyle w:val="Normal"/>
        <w:ind w:left="708"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ама эту звёздочку на груди зажжёт.</w:t>
      </w:r>
    </w:p>
    <w:p>
      <w:pPr>
        <w:pStyle w:val="Normal"/>
        <w:ind w:left="708"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теплом согреет, песенку споёт.</w:t>
      </w:r>
    </w:p>
    <w:p>
      <w:pPr>
        <w:pStyle w:val="Normal"/>
        <w:ind w:left="708"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ама – моя звёздочка, светлая моя!</w:t>
      </w:r>
    </w:p>
    <w:p>
      <w:pPr>
        <w:pStyle w:val="Normal"/>
        <w:ind w:left="708"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илая, хорошая, я люблю тебя!</w:t>
      </w:r>
    </w:p>
    <w:p>
      <w:pPr>
        <w:pStyle w:val="Normal"/>
        <w:ind w:left="708"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Карлсон:</w:t>
      </w:r>
      <w:r>
        <w:rPr>
          <w:sz w:val="32"/>
          <w:szCs w:val="32"/>
        </w:rPr>
        <w:t xml:space="preserve"> О! Теперь я понял, почему дети так громко пели каждый день. Это они репетировали! Чтобы на празднике их мамочки, бабушки, сестрёнки улыбались и были довольны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Вот посмотри, Карлсон, как дети хореографического кружка исполняют танец «Я на сцену выхожу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Танцы. Исполняют девочки кружка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А ещё Карлсон, наши дети любят трудиться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Карлсон: </w:t>
      </w:r>
      <w:r>
        <w:rPr>
          <w:sz w:val="32"/>
          <w:szCs w:val="32"/>
        </w:rPr>
        <w:t>Вы любите трудиться? И игрушки сами убираете? И на стол накрываете? И стирать умеете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Конечно! Наши ребята отличные помощники. А сейчас они покажут тебе, как они помогают своим мамам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Аттракцион: «Развесь платочки на верёвку и «защипи» прищепками» соревнуются мальчик и девочка… мальчик синие платочки…девочка красные… 2 родителя держат верёвку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Карлсон: </w:t>
      </w:r>
      <w:r>
        <w:rPr>
          <w:sz w:val="32"/>
          <w:szCs w:val="32"/>
        </w:rPr>
        <w:t xml:space="preserve">А что это у вас за коробочка такая интересная?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Это волшебная шарман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ы шарик из неё возьм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увидишь, что внутри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Карлсон достаёт шарик, читает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Карлсон: </w:t>
      </w:r>
      <w:r>
        <w:rPr>
          <w:sz w:val="32"/>
          <w:szCs w:val="32"/>
        </w:rPr>
        <w:t>С праздником весенним</w:t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  <w:t>Всех мы поздравляем</w:t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  <w:t>Песенкой весёлой</w:t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  <w:t>Праздник продолжаем!</w:t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(Песня «Ты не бойся, мама!»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Карлсон: </w:t>
      </w:r>
      <w:r>
        <w:rPr>
          <w:sz w:val="32"/>
          <w:szCs w:val="32"/>
        </w:rPr>
        <w:t xml:space="preserve">А можно мне ещё один шарик достать? </w:t>
      </w:r>
      <w:r>
        <w:rPr>
          <w:i/>
          <w:sz w:val="32"/>
          <w:szCs w:val="32"/>
        </w:rPr>
        <w:t>(достаёт, читает)</w:t>
      </w:r>
    </w:p>
    <w:p>
      <w:pPr>
        <w:pStyle w:val="Normal"/>
        <w:ind w:left="708"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Поздравление от мальчиков»</w:t>
      </w:r>
    </w:p>
    <w:p>
      <w:pPr>
        <w:pStyle w:val="Normal"/>
        <w:ind w:left="708"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Саша Р.: </w:t>
      </w:r>
      <w:r>
        <w:rPr>
          <w:sz w:val="32"/>
          <w:szCs w:val="32"/>
        </w:rPr>
        <w:t>Девочек всех мы поздравляем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>И на танец приглашае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Танец «Катюша-казачок»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Карлсон: </w:t>
      </w:r>
      <w:r>
        <w:rPr>
          <w:sz w:val="32"/>
          <w:szCs w:val="32"/>
        </w:rPr>
        <w:t>А сейчас вас детвора, ждёт весёлая игра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(Игра: «Жмурки с Карлсоном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Карлсон: </w:t>
      </w:r>
      <w:r>
        <w:rPr>
          <w:sz w:val="32"/>
          <w:szCs w:val="32"/>
        </w:rPr>
        <w:t>Как у вас весело! Но мне пора домой… на крышу… Но что-то мой моторчик забарахлил. У вас случайно ничего сладенького нет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Нет, Карлсон, ничего сладенького у нас нет! Но я знаю, что нам поможет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ы шарманку покрути, угощенье попроси!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Карлсон крутит шарманку и у него ничего не получается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, а давайте поможем Карлсону приготовить угощение, чтобы на всех хватило!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ти становятся в круг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Интерактивная игра: Праздничный пирог»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Дети: </w:t>
      </w:r>
      <w:r>
        <w:rPr>
          <w:sz w:val="32"/>
          <w:szCs w:val="32"/>
        </w:rPr>
        <w:t>Встали все на мест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месили тесто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з месили, два месили!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ти изображают замес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Остановились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о-то положить забыли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Что для мамы мы положим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Дети: </w:t>
      </w:r>
      <w:r>
        <w:rPr>
          <w:sz w:val="32"/>
          <w:szCs w:val="32"/>
        </w:rPr>
        <w:t>Радости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Шагают на месте)</w:t>
      </w:r>
    </w:p>
    <w:p>
      <w:pPr>
        <w:pStyle w:val="Normal"/>
        <w:rPr/>
      </w:pPr>
      <w:r>
        <w:rPr>
          <w:sz w:val="32"/>
          <w:szCs w:val="32"/>
        </w:rPr>
        <w:t>Месим с радостью мы тесто, вот ему уже и тесно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Меся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 месили, два меси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-то положить забыли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Что для бабушки положим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Дети: </w:t>
      </w:r>
      <w:r>
        <w:rPr>
          <w:sz w:val="32"/>
          <w:szCs w:val="32"/>
        </w:rPr>
        <w:t>Здоровья!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(Шагают)</w:t>
      </w:r>
      <w:r>
        <w:rPr>
          <w:sz w:val="32"/>
          <w:szCs w:val="32"/>
        </w:rPr>
        <w:t xml:space="preserve">  Месим со здоровьем тесто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ему уже и тесно.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Раз месили, два месили </w:t>
      </w:r>
      <w:r>
        <w:rPr>
          <w:i/>
          <w:sz w:val="32"/>
          <w:szCs w:val="32"/>
        </w:rPr>
        <w:t xml:space="preserve">(Месят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-то положить забыли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Что мы девочкам положим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Дети: </w:t>
      </w:r>
      <w:r>
        <w:rPr>
          <w:sz w:val="32"/>
          <w:szCs w:val="32"/>
        </w:rPr>
        <w:t>Успеха и приправим смехом! Есть и радость, и успех – хватит пирога для всех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Карлсон вносит пирог)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Карлсон: </w:t>
      </w:r>
      <w:r>
        <w:rPr>
          <w:sz w:val="32"/>
          <w:szCs w:val="32"/>
        </w:rPr>
        <w:t>Вот какой пирог мы испекли. На всех хватит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Пусть мамы ваши улыбки, как солнц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с радуют в жизни всегд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Желаем вам здоровья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частья и любви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ушевного спокойствия и заботливого отношения со стороны близких и родных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Вед.:</w:t>
      </w:r>
      <w:r>
        <w:rPr>
          <w:sz w:val="32"/>
          <w:szCs w:val="32"/>
        </w:rPr>
        <w:t xml:space="preserve"> И напоследок, девочки Вам подарят ещё один танец, который называется «Мама»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риглашает всех на чаепитие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i/>
      <w:iCs/>
      <w:color w:val="FF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0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52:00Z</dcterms:created>
  <dc:creator>Rosinka</dc:creator>
  <dc:description/>
  <cp:keywords/>
  <dc:language>en-US</dc:language>
  <cp:lastModifiedBy>1</cp:lastModifiedBy>
  <cp:lastPrinted>2018-03-05T09:47:00Z</cp:lastPrinted>
  <dcterms:modified xsi:type="dcterms:W3CDTF">2019-10-15T20:45:00Z</dcterms:modified>
  <cp:revision>28</cp:revision>
  <dc:subject/>
  <dc:title/>
</cp:coreProperties>
</file>