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рабочая программа составлена на основе «Программа курса хим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8,9,10,11-х классов общеобразовательных учреждений» О.С.Габриеля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грамма издана: Москва, издательство «Дрофа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, также как и  учебники, данного автора включены в Федеральный перечень, утвержденный Министерством народного образования и нау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т федеральному компоненту государственного стандарта об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по предмету хим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программы обусловлен следующими фактор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   Программа реализуется  по учебникам того же автора О.С.Габриеля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учебнику имеются « Рабочие тетради» на печатной основе и «Тетрадь д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ных опытов и практических работ». М., Дрофа- 2009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меются « Контрольные и проверочные работы – 9 класс»  М., Дрофа- 2009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формирует у учащихся общие умения и навыки, необходимые пр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ведении практических и лабораторных работ, для решения познавательных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дач,  соблюдение норм и правил поведения в химических лаборатория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окружающей  среде, а также  правил здорового образа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ие и лабораторные работы проводятся в соответствии  с   программным материалом и применительно к реально существующими возможностям  школьного кабинета химии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: всего- 68 часов,  в неделю- 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практических работ-  6,  из них оценочных-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ных работ-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32"/>
        </w:rPr>
        <w:t>Содержание программы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овторение основных вопросов курса 8класса и введение в курс 9 класса       -6 ча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арактеристика элемента по его положению в периодической систем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химических элементов Д.И.Менделеева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войства кислот, оснований, оксидов и солей. Теор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литическо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иссоциации. Окислительно-восстановительные процессы. Генетичес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язь между класс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ходные элементы. Амфотерность. Генетический ря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риодический закон и периодическая система Д.И.Менделеева в свет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я о строении атома, их значе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й опы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ение гидроксида цинка и исследование его свойст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Металлы-1</w:t>
      </w:r>
      <w:r>
        <w:rPr>
          <w:b/>
          <w:sz w:val="28"/>
          <w:szCs w:val="32"/>
          <w:lang w:val="en-US"/>
        </w:rPr>
        <w:t>8</w:t>
      </w:r>
      <w:r>
        <w:rPr>
          <w:b/>
          <w:sz w:val="28"/>
          <w:szCs w:val="32"/>
        </w:rPr>
        <w:t xml:space="preserve"> часов.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том числе химический практикум- 3 час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ложение металлов в Периодической системе химических элементов  Д.И. Менделеева.  Металлическая связь, кристаллическая реше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ие физические и химические свойства металлов. Электрохимический ряд напряжений металлов. Способы получения металлов. Сплавы. Корроз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Щелочные металлы и их важнейшие соедин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Щелочноземельные металлы, их особенности, их соедин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люминий, строение атома, физические и химические свойства, соедин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лезо. Физические и химические свойства, соли железа. Знач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чественные реакции на катионы железа. Металлург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разцы коллекций металлов и сплав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заимодействие металлов с растворами кислот и со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ение гидроксида алюминия и взаимодействие его с кислотой и щелочь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чественные реакции на катионы желе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существление цепочки химических превраще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лучение и свойства соединений металл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Экспериментальные задачи по распознаванию и получению вещест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чественные реакции на катионы мет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Неметаллы - </w:t>
      </w:r>
      <w:r>
        <w:rPr>
          <w:b/>
          <w:sz w:val="28"/>
          <w:szCs w:val="32"/>
          <w:lang w:val="en-US"/>
        </w:rPr>
        <w:t>19</w:t>
      </w:r>
      <w:r>
        <w:rPr>
          <w:b/>
          <w:sz w:val="28"/>
          <w:szCs w:val="32"/>
        </w:rPr>
        <w:t xml:space="preserve"> час</w:t>
      </w:r>
      <w:r>
        <w:rPr>
          <w:b/>
          <w:sz w:val="28"/>
          <w:szCs w:val="32"/>
          <w:lang w:val="en-US"/>
        </w:rPr>
        <w:t>ов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том числе  химический практикум – 3 час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неметаллов: положение в периодической системе Д.И.Менделеева, особенности строения атомов, электроотрицательност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ллотропия, физические и химические свойства неметал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ород. Физические и химические свойства, получение и примен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алогены. Строение атомов. Простые вещества, их физические и химичес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ие свойства. Качественные реакции на хлорид-ио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ра. Строение атома, аллотропия. Оксиды серы, ее кисло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рная кислота и ее соли, их применение. Качественная реакция на сульфат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и аммония и их свойства. Оксиды азота. Азотная кислота и ее со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сфор. Строение атома, аллотропия, оксид, кислота, соли, примен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емний. Оксид, силикаты и их значение. Силикатная промышлен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глерод. Строение атома, аллотропия, оксиды, карбонаты, распозна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цов серы ромбической и пластической, взаимодействие ее с кислоро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цы природных соединений серы, углерода, крем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цы стекла, керамики, фаянса. Коллекции важнейших удобр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ачественные реакции на хлорид-  и  сульфат-ионы, на соли аммония, н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бонат-ион и на углекислый г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Решение экспериментальных задач по теме «Подгруппа кислорода»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ешение экспериментальных задач по теме «Подгруппа азота и углеро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Получение, собирание и распознавание газ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32"/>
        </w:rPr>
        <w:t>Органические соединения -19 часов</w:t>
      </w:r>
    </w:p>
    <w:p>
      <w:pPr>
        <w:pStyle w:val="Normal"/>
        <w:ind w:left="72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тносительность понятия «органические вещест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имическое строение органических соединений. Структурные форму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глеводороды. Гомологи. Изомеры. Гомологический ряд алкан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редельные углеводороды. Алкены, алкины. Полимеризац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едельные одноатомные спирты: метанол, этанол. Глицери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ятие об альдегидах на примере уксусного альдеги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оосновные предельные карбоновые кисло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акция этерификации и понятие о сложных эфирах. Жи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ятие об аминокислотах. Реакция поликонденсации. Белки их знач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ятие об углеводах. Глюкоза ее свойства, значение. Крахмал, целлюлоз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дели молекул  метана и других углеводоро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ение белков. (шерсти, перьев)  Цветные реакции бел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аимодействие этилена с бромной водой и марганцов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чественные реакции на глюкозу и на крахм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Обобщение знаний по химии за курс основной школы   - 3 ча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дение обобщающих ур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итоговых проверочных работ и те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зервное  время   -3 час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827"/>
        <w:gridCol w:w="14"/>
        <w:gridCol w:w="957"/>
        <w:gridCol w:w="100"/>
        <w:gridCol w:w="14"/>
        <w:gridCol w:w="127"/>
        <w:gridCol w:w="1107"/>
        <w:gridCol w:w="1651"/>
        <w:gridCol w:w="1763"/>
      </w:tblGrid>
      <w:tr>
        <w:trPr>
          <w:trHeight w:val="990" w:hRule="atLeast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материалы</w:t>
            </w:r>
          </w:p>
        </w:tc>
      </w:tr>
      <w:tr>
        <w:trPr>
          <w:trHeight w:val="624" w:hRule="atLeast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основных вопросов курса 8-ого класса- 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9 - 22.09</w:t>
            </w:r>
          </w:p>
        </w:tc>
      </w:tr>
      <w:tr>
        <w:trPr>
          <w:trHeight w:val="11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арактеристика хим. элемента на основании положения его в ПСХ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 упр. 1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ходные элементы, амфотерност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, упр. 1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3. Периодический закон и Периодическая система хим. элементов Д. И. Менделеев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/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1-7 (пособи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упр.1-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торение основных тем 8-го класса: классы веществ, типы реакций, диссоци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стр. 20-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 в тетради</w:t>
            </w:r>
          </w:p>
        </w:tc>
      </w:tr>
      <w:tr>
        <w:trPr>
          <w:trHeight w:val="100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шение типич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кислительно-восстановительные реакции.       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2" w:leader="none"/>
              </w:tabs>
              <w:ind w:hanging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0/09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задания</w:t>
            </w:r>
          </w:p>
        </w:tc>
      </w:tr>
      <w:tr>
        <w:trPr>
          <w:trHeight w:val="125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рочная работа н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торение материал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8-ого класса.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09</w:t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>
          <w:trHeight w:val="899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Металлы          -   18 часов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в том числе практикум – 3 час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09- 6.12</w:t>
            </w:r>
          </w:p>
        </w:tc>
      </w:tr>
      <w:tr>
        <w:trPr>
          <w:trHeight w:val="247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7. Положение металлов в ПСХЭ. 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Физические свойства металлов, металлическая связь, кристаллическая решётк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, упр. 1-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5, упр. 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, упр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. Химические свойства металлов. Амфотерность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карточ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8, упр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.  Металлургия, важнейшие руды. Сплавы и их значения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особы получения металлов. Коррозия металлов и борьба сней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-8</w:t>
            </w:r>
          </w:p>
        </w:tc>
      </w:tr>
      <w:tr>
        <w:trPr>
          <w:trHeight w:val="114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. Щелочные металл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обенности физических и химических свойств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, упр. 2, 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 упр. 1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1 Общая характеристика щелочноземельных металлов и их соединений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 конспект</w:t>
            </w:r>
          </w:p>
        </w:tc>
      </w:tr>
      <w:tr>
        <w:trPr>
          <w:trHeight w:val="97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2. Алюминий, его физические и химичес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е свойства. Амфот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3. Железо, 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тома, его физиче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ие и хим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во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чественные реакци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2,  упр. 1, 6, 5</w:t>
            </w:r>
          </w:p>
        </w:tc>
      </w:tr>
      <w:tr>
        <w:trPr>
          <w:trHeight w:val="13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4.  Контрольная работ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о теме: «Общ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химические св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таллов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69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5. Анализ контро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работы.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3-1,2.</w:t>
            </w:r>
          </w:p>
        </w:tc>
      </w:tr>
      <w:tr>
        <w:trPr>
          <w:trHeight w:val="125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/16. Генетический ря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пичного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писание цепо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заимопревращени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,3-6.ПТ</w:t>
            </w:r>
          </w:p>
        </w:tc>
      </w:tr>
      <w:tr>
        <w:trPr>
          <w:trHeight w:val="96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/17. Генетический ря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ипичного (амф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рного) металл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,упр.8</w:t>
            </w:r>
          </w:p>
        </w:tc>
      </w:tr>
      <w:tr>
        <w:trPr>
          <w:trHeight w:val="8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/18. Решение  типич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ач и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</w:t>
            </w:r>
          </w:p>
        </w:tc>
      </w:tr>
      <w:tr>
        <w:trPr>
          <w:trHeight w:val="111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/19.Обобщени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крепление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териал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на д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аллы»</w:t>
            </w:r>
          </w:p>
        </w:tc>
      </w:tr>
      <w:tr>
        <w:trPr>
          <w:trHeight w:val="71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практикум:</w:t>
            </w:r>
          </w:p>
        </w:tc>
        <w:tc>
          <w:tcPr>
            <w:tcW w:w="6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Металлы»  -  3часа  22.11 – 29.11</w:t>
            </w:r>
          </w:p>
        </w:tc>
      </w:tr>
      <w:tr>
        <w:trPr>
          <w:trHeight w:val="144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. Практическая работа № 1. «Осуществление цепочки химических превращений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1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П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 -70</w:t>
            </w:r>
          </w:p>
        </w:tc>
      </w:tr>
      <w:tr>
        <w:trPr>
          <w:trHeight w:val="112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1. Практическая работа №2. « Получение и свойства соединений металлов.»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ить дома</w:t>
            </w:r>
          </w:p>
        </w:tc>
      </w:tr>
      <w:tr>
        <w:trPr>
          <w:trHeight w:val="80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2. Практическая работа №3.«Эксперименталь-ные задачи по распознаванию и получению веществ»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/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по карточкам </w:t>
            </w:r>
          </w:p>
        </w:tc>
      </w:tr>
      <w:tr>
        <w:trPr>
          <w:trHeight w:val="91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3.Обобщение и закрепл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е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ериал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>
          <w:trHeight w:val="139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/24. Контрольная работа 2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Химические св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таллов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§ 13-15</w:t>
            </w:r>
          </w:p>
        </w:tc>
      </w:tr>
      <w:tr>
        <w:trPr>
          <w:trHeight w:val="1401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металлы        -  19 часов          8/12 – 21/02  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</w:t>
            </w:r>
            <w:r>
              <w:rPr>
                <w:bCs/>
                <w:sz w:val="28"/>
                <w:szCs w:val="28"/>
              </w:rPr>
              <w:t xml:space="preserve">  том числе практикум – 5 часов)</w:t>
            </w:r>
          </w:p>
        </w:tc>
      </w:tr>
      <w:tr>
        <w:trPr>
          <w:trHeight w:val="97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. Неметалл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оздух, водород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ислород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>
          <w:trHeight w:val="54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6.Галогены.  Их  свойства соединения. Значение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-8</w:t>
            </w:r>
          </w:p>
        </w:tc>
      </w:tr>
      <w:tr>
        <w:trPr>
          <w:trHeight w:val="27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7. Сера, её свойства, оксиды,  гидрокс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ная кислот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ё соли. Получ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начение, каче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ые  реакции.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</w:t>
            </w:r>
          </w:p>
        </w:tc>
      </w:tr>
      <w:tr>
        <w:trPr>
          <w:trHeight w:val="104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8. Азот, оксиды азот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зотная кислота и е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войства.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, 16, упр. 1-6</w:t>
            </w:r>
          </w:p>
        </w:tc>
      </w:tr>
      <w:tr>
        <w:trPr>
          <w:trHeight w:val="113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9.  Аммиак. Соли аммония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спознавательные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акции на соли аммония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7, 18, упр. 1-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9, 20 читать</w:t>
            </w:r>
          </w:p>
        </w:tc>
      </w:tr>
      <w:tr>
        <w:trPr>
          <w:trHeight w:val="164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0.Контрольная работа 3   по материалам  2-ой четверти: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Неметаллы. Общие свойства ».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1, 22, §3-8</w:t>
            </w:r>
          </w:p>
        </w:tc>
      </w:tr>
      <w:tr>
        <w:trPr>
          <w:trHeight w:val="64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1. Анализ контрольной работы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2. Решение типичных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ач и упражнений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33.   Фосфор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го соединен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начение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7, упр. 4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«Фосфор и его соедин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/34.  Кремний и его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единен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иликатная про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ышленность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0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§ 11-13</w:t>
            </w:r>
          </w:p>
        </w:tc>
      </w:tr>
      <w:tr>
        <w:trPr>
          <w:trHeight w:val="106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35.Углерод и его       кислородсодержащие  соедиения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0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,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-16 повт.</w:t>
            </w:r>
          </w:p>
        </w:tc>
      </w:tr>
      <w:tr>
        <w:trPr>
          <w:trHeight w:val="334" w:hRule="atLeast"/>
        </w:trPr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Химический  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Неметал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 – 9.02</w:t>
            </w:r>
          </w:p>
        </w:tc>
      </w:tr>
      <w:tr>
        <w:trPr>
          <w:trHeight w:val="131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/36. Практическая работ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</w:t>
            </w:r>
            <w:r>
              <w:rPr>
                <w:sz w:val="28"/>
                <w:szCs w:val="28"/>
              </w:rPr>
              <w:t>4 «Решение экспе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иментальных  задач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 теме «Подгрупп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ислорода».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0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П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§ 20-21</w:t>
            </w:r>
          </w:p>
        </w:tc>
      </w:tr>
      <w:tr>
        <w:trPr>
          <w:trHeight w:val="17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37. 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</w:t>
            </w:r>
            <w:r>
              <w:rPr>
                <w:sz w:val="28"/>
                <w:szCs w:val="28"/>
              </w:rPr>
              <w:t>4 «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эксперимент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дач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конча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0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§ 25-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</w:tr>
      <w:tr>
        <w:trPr>
          <w:trHeight w:val="2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38.  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</w:t>
            </w:r>
            <w:r>
              <w:rPr>
                <w:sz w:val="28"/>
                <w:szCs w:val="28"/>
              </w:rPr>
              <w:t>5. «Решение эксп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именталь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 теме «Под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зота и углерода»»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</w:tr>
      <w:tr>
        <w:trPr>
          <w:trHeight w:val="44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/39.  Продолжени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кончание  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еской работы №5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</w:tr>
      <w:tr>
        <w:trPr>
          <w:trHeight w:val="52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40. 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</w:t>
            </w:r>
            <w:r>
              <w:rPr>
                <w:sz w:val="28"/>
                <w:szCs w:val="28"/>
              </w:rPr>
              <w:t>6 «Получение, соб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нние и распозна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ие газов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41. Контрольная работ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оверка знаний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зде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«Неорган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химия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 тетради</w:t>
            </w:r>
          </w:p>
        </w:tc>
      </w:tr>
      <w:tr>
        <w:trPr>
          <w:trHeight w:val="5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42. Написание итог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стов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рганической хими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>
          <w:trHeight w:val="111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43. Анализ напис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нтроль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вых 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ческая химия     - 19 часов           </w:t>
            </w:r>
            <w:r>
              <w:rPr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</w:rPr>
              <w:t>/02 - 16/05</w:t>
            </w:r>
          </w:p>
        </w:tc>
      </w:tr>
      <w:tr>
        <w:trPr>
          <w:trHeight w:val="20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4. Предмет органической химии. Задачи. Теория строения   А. М. Бутлеров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0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9 1-2.</w:t>
            </w:r>
          </w:p>
        </w:tc>
      </w:tr>
      <w:tr>
        <w:trPr>
          <w:trHeight w:val="120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5. Алканы. Гомологи и изомеры, свойства, номенклатур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0, 1-4. </w:t>
            </w:r>
          </w:p>
        </w:tc>
      </w:tr>
      <w:tr>
        <w:trPr>
          <w:trHeight w:val="3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6. Алкены. Строение. Номенклатур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/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1, упр. 1-6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§27</w:t>
            </w:r>
          </w:p>
        </w:tc>
      </w:tr>
      <w:tr>
        <w:trPr>
          <w:trHeight w:val="104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/47. Химические общие свойства непредельны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§32</w:t>
            </w:r>
          </w:p>
        </w:tc>
      </w:tr>
      <w:tr>
        <w:trPr>
          <w:trHeight w:val="3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8. Алкины. Гомологический ряд, изомеры, свойств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роматические УВ.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3, упр. 1-6</w:t>
            </w:r>
          </w:p>
        </w:tc>
      </w:tr>
      <w:tr>
        <w:trPr>
          <w:trHeight w:val="52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/49 Обобщение и закрепление материала. Проверочная работа «Углеводороды»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.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§ 32, упр. 2-5 §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50. Кислородсодержащие. Понятие о спиртах и их свойствах. Метано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Этанол. Глицерин.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4, упр.1-6 конспект §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1. Альдегиды. Особенности строения. Свойств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5, упр. 2-5</w:t>
            </w:r>
          </w:p>
        </w:tc>
      </w:tr>
      <w:tr>
        <w:trPr>
          <w:trHeight w:val="59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52. Одноосновные карбоновые кислот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акция этерификации. Понятие о сложных эфирах. Жир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/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6, упр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/53. Углеводы, глюкоза, моно-, ди- и полисахариды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родные  полимеры: крахмал, целлюлоза. Значение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0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7, упр.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1пов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/54. Обобщение и закрепление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верочная работ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Кислородсодержащие»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8 упр.4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2 повт.</w:t>
            </w:r>
          </w:p>
        </w:tc>
      </w:tr>
      <w:tr>
        <w:trPr>
          <w:trHeight w:val="146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55. Понятие об аминокислотах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еакция поликонденсации аминокислот.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§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-8 §33 повт.</w:t>
            </w:r>
          </w:p>
        </w:tc>
      </w:tr>
      <w:tr>
        <w:trPr>
          <w:trHeight w:val="150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6. Понятие о белках, общие свойств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0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0, упр. 2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4 повт.</w:t>
            </w:r>
          </w:p>
        </w:tc>
      </w:tr>
      <w:tr>
        <w:trPr>
          <w:trHeight w:val="101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7. Обобщение и закрепление. Решение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/0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0 упр.4-6§</w:t>
            </w:r>
          </w:p>
        </w:tc>
      </w:tr>
      <w:tr>
        <w:trPr>
          <w:trHeight w:val="72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/58. Проверочная работа  по теме «Органические вещества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0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69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16/59. Анализ проверочной работы  работы.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зад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1 упр.6</w:t>
            </w:r>
          </w:p>
        </w:tc>
      </w:tr>
      <w:tr>
        <w:trPr>
          <w:trHeight w:val="148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/60. Систематизация и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крепление  изученных  классов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ческих веществ.         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тесты.</w:t>
            </w:r>
          </w:p>
        </w:tc>
      </w:tr>
      <w:tr>
        <w:trPr>
          <w:trHeight w:val="140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61. Контрольная работа 4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Основные классы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рганических  соеди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нений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91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/62.  Анализ контрольной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аботы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Обобщение знаний по химии за курс основной школы   -  4 ча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18/05 – 30/05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/63.Контрольная работа 5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 курс основной школы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10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4.   Итоговые тесты за курс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ной школ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</w:tc>
      </w:tr>
      <w:tr>
        <w:trPr>
          <w:trHeight w:val="8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5.    Просмотр презентаций, прослушивание докладов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6-68. Резервное врем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05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4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ленности учащихся по курсу «Химия» к концу    учебного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ащиеся должны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rFonts w:eastAsia="TimesNewRomanPS-BoldItalicMT" w:cs="TimesNewRomanPS-BoldItalicMT" w:ascii="TimesNewRomanPS-BoldItalicMT" w:hAnsi="TimesNewRomanPS-BoldItalicMT"/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ую символику</w:t>
      </w:r>
      <w:r>
        <w:rPr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ажнейшие химические понятия</w:t>
      </w:r>
      <w:r>
        <w:rPr>
          <w:sz w:val="28"/>
          <w:szCs w:val="28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новные законы химии</w:t>
      </w:r>
      <w:r>
        <w:rPr>
          <w:sz w:val="28"/>
          <w:szCs w:val="28"/>
        </w:rPr>
        <w:t>: закон сохранения массы веществ, з-н постоянства состава,  периодический закон Д. И. Менделеева в его ранней и современн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ках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28"/>
          <w:szCs w:val="28"/>
          <w:u w:val="single"/>
        </w:rPr>
        <w:t>Умет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 xml:space="preserve">называть: </w:t>
      </w:r>
      <w:r>
        <w:rPr>
          <w:sz w:val="28"/>
          <w:szCs w:val="28"/>
        </w:rPr>
        <w:t>химические элементы, соединения изученных классов;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 xml:space="preserve">объяснять: </w:t>
      </w:r>
      <w:r>
        <w:rPr>
          <w:sz w:val="28"/>
          <w:szCs w:val="28"/>
        </w:rPr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главных подгрупп; сущность реакций ионного обмена;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 xml:space="preserve">характеризовать: </w:t>
      </w:r>
      <w:r>
        <w:rPr>
          <w:sz w:val="28"/>
          <w:szCs w:val="28"/>
        </w:rPr>
        <w:t>химические элементы (от водорода до кальция) на основе их положения в периодической системе Д.И.Менделеева и особенностей строения их атомов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 xml:space="preserve">определять: </w:t>
      </w:r>
      <w:r>
        <w:rPr>
          <w:sz w:val="28"/>
          <w:szCs w:val="28"/>
        </w:rPr>
        <w:t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>составлять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8"/>
          <w:szCs w:val="28"/>
        </w:rPr>
        <w:t xml:space="preserve">обращаться </w:t>
      </w:r>
      <w:r>
        <w:rPr>
          <w:sz w:val="28"/>
          <w:szCs w:val="28"/>
        </w:rPr>
        <w:t>с химической посудой и лабораторным оборудованием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аспознавать опытным путем: </w:t>
      </w:r>
      <w:r>
        <w:rPr>
          <w:sz w:val="28"/>
          <w:szCs w:val="28"/>
        </w:rPr>
        <w:t>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числять: </w:t>
      </w:r>
      <w:r>
        <w:rPr>
          <w:sz w:val="28"/>
          <w:szCs w:val="28"/>
        </w:rPr>
        <w:t>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т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готовления растворов заданной концентраци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обеспечивают:</w:t>
      </w:r>
    </w:p>
    <w:p>
      <w:pPr>
        <w:pStyle w:val="Normal"/>
        <w:ind w:left="2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К «УМК О. С. Габриеляна, 9 класс,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да входят: учебник «Химия 9класс»,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бочая тетрадь для 9 класса».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нтрольные работы и проверочные тесты 9 класс». 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д. «Дрофа»,  Москва, 2009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стольная книга учителя химии для 9 класса»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.С.Габриелян, Москва-«Дрофа»-2004г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«Изучаем химию" Т.В.Смирнова М; «Сиринъ према» 2005г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«Сборник задач по  химии» Г.П.Хомченко                                                             М; Высшая школа -1994г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«Сборник задач и упражнений по неорганической химии»</w:t>
      </w:r>
    </w:p>
    <w:p>
      <w:pPr>
        <w:pStyle w:val="Normal"/>
        <w:spacing w:lineRule="auto" w:line="480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домашний репетитор» П.Волович «Айрис пресс» 1999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22:44:00Z</dcterms:created>
  <dc:creator>Koresha</dc:creator>
  <dc:description/>
  <cp:keywords/>
  <dc:language>en-US</dc:language>
  <cp:lastModifiedBy>Maltseva</cp:lastModifiedBy>
  <cp:lastPrinted>2013-09-26T11:50:00Z</cp:lastPrinted>
  <dcterms:modified xsi:type="dcterms:W3CDTF">2018-01-24T11:02:00Z</dcterms:modified>
  <cp:revision>25</cp:revision>
  <dc:subject/>
  <dc:title>Рабочая программа</dc:title>
</cp:coreProperties>
</file>