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виваем двигательные способности, память, чувство ритма, речевое интонирование ребенка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Для развития чувства темпа и ритма: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Упражнения с маршировк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, что ни в чем: ни в осанке, ни в жесте, ни во взгляде, ни в выражении лица – не заключается столько элементов ритма, сколько имеется в маршировке, так как стопа во время прикосновения к земле неуклонно отмечает точку опоры для ритм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чебного года ведется работа над четким исполнением шага, отрабатывается координация движений общей моторики, по мере усложнения задания, в дальнейшем детям предлагается исполнить марш с атрибутами (ритмическими палочками, молоточками, флажками и т.д.)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Упражнения с мячами – фитболам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упражнений с мячами у детей формируется правильная осанка, развивается: дыхание, координация речи и движений, общая моторика. Для этого на занятии используются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общеразвивающих и дыхательных упражнений под музыку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упражнения на координацию движения и реч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чащие стих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-ритмические композиции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ссаж, самомассаж тел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итме музыки и песен детям предлагается: похлопать, пошлепать, постукать, пощипать, погладить свое тело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Игры: игры с именами, приветственные иг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таких игр на занятии осуществляется коррекция психических функций: внимания, памяти, слухового восприятия, коррекция моторной сфе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енные игры используются для создания благоприятной обстановки на занятии, заряда положительных эмоц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детских музыкальных инструментах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часто у детей с ЗПР, ОНР, СДВГ, с заиканием и другими нарушениями наблюдаются нарушения темпа и ритма не только речи, но и движений. Дети играют в оркестре несложные музыкальные произведения, народные мелодии, что целесообразно сопровождать игрой самого музыкального руководителя на фортепиано, баяне, аккордеоне или фонограммой. Это удобно, так как позволяет музыкальному руководителю дирижировать детским оркестром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ля развития координации речи и движения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Ритмодекламац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декламация – это четкое произнесение текста или стихов в заданном ритме. Основная цель – это, прежде всего, развитие музыкального, поэтического слуха, чувства слова, воображения. Главное правило ритмодекламации: каждое слово, каждый слог, звук воспроизводится осмысленно, с искренним отношением исполнителя к звучащей реч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декламация может идти на фоне ритмического сопровождения звучащих жестов (хлопки, шлепки, щелчки, притопы и т.п.). Использование ритмодекламации способствует формированию естественного звучания голоса, выработке речевого и певческого дыхания, развитию четкой дикции и выразительного исполнения различных настроений в речевом или музыкальном материале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Вокально-двигательные разминк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концентрировать внимание детей на координации их собственных движений с пением, с музыкальным метроритм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ям было проще уловить заданный музыкальным произведением ритмический рисунок, основную мелодию следует исполнять. Для этого мелодия должна быть снабжена текстом, понятным по смыслу и доступным для быстрого запоминания ее детьми. Начиная с простейших заданий – игр, музыкальные упражнения постепенно усложняются, становясь все увлекательнее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Вокальные упражн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упражнения речевого этапа помогает детям легко и незаметно подготовить свои голоса к пению, поскольку их голосовой аппарат уже разогрет и готов к пени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ые упражнения очень важны для формирования координации слуха и певческого голоса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Пение с движени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озволяет научить регулировать дыхание, развивать продолжительность выдоха, формирует чувство ритма и темпа речи. Целесообразно подбирать такой материал, который можно инсценировать по ходу его исполнения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ординационно-подвижные игры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ординационно-подвижные игры</w:t>
      </w:r>
      <w:r>
        <w:rPr>
          <w:rFonts w:cs="Times New Roman" w:ascii="Times New Roman" w:hAnsi="Times New Roman"/>
          <w:sz w:val="28"/>
          <w:szCs w:val="28"/>
        </w:rPr>
        <w:t> – это игры соединяющие речь и движение, главное значение в них имеет ритм. Ритмизованная речь здесь является органической частью развития музыкального слуха детей. Ценность координационно - подвижных игр в том, что они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тся одной из эффективных форм психологического переключения во время заняти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ют возможность детям “играть” своим телом, передающим творческую активн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т двигательные способности, память, чувство ритма, речевое интонирова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т ребенка ощущать свое тело и управлять им; бережно относиться к партнеру во время занятий; угадывать намерения друг друга, сотрудничать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Упражнения на восприятие и воспроизведение ритма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 игра: “танцующие матрёшки”. Материал – маленькие деревянные матрёшки. Предлагаю повторить танец моей матрёшка: - - - -; -.-.-.-;-..-..-..-..;-.---.---.--- и др. Здесь же поём слоги на поставленные звуки, тем самым автоматизирую из в слогах. Эти же ритмы предлагаю поиграть на металлофоне, кубиках, ложках, маракасах. Игра может быть использована как распевка перед пением песни “Мы весёлые матрёшки”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 «Кукла любит танцевать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: Несложная творческая подвижная игра для детей 2-5 л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ложности зависит от возраста детей. Малыши могут прохлопать или протопать ритм, а дети среднего и старшего дошкольного возраста могут повторить заданный ритм на музыкальных инструмента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Развитие чувства ритм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Воспроизводить ритмический рисунок мелодии в хлопках, притопах, на музыкальных инструментах, передачу смены характера музыки с помощью движе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: Возможность применения игры в разных местах (в детском саду или на улице, на прогулке) и разными педагогами. Возможность изменения данной игры в зависимости от возраста, создание небольшого детского оркестр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снащение: Кукла для педагога, музыкальные инструменты по выбору педагога (бубны, деревянные ложки и так далее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любая русская народная мелод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егодня, ребята, я познакомлю вас с удивительной куколкой Машей. Ох, и плясать-то она искусница! Сама умеет и вас научит! Как она протопает, так и вы повторяйт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ритмический рисунок хлопками, притопами. Можно взять в руки ложки, палочки, бубны… Если разделить детей по подгруппам и дать разные музыкальные инструменты, то получится оркестр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Игра «Прыг, прыг, скок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: Подвижная творческая игра с элементами хоровода для детей 3-5 лет. Игра может проходить в групповом помещении, в любом зале или на улице в тёплое время года. Лучше, если игру проведёт музыкальный руководитель, так как во время игры можно пронаблюдать уровень развития ритма и творческих способностей у дет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ритмической памяти, метрического чувств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Воспроизводить ритмический рисунок мелодии в хлопках, передавать смену характера музыки с помощью движе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снащение: маска зайчика, бараба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Ребенок, выбранный зайчиком, сидит в кругу с барабаном в руках. Дети, взявшись за руки, спокойным шагом с песней идут по кругу на 1-2 предложения. На третье – они останавливаются и хлопают в ладоши на акценты, на которые «зайчик» прыгает с продвижением вперед, стучит на барабане простой ритм, дети должны повторить его, хлопая в ладоши. После выбирается новый «зайчик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есни: Что ты, заинька, сидишь? Что ты, заинька, молчишь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прыжок, два прыжок! Прыг, прыг, скок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, зайка не молчи, в барабан ты постучи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ожно произнести без пения, если проводит игру не музыкальный руководитель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Игра «Три медведя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: Настольная игра для детей 3-6 лет. В данную игру можно поиграть в музыкальном зале или в групповом помещении при наличии музыкальных инструментов. Игру может провести музыкальный руководитель или воспитател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ритмической памяти, метрического чувств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Воспроизводить ритмический рисунок мелодии в хлопках или на музыкальных инструментах.</w:t>
      </w:r>
    </w:p>
    <w:p>
      <w:pPr>
        <w:pStyle w:val="TextBody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ментарное музицирова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цирование – взаимосвязь музыки, движения и речи. Для речевого и интеллектуального развития речевые упражнения важно проводить через музыкальное сопровождение или собственное пение, прежде всего потому, что музыкальный слух развивается во взаимосвязи с речевым. Ребенок учится пользоваться выразительными средствами, общими для речи и музыки. К ним относятся: темп, ритм, регистр, артикуляция. Речевые упражнения – это ритмические декламации стихотворного и прозаического текста, ритмической основой для которых служит ритм модели. Для озвучивания используются сначала звучащие жесты, потом музыкальные инструменты. Базой для речевых упражнений служат: считалки, дразнилки, кричалки, потешки, прибаутки и т.д. широко используются в речевых упражнениях игра чисто звуковыми элементами речи необходимыми для детей с нарушением речи. Инструментальное сопровождение речевых упражнений дает дополнительные богатые возможности для различных интерпретац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ля развития мелкой моторики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альчиковые игр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ая “азбука” (“Раз, два, три, четыре, пять – вышли пальцы танцевать”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ый аккомпанемен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ые игры - песн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вание песен, сопровождающих пальчиковую гимнастику, служит замечательным средством развития артикуляционного аппарата. Большинство чистоговорок, четверостиший прорабатывается “пропеванием” каждого слога одновременно с движениями пальцев сначала правой и левой руки поочереди, а затем обеих рук вместе. Это помогает сосредоточить внимание ребенка на четком проговаривании каждого слога в словах и развивает речедвигательную координацию органов артикуляции и ру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онные пальчиковые игр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игры по развитию чувства ритма должны обязательно включаться в каждое ИНТЕГРИРОВАННОЕ занятие как его неотъемлемая часть. Для лучшего усвоения каждая предлагаемая игра, упражнение может неоднократно повторяться и варьироваться в течение всего учебного года. Занятия должны носить непринужденный характер, без каких – либо замечаний детям и только с положительной оценк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йте, пойте и радуйтесь вместе с детьми каждый д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FreeSans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40:20Z</dcterms:created>
  <dc:creator/>
  <dc:description/>
  <dc:language>en-US</dc:language>
  <cp:lastModifiedBy/>
  <dcterms:modified xsi:type="dcterms:W3CDTF">2019-10-15T17:00:02Z</dcterms:modified>
  <cp:revision>1</cp:revision>
  <dc:subject/>
  <dc:title/>
</cp:coreProperties>
</file>