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АПОУ «Борисовский агромеханический техникум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atLeast" w:line="0" w:before="0" w:after="0"/>
        <w:ind w:left="-567" w:right="141" w:hanging="0"/>
        <w:jc w:val="center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МЕТОДИЧЕСКАЯ </w:t>
      </w:r>
    </w:p>
    <w:p>
      <w:pPr>
        <w:pStyle w:val="Normal"/>
        <w:tabs>
          <w:tab w:val="clear" w:pos="708"/>
          <w:tab w:val="left" w:pos="10206" w:leader="none"/>
        </w:tabs>
        <w:spacing w:lineRule="atLeast" w:line="0"/>
        <w:ind w:left="-567" w:right="141" w:hanging="0"/>
        <w:jc w:val="center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РАЗРАБОТКА </w:t>
      </w:r>
    </w:p>
    <w:p>
      <w:pPr>
        <w:pStyle w:val="Normal"/>
        <w:tabs>
          <w:tab w:val="clear" w:pos="708"/>
          <w:tab w:val="left" w:pos="10206" w:leader="none"/>
        </w:tabs>
        <w:spacing w:lineRule="atLeast" w:line="0"/>
        <w:ind w:left="-567" w:right="141" w:hanging="0"/>
        <w:jc w:val="center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УЧЕБНОГО ЗАНЯТИЯ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исциплине «Информационные технологии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фессиональной деятельности»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: «Применение геоинформационных систем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ИС)-технологий в сельском хозяйстве»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информационных технологий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ячко Любовь Павл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  <w:t>2017-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  <w:t>учебный го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ннотац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анная работа является методической разработкой занятия с использованием интерактивных технолог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Тема «Применение геоинформационных систем (ГИС)-технологий в сельском хозяйстве» - одна из сложных тем раздела «Автоматизированная обработка информации: основные понятия и технология». Она является дальнейшим развитием системы компетенций, знаний, умений и навыков курса информационных технологий в профессиональной деятельности, углубляет и расширяет представления о роли информационных технологий в будущей профессиона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 работе раскрыты этапы и методика подготовки и проведения занятия с использованием интерактивного плаката. Данный раздел «Автоматизированная обработка информации: основные понятия и технология» дисциплины «Информационные технологии в профессиональной деятельности» включает в себя знания, умения и навыки работы в сети Интернет, то есть поиска информации, ее редактирование, форматирование, вставки текста, графических изображений, навыки работы с программой создания интеллект-карт, создание тематических проектов профессиональной направлен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методической разработке имеется подробный план занятия и его структ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етодическая разработка соответствует требованиям рабочей программы, государственным стандартам и нормативным документ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азработка может использова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еподавателями информатики и информационных технологий всех типов образовательных организаций для проведения занятий по дисциплине «Информационные технологии в профессиональной деятельности»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-567" w:right="141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-567" w:right="141" w:hanging="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numPr>
          <w:ilvl w:val="0"/>
          <w:numId w:val="17"/>
        </w:numPr>
        <w:spacing w:lineRule="auto" w:line="48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.</w:t>
      </w:r>
    </w:p>
    <w:p>
      <w:pPr>
        <w:pStyle w:val="Style19"/>
        <w:numPr>
          <w:ilvl w:val="0"/>
          <w:numId w:val="17"/>
        </w:numPr>
        <w:spacing w:lineRule="auto" w:line="48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сведения о занятии</w:t>
      </w:r>
    </w:p>
    <w:p>
      <w:pPr>
        <w:pStyle w:val="Style19"/>
        <w:numPr>
          <w:ilvl w:val="0"/>
          <w:numId w:val="17"/>
        </w:numPr>
        <w:spacing w:lineRule="auto" w:line="48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проведения занятия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7"/>
        </w:numPr>
        <w:spacing w:lineRule="auto" w:line="48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.</w:t>
      </w:r>
    </w:p>
    <w:p>
      <w:pPr>
        <w:pStyle w:val="Style19"/>
        <w:numPr>
          <w:ilvl w:val="0"/>
          <w:numId w:val="17"/>
        </w:numPr>
        <w:spacing w:lineRule="auto" w:line="48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Style19"/>
        <w:numPr>
          <w:ilvl w:val="0"/>
          <w:numId w:val="17"/>
        </w:numPr>
        <w:spacing w:lineRule="auto" w:line="48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я.</w:t>
      </w:r>
    </w:p>
    <w:p>
      <w:pPr>
        <w:pStyle w:val="Style19"/>
        <w:numPr>
          <w:ilvl w:val="1"/>
          <w:numId w:val="17"/>
        </w:numPr>
        <w:spacing w:lineRule="auto" w:line="480" w:before="0" w:after="160"/>
        <w:contextualSpacing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риложение 1 Производственная ситуация</w:t>
      </w:r>
    </w:p>
    <w:p>
      <w:pPr>
        <w:pStyle w:val="Style19"/>
        <w:numPr>
          <w:ilvl w:val="1"/>
          <w:numId w:val="17"/>
        </w:numPr>
        <w:spacing w:lineRule="auto" w:line="480" w:before="0" w:after="160"/>
        <w:contextualSpacing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2 Оценочный протокол группы </w:t>
      </w:r>
    </w:p>
    <w:p>
      <w:pPr>
        <w:pStyle w:val="Style19"/>
        <w:numPr>
          <w:ilvl w:val="1"/>
          <w:numId w:val="17"/>
        </w:numPr>
        <w:spacing w:lineRule="auto" w:line="480" w:before="0" w:after="160"/>
        <w:contextualSpacing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 Опорный конспект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1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Данная методическая разработка разработана для проведения занятия введения новых знаний по теме «Применение ГИС технологий в сельском хозяйстве» по дисциплине «Информационные технологии в профессиональной деятельности». Методическая разработка соответствует требованиям рабочей программы, государственным стандартам, нормативным документам, календарно-тематическому планированию.</w:t>
      </w:r>
    </w:p>
    <w:p>
      <w:pPr>
        <w:pStyle w:val="Normal"/>
        <w:spacing w:lineRule="auto" w:line="240" w:before="0" w:after="0"/>
        <w:ind w:left="-426" w:firstLine="71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Для достижения методических целей занятия используется работа с теоретическим и практическим материалом, применяются интерактивные и компьютерные педагогические технологии, что обеспечивает высокий уровень наглядности учебного процесса. </w:t>
      </w:r>
    </w:p>
    <w:p>
      <w:pPr>
        <w:pStyle w:val="Normal"/>
        <w:spacing w:lineRule="auto" w:line="240" w:before="0" w:after="0"/>
        <w:ind w:left="-426" w:firstLine="71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На этапе актуализации знаний используется интерактивное задание для актуализации знаний (просмотр видео), постановка проблемного вопроса, просмотр видеофрагментов, на этапах систематизации и обобщения знаний студентов по данной теме представлена интерактивная лекция с текущей проверкой знаний, защита кейс заданий, заполнение опорных конспектов с демонстрацией правильных ответов, составление интеллект-карт. На этапе закрепления знаний использованы задания для решения производственных задач, тестовые вопросы, творческое домашнее задание.</w:t>
      </w:r>
    </w:p>
    <w:p>
      <w:pPr>
        <w:pStyle w:val="Normal"/>
        <w:spacing w:lineRule="auto" w:line="240" w:before="0" w:after="0"/>
        <w:ind w:left="-426" w:firstLine="71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о ходу занятия используются интерактивные рисунки, схемы, клипы, видеофрагменты, фотоматериалы, определения понятий, проверочные дидактические единицы, упражнения для интерактивного тестирования студентов, раздаточный материал для распечатки, компьютерную контролирующую программу, выполненную в программе «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My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Test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» для проведения контроля знаний по теме «ГИС технологии»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материалы выполнены в программ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с использованием триггеров и встроенного языка программир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B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k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граммы для создания тестов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My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Test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уются материала Интернета, традиционные источники, а также авторские разработк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  <w:tab w:val="left" w:pos="3345" w:leader="none"/>
        </w:tabs>
        <w:spacing w:lineRule="auto" w:line="240" w:before="0" w:after="0"/>
        <w:ind w:left="-426" w:firstLine="71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ьютерный тест «ГИС технологии» (содержит вопросы с выбором ответа и открытые вопросы). Автор Крячко Л.П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  <w:tab w:val="left" w:pos="3345" w:leader="none"/>
        </w:tabs>
        <w:spacing w:lineRule="auto" w:line="240" w:before="0" w:after="0"/>
        <w:ind w:left="-426" w:firstLine="71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ка творческих кейс-задани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  <w:tab w:val="left" w:pos="3345" w:leader="none"/>
        </w:tabs>
        <w:spacing w:lineRule="auto" w:line="240" w:before="0" w:after="0"/>
        <w:ind w:left="-426" w:firstLine="71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содержания плаката и его техническое сопровождение. Автор Крячко Л.П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  <w:tab w:val="left" w:pos="3345" w:leader="none"/>
        </w:tabs>
        <w:spacing w:lineRule="auto" w:line="240" w:before="0" w:after="0"/>
        <w:ind w:left="-426" w:firstLine="71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активные проверочные работы Автор Крячко Л.П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  <w:tab w:val="left" w:pos="3345" w:leader="none"/>
        </w:tabs>
        <w:spacing w:lineRule="auto" w:line="240" w:before="0" w:after="0"/>
        <w:ind w:left="-426" w:firstLine="71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рный конспект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-426" w:firstLine="71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разработки открытого занятия «Применение ГИС технологий в сельском хозяйстве»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вание работы студентов на уроке производится за защиту кейс-заданий по следующим критериям: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тность докладчика (владение содержанием работы, глубина раскрытия темы, достоверность выводов и результатов),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ативность (решение проблемных ситуаций),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мотность речи,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онные материалы оформлены грамотно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работу у доски по следующим критериям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теоретического материала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ыки работы с интерактивными элементами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тестового задания «ГИС технологии» (7 вопросов):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» не менее 85%,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» не менее 70%,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» не менее 50%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Критерии оценивания интеллект кар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8 пропусков - оценка «5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6 пропусков – оценка «4»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и оценивания решения производственной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отчета – оценка «5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отчета – оценка «4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отчета – оценка «3»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оценки заносятся в оценочную ведомость (Приложение 2) и выставляется итоговая оценка за работу студента на уроке.</w:t>
      </w:r>
    </w:p>
    <w:p>
      <w:pPr>
        <w:pStyle w:val="Style19"/>
        <w:spacing w:lineRule="auto" w:line="240" w:before="0" w:after="0"/>
        <w:ind w:left="-426" w:firstLine="71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методическая разработка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ована для использования на занятиях дисциплины «Информационные технологии в профессиональной деятельности» для систематизации и обобщения материала по теме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ие сведения о заня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занят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условия для формирования у студентов знаний в области применения новейшего класса информационных систем в сельском хозяйств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я самостоятельно и мотивированно организовывать свою познавательную деятельнос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способности работы с информацией, критически оценивать достоверность и значимость полученной информации, осуществлять презентацию результатов познавательной и исследовательской деятель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формированию общих и профессиональных компетенций, воспитанию чувства профессиональн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занятия:</w:t>
      </w:r>
    </w:p>
    <w:p>
      <w:pPr>
        <w:pStyle w:val="Standard"/>
        <w:numPr>
          <w:ilvl w:val="6"/>
          <w:numId w:val="17"/>
        </w:numPr>
        <w:tabs>
          <w:tab w:val="clear" w:pos="708"/>
          <w:tab w:val="left" w:pos="567" w:leader="none"/>
        </w:tabs>
        <w:ind w:left="-426" w:firstLine="56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новейшим классом информационных систем в сельском хозяй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приемов поиска и средств навигации различных геоинформационных систем в сельском хозяйстве;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ознавательного интереса к будущей профе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итие навыков исследователь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ция знаний, полученных студентом из различных предметных областей;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гражданственной позиции студент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информационной культуры и социальной адаптации студент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стремления к получению новых знан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ответственности, самостоятельности, умения работать в коллективе.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емонстрировать формы активного обучения – работа в малых групп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самостоятельной работы студен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контроль студен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в коллективе и в команд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right="-1"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п занятия: изучения нового учебного материала</w:t>
      </w:r>
    </w:p>
    <w:p>
      <w:pPr>
        <w:pStyle w:val="Normal"/>
        <w:spacing w:lineRule="auto" w:line="240" w:before="0" w:after="0"/>
        <w:ind w:left="-426" w:right="-1"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right="-1"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: комбиниров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тод обучения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-426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есный: сообщение знаний по вопросам уро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-426"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глядный: показ интерактивного плаката, видеофрагментов, демонстрация навигатор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-426"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ктический: решение производственных ситуаций в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Скаут Эксплор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 проведения урока: беседа, работа с интерактивным плакатом, просмотр и анализ видеофрагментов, решение производственных ситуаций, работа с интеллект-картой, составление опорного конспекта, тестирование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ы работы на уроке: фронтальная, индивидуальная,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ое обеспечение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лядные пособия: интерактивный плакат "Применение ГИС технологий в сельском хозяйстве", мультимедийная энциклопедия "ГИС технологии", интеллект–карта, флип-чарт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дактический материал: опорные конспекты, задания для производственной ситуации, интеллект-карты, тесты в програм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s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ие средства обучения: компьютерный класс, ноутбуки, локальная сеть кабинета, проектор, интерактивная доска, автомобильные навигаторы, автопилот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ое обеспечение: ОС MS Windows, MS PowerPoint, браузер и доступ в Интернет (для работы с программой Скаут Эксплорер), программа для создания электронных интеллект-кар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e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s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 Михеева Е.В. Информационные технологии в профессиональной деятельности. – М.: Изд-во: Академия, 201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-ссылки: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liDdwDAPQO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фильм «Дело было в Пенькове»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жпредметные связ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ДК.02.02</w:t>
        <w:tab/>
        <w:t>Технологии механизированных работ в растениеводств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ДК.02.03</w:t>
        <w:tab/>
        <w:t>Технологии механизированных работ в животноводств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ДК.04.01</w:t>
        <w:tab/>
        <w:t xml:space="preserve">Управление структурным подразделением организации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и производственная практика.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мые общие компетенции: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мые профессиональные компетенции: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4.1. Участвовать в планировании основных показателей машинно-тракторного парка сельскохозяйственной организации.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4.2. Планировать выполнение работ исполнителями.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4.3. Организовывать работу трудового коллектив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онный мом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тивация и актуализация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бщение темы, целей и задач уро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мин.</w:t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ложение нового материала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активная лекция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тавление и защита мини-проектов по исследования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репление изучен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ведение итогов уро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бщение домашнего задания, инструктаж по его выпол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фл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ика проведения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(Организация начала зан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посещаемости, готовности студентов к у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Мотивация и актуализация учеб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подаватель: Еще в далекие 60 –е годы </w:t>
      </w:r>
      <w:r>
        <w:rPr>
          <w:rFonts w:cs="Times New Roman" w:ascii="Times New Roman" w:hAnsi="Times New Roman"/>
          <w:sz w:val="28"/>
          <w:szCs w:val="28"/>
        </w:rPr>
        <w:t>Х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люди мечтали о прогрессивном земледелии, о внедрении технологий, которые помогут сделать эффективным и производительным сельскохозяйственный труд. Вашему вниманию предлагается просмотреть фрагмент фильма «Дело было в Пенькове (1957 год)». Внимательно посмотрите фрагмент фильма, подумайте и ответьте на вопрос: «О чем мечтали земледельцы того далекого времени?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Просмотр видеофрагмента, ответ на проблемный вопрос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: Земледельцы мечтали о тех технологиях, без которых сейчас не представляется современное сельскохозяйственное производство: параллельное вождение, электронные карты полей, автопилотирование сельскохозяйственной техники, компьютерное управление на расстоя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: Да в те далекие времена люди мечтали, чтобы на полях работала "умная" техника, управлять которой можно было бы дистанционно с помощью вычислительных машин. И только в наше время — это стало реальност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я летом на практике в Борисовской зерновой компании, вы видели, что комбайны марок "Палесье", "Дон", "Джандир" оборудованы автопилотами, бортовыми компьютерами, навигаторами. Без знания назначения этих устройств и их программного обеспечения вы не сможете стать высококвалифицированными специалис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еподаватель подводит студентов к осознанию темы и целей урока)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уемые приёмы и методы</w:t>
      </w:r>
      <w:r>
        <w:rPr>
          <w:rFonts w:cs="Times New Roman" w:ascii="Times New Roman" w:hAnsi="Times New Roman"/>
          <w:color w:val="000000"/>
          <w:sz w:val="28"/>
          <w:szCs w:val="28"/>
        </w:rPr>
        <w:t>: Создание проблемной ситу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Сообщение темы, целей и задач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: А теперь попробуйте самостоятельно сформулировать тему и цели нашего уро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туденты самостоятельно формулируют тему и цели уро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: Запишите тему урок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нение ГИС-технологий в сельском хозяйстве</w:t>
      </w:r>
      <w:r>
        <w:rPr>
          <w:rFonts w:cs="Times New Roman" w:ascii="Times New Roman" w:hAnsi="Times New Roman"/>
          <w:color w:val="000000"/>
          <w:sz w:val="28"/>
          <w:szCs w:val="28"/>
        </w:rPr>
        <w:t>» в рабочей тетради. Сегодня вашей рабочей тетрадью будет опорный конспект и интеллект-ка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на уроке мы с вами познакомим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областями применения новейшего класса информационных систем (ГИС) в сельском хозяйстве</w:t>
      </w:r>
      <w:r>
        <w:rPr>
          <w:rFonts w:cs="Times New Roman" w:ascii="Times New Roman" w:hAnsi="Times New Roman"/>
          <w:color w:val="000000"/>
          <w:sz w:val="28"/>
          <w:szCs w:val="28"/>
        </w:rPr>
        <w:t>, 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уем профессиональные знания и умения в области использования приемов   навигации в геоинформационных системах и их применении в сельском хозяйстве, обоснуем неразрывную связь новых информационных технологий с вашей будущей професси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уемые приёмы и метод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олнение опорного конспекта по теме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Изложение нового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подаватель: Сегодня на уроке мы рассмотрим следующие вопрос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ные понятия ГИС технологий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(</w:t>
        </w:r>
      </w:hyperlink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Интерактивная энциклопедия «ГИС технологии»)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ИС технологии в сельском хозяйств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1.Аппаратные </w:t>
        </w:r>
      </w:hyperlink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средства для точного </w:t>
        </w:r>
      </w:hyperlink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земледелия.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2.2Мониторинг </w:t>
        </w:r>
      </w:hyperlink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сельскохозяйственных </w:t>
        </w:r>
      </w:hyperlink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угодий.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3.Мониторинг техники.</w:t>
        </w:r>
      </w:hyperlink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реподаватель: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ассмотрим первый вопрос: Основные понятия ГИС технологий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Преподаватель ведет объяснение новой темы с применение интерактивного плаката.)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Что такое ГИС? – это набор компьютерного оборудования, географических данных и программного обеспечения для сбора, обработки, хранения, моделирования, анализа и отображения всех видов пространственно привязанной информации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ИС – это среда, которая связывает географическую информацию (где что находится) с описательной (что собой это представляет). В отличие от обычных бумажных карт (даже отсканированных), на которых «что вы видите, то и получите», ГИС предоставляет в ваше распоряжение множество слоев разнообразной общегеографической и тематической информации.</w:t>
      </w:r>
    </w:p>
    <w:p>
      <w:pPr>
        <w:pStyle w:val="Style19"/>
        <w:shd w:fill="FFFFFF" w:val="clear"/>
        <w:spacing w:lineRule="auto" w:line="240" w:before="0" w:after="0"/>
        <w:ind w:left="540" w:hanging="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) Как хранится информация в ГИС?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ся исходная информация – где расположены точки, какова длина дорог или площадь поля – хранится в отдельных слоях в цифровом виде на компьютере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И все эти географические данные рассортированы по слоям, причем каждый слой представляет свой тип объектов (тему). 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дна из таких тем может содержать все дороги на определенной территории, другая – поля, а третья – все города и другие населенные пункты на той же территор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иды ГИС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ИС можно рассматривать в трех видах: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Вид базы данных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ИС является уникальным типом базы данных о нашем мире – географической базы данных. Это «Информационная система для географии». В основе ГИС лежит структурированная БД, описывающая мир в географических терминах, с точки зрения пространственного расположения его объектов и явлений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ид карты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ГИС – это набор интеллектуальных карт и других графических видов, которые показывают объекты и их взаимоотношения на земной поверхности. Карты можно сформировать и использовать как «окно в базу данных» для поддержки запросов, анализа и редактирования информации. Эти действия называются геовизуализацией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ид модели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ГИС – это набор инструментов для преобразования информации. Они позволяют формировать новые географические наборы данных из уже существующих, применяя к ним специальные аналитические функции – инструменты геообработки. Другими словами, путем объединения данных и применения некоторых правил вы можете создать модель, помогающую найти ответы на поставленные вопросы.</w:t>
      </w:r>
    </w:p>
    <w:p>
      <w:pPr>
        <w:pStyle w:val="Style19"/>
        <w:shd w:fill="FFFFFF" w:val="clear"/>
        <w:spacing w:lineRule="auto" w:line="240" w:before="0" w:after="0"/>
        <w:ind w:left="540" w:hanging="54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540" w:hanging="540"/>
        <w:contextualSpacing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)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 можно делать с помощью ГИС?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лать пространственные запросы и проводить анализ.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являть территории, подходящие для требуемых мероприятий.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являть взаимосвязи между различными параметрами (например, почвами, климатом и урожайностью с/х культур).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являть места разрывов электросетей.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одить поиск в базах данных и осуществлять пространственные запросы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Структура ГИС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ГИС входят следующие структурные единицы: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Данные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Технолог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GPS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ьзователи 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ппаратное обеспечение:</w:t>
      </w:r>
    </w:p>
    <w:p>
      <w:pPr>
        <w:pStyle w:val="Style19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сональные компьютеры,</w:t>
      </w:r>
    </w:p>
    <w:p>
      <w:pPr>
        <w:pStyle w:val="Style19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чие станции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9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оттеры,</w:t>
      </w:r>
    </w:p>
    <w:p>
      <w:pPr>
        <w:pStyle w:val="Style19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игитайзер,</w:t>
      </w:r>
    </w:p>
    <w:p>
      <w:pPr>
        <w:pStyle w:val="Style19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теры,</w:t>
      </w:r>
    </w:p>
    <w:p>
      <w:pPr>
        <w:pStyle w:val="Style19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фопостроители</w:t>
      </w:r>
    </w:p>
    <w:p>
      <w:pPr>
        <w:pStyle w:val="Style19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игитайзеры.</w:t>
      </w:r>
    </w:p>
    <w:p>
      <w:pPr>
        <w:pStyle w:val="Normal"/>
        <w:shd w:fill="FFFFFF" w:val="clear"/>
        <w:spacing w:lineRule="auto" w:line="240" w:before="0" w:after="0"/>
        <w:ind w:left="360" w:hanging="21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21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) Что такое GPS?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GPS — (анг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Global Positioning Syste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— система глобального позиционирования, читается Джи Пи Эс) спутниковая система навигации, обеспечивающая измерение расстояния, времени и определяющая местоположениe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7) GPS навигатор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GPS-приёмник — радиоприёмное устройство для определения географических координат текущего местоположения антенны приёмника, на основе данных о временных задержках прихода радиосигналов, излучаемых спутниками группы NAVSTAR. В России с развитием системы ГЛОНАСС начался серийный выпуск ГЛОНАСС-приёмников рядом конструкторских бюро и организаций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8) Применение ГИС 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геоинформационных систем могут быть задействованы в самых различных областях деятельности. Вот лишь некоторые примеры использования ГИС: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тивно-территориальное управление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е планирование и проектирование объектов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ние кадастров инженерных коммуникаций, земельного, градостроительного, зеленых насаждений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чрезвычайных ситуаций техногенно - экологического характера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транспортными потоками и маршрутами городского транспорта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оение сетей экологического мониторинга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женерно-геологическое районирование города. 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лекоммуникации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ковая и сотовая связь, традиционные сети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тегическое планирование телекоммуникационных сетей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ор оптимального расположения антенн, ретрансляторов и др.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маршрутов прокладки кабеля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 состояния сетей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тивное диспетчерское управление. 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женерные коммуникации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потребностей в сетях водоснабжения и канализации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ирование последствий стихийных бедствий для систем инженерных коммуникаций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ирование инженерных сетей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 состояния инженерных сетей и предотвращение аварийных ситуаций. 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анспорт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й, железнодорожный, водный, трубопроводный, авиатранспорт;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транспортной инфраструктурой и ее развитием;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парком подвижных средств и логистика;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движением, оптимизация маршрутов и анализ грузопотоков. 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фтегазовый комплекс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ологоразведка и полевые изыскательные работы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 технологических режимов работы нефте- и газопроводов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ирование магистральных трубопроводов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ирование и анализ последствий аварийных ситуаций. 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иловые ведомств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бы быстрого реагирования, вооруженные силы, милиция, пожарные службы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ние спасательных операций и охранных мероприяти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ирование чрезвычайных ситуаци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тегическое и тактическое планирование военных операци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игация служб быстрого реагирования и других силовых ведомств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кология</w:t>
      </w:r>
    </w:p>
    <w:p>
      <w:pPr>
        <w:pStyle w:val="Style20"/>
        <w:numPr>
          <w:ilvl w:val="0"/>
          <w:numId w:val="3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и мониторинг состояния природной среды;</w:t>
      </w:r>
    </w:p>
    <w:p>
      <w:pPr>
        <w:pStyle w:val="Style20"/>
        <w:numPr>
          <w:ilvl w:val="0"/>
          <w:numId w:val="3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экологических катастроф и анализ их последствий;</w:t>
      </w:r>
    </w:p>
    <w:p>
      <w:pPr>
        <w:pStyle w:val="Style20"/>
        <w:numPr>
          <w:ilvl w:val="0"/>
          <w:numId w:val="3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природоохранных мероприятий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есное хозяйство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тегическое управление лесным хозяйством;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лесозаготовками, планирование подходов к лесу и проектирование дорог;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ние лесных кадастров. 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ельское хозяйство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ние обработки сельскохозяйственных угод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 землевладельцев и пахотных земель; 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изация транспортировки сельскохозяйственных продуктов и минеральных удобрений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торой вопрос. ГИС технологии в сельском хозяй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еподаватель: Остановимся подробно на актуальности применения ГИС в сельском хозяй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наиболее перспективных направлений повышения эффективности управления сельскохозяйственным производством является использование информационных систем на базе геоинформацион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е хозяйство — одна из важнейших отраслей материального произво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ромная площадь полей, большое количество транспортных средств, многочисленность людей, занятых в сельском хозяйстве определили потребность в разработке качественно новых методов управления земельными ресурсами и сельскохозяйственным производ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готовке к уроку вам было выдано опережающее задание "Исследовать эффективность использования ГИС технологий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P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вигации в ООО "Борисовская зерновая компания"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подгруппа выполнила кейс-задание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Style w:val="InternetLink"/>
          <w:rFonts w:ascii="Times New Roman" w:hAnsi="Times New Roman" w:eastAsia="Times New Roman" w:cs="Times New Roman"/>
          <w:bCs/>
          <w:color w:val="000000"/>
          <w:sz w:val="28"/>
          <w:szCs w:val="28"/>
          <w:u w:val="none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 xml:space="preserve">«Аппаратные </w:t>
        </w:r>
      </w:hyperlink>
      <w:hyperlink r:id="rId1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 xml:space="preserve">средства для точного </w:t>
        </w:r>
      </w:hyperlink>
      <w:hyperlink r:id="rId1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земледелия».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ая подгруппа выполнила кейс-задание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 xml:space="preserve">Мониторинг </w:t>
        </w:r>
      </w:hyperlink>
      <w:hyperlink r:id="rId1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 xml:space="preserve">сельскохозяйственных </w:t>
        </w:r>
      </w:hyperlink>
      <w:hyperlink r:id="rId1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угодий».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Треть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подгруппа выполнила кейс-задание. 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«Мониторинг техник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зультаты исследований вы оформили с помощью презентаций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(Защита исследовательских работ, выполненных в виде  презентации студентами по темам </w:t>
      </w:r>
      <w:hyperlink r:id="rId20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 xml:space="preserve">«Аппаратные </w:t>
        </w:r>
      </w:hyperlink>
      <w:hyperlink r:id="rId21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 xml:space="preserve">средства для точного </w:t>
        </w:r>
      </w:hyperlink>
      <w:hyperlink r:id="rId2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земледелия»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 xml:space="preserve">Мониторинг </w:t>
        </w:r>
      </w:hyperlink>
      <w:hyperlink r:id="rId2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 xml:space="preserve">сельскохозяйственных </w:t>
        </w:r>
      </w:hyperlink>
      <w:hyperlink r:id="rId25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угодий»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«Мониторинг техники»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вание работы за защиту кейс-заданий производится по следующим критериям: 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тность докладчика (владение содержанием работы, глубина раскрытия темы, достоверность выводов и результатов),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еативность (решение проблемных ситуаций),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мотность речи, 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онные материалы оформлены грамот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Преподаватель: Сегодня в ходе урока надо составить интеллект-карту об эффективности использования ГИС-технологий в сельском хозяйстве. Каждая подгруппа выполняя исследовательскую работу подготовила фрагмент интеллект-карты по своему направлению, вам предлагается, внимательно прослушав сообщения студентов, составить интеллект-карту в рабочей тетради. Далее вы сравните результаты своей работы с результатами работы подгруппы, проводившей исслед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(Студенты самостоятельно составляют интеллект-карту, сравнивают свою интеллект–карту, с представленной на доске.  Студенты самостоятельно проверяют свои результаты и сообщают преподавателю. Преподаватель комментирует и выставляет оценки в оценочную ведом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Критерии оценивания интеллект- кар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8 пропусков - оценка «5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6 пропусков – оценка «4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уемые приёмы и методы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Частично-поисковые методы. Наглядно –иллюстративные методы. Заполнение опорного конспекта. Заполнение интеллект-карты. </w:t>
      </w: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убличное выступление студентов с обоснованием оптимального решения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  <w:t>Закрепление изученного материала.</w:t>
      </w: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подаватель: Вы успешно справились с этим этапом работы, а теперь давайте закрепим изученный материал. На интерактивной доске представлены задания. Для решения можете использовать опорный консп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№1. Дать определение ГИС технологиям, применяемым в сельском хозяй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туденты работают с интерактивным плакатом,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аполняя пропуски в определениях. Преподаватель комментирует, оценивает ответы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№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Преподаватель: В следующем задании Вам предлагается установить соответствие между элементами ГИС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en-US" w:eastAsia="ru-RU"/>
        </w:rPr>
        <w:t>GP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и их назван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88435" cy="2554605"/>
                  <wp:effectExtent l="0" t="0" r="0" b="0"/>
                  <wp:docPr id="1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8435" cy="255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№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подаватель: Проводя исследование, вы увидели, что ГИС технологии помогают отследить работу всех транспортных средств, выполнение всех видов сельскохозяйственных работ, сформировать отчеты о выполненных работ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м предстоит решить производственную ситу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сти мониторинг транспортных средств в профессиональной программе «СКАУТ ЕКСПЛОРЕР». Вам необходимо выбрать транспортное средство, проследить треки движения и сформировать отчеты по направления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Заправки и сливы топли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коростные режи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йс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  <w:r>
        <w:rPr/>
        <w:t>. Движения и стоянки</w:t>
      </w:r>
    </w:p>
    <w:tbl>
      <w:tblPr>
        <w:tblW w:w="6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</w:tblGrid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52800" cy="2146300"/>
                  <wp:effectExtent l="0" t="0" r="0" b="0"/>
                  <wp:docPr id="2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уденты работают в программе «Скаут Експлорер», преподаватель оценивает выполненное задание по количеству полученных от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отчета – оценка «5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отчета – оценка «4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отчета – оценка «3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и заносятся в оценочную ведомость (Приложение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ь: Вы сегодня на уроке получили очень много информации о геоинформационных системах и их применении в сельском хозяйстве. Проведем контроль ваших знаний с помощью компьютерного тестирования в программе 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yTest</w:t>
      </w:r>
      <w:r>
        <w:rPr/>
        <w:t>".  Время выполнения 3 минуты.</w:t>
      </w:r>
    </w:p>
    <w:tbl>
      <w:tblPr>
        <w:tblW w:w="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</w:tblGrid>
      <w:tr>
        <w:trPr>
          <w:trHeight w:val="357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238125</wp:posOffset>
                  </wp:positionV>
                  <wp:extent cx="3162300" cy="2023745"/>
                  <wp:effectExtent l="0" t="0" r="0" b="0"/>
                  <wp:wrapTight wrapText="bothSides">
                    <wp:wrapPolygon edited="0">
                      <wp:start x="-4" y="0"/>
                      <wp:lineTo x="-4" y="21354"/>
                      <wp:lineTo x="21470" y="21354"/>
                      <wp:lineTo x="21470" y="0"/>
                      <wp:lineTo x="-4" y="0"/>
                    </wp:wrapPolygon>
                  </wp:wrapTight>
                  <wp:docPr id="3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ст «ГИС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Результаты высвечиваются на экране. Преподаватель выставляет оценки в оценочную ведом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ьзуемые приёмы и метод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полнение интерактивных заданий у доски. Практическая работа в Интернете с демоверсией программы «Скаут Експлорер». Выполнение компьютерного те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  <w:lang w:eastAsia="ru-RU"/>
        </w:rPr>
        <w:t xml:space="preserve">. Подведение итогов уро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реподаватель на основании оценочного листа, комментирует полученные студентами оценки, отмечает положительную работу отдельных студентов, обращает внимание на допущенные ошибки, выставляет итоговые оцен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  <w:lang w:eastAsia="ru-RU"/>
        </w:rPr>
        <w:t>Сообщение домашнего задания, инструктаж по его выполнению</w:t>
      </w: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реподаватель сообщает домашнее задание и алгоритм его выполнения)</w:t>
      </w:r>
    </w:p>
    <w:p>
      <w:pPr>
        <w:pStyle w:val="Normal"/>
        <w:numPr>
          <w:ilvl w:val="6"/>
          <w:numId w:val="19"/>
        </w:numPr>
        <w:spacing w:lineRule="auto" w:line="240" w:before="0" w:after="0"/>
        <w:ind w:left="212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олнить  сравнительную таблиц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3769995" cy="5029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2684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«+» ГИС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«-» Г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39.6pt;mso-wrap-distance-left:9pt;mso-wrap-distance-right:9pt;mso-wrap-distance-top:0pt;mso-wrap-distance-bottom:0pt;margin-top:6.95pt;mso-position-vertical-relative:text;margin-left:8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2684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+» ГИС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-» ГИС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ополнить интеллект карту «Программное обеспечение для точного земледел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вторить опорный конспе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ьзуемые приёмы и 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етодический приём «Заполни таблицу». Методический приём «Дополни интеллект-карту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  <w:lang w:eastAsia="ru-RU"/>
        </w:rPr>
        <w:t>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подаватель: Вам предлагается составить синквейн, ключевым словом, которого будет ГИС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рный ответ студен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обальные, эффективные, информацион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ают, управляют, определя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сверху видно в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52775" cy="2263775"/>
                  <wp:effectExtent l="0" t="0" r="0" b="0"/>
                  <wp:docPr id="5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226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ьзуемые приёмы и метод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тодический приём «Заполни синквей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ь: Вы увидели, что то, о чем мечтали земледельцы в далекие времена, в наше время стало реально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В поле трактор новы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им 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не просто пашет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шет ров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орот имеет оптимальны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им управляе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иальны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именением ГИС работает дав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щее это нам дано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асибо за интересную работу!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Урок окончен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анятие было проведено с применением интерактивных технологий, что способствует активизации познавательного интереса студентов к своей будущей профессиональной деятельности и развитию интереса к дисциплине «Информационные технологии в профессиональной деятельности», служит развитию творческих способностей студентов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как работа была организована в группах, то и такая воспитательная цель, как «воспитание коллективизма, ответственности за себя и других членов коллектива» тоже нашла отражение на данном заняти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занятия был изучен теоретический материал с помощью интерактивной презентации и докладов студентов, был проверен и оценен уровень усвоения пройденного материала (защита кейс-задания, составление и защита интеллект-карт, тестовое задание, производственная ситуация)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Литература и интернет-ссылки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хеева Е.В. Информационные технологии в профессиональной деятельности. – М.: Изд-во: Академия, 2014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Михеева Е. В. Практикум по информатике: Учебное пособие для сред. проф. образования/ Е. В. Михеева. – 8-е изд., стер. – М.: Издательский центр «Академия», 2012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http</w:t>
        </w:r>
      </w:hyperlink>
      <w:hyperlink r:id="rId31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://</w:t>
        </w:r>
      </w:hyperlink>
      <w:hyperlink r:id="rId32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www</w:t>
        </w:r>
      </w:hyperlink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.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ssa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.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ru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/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articles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/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entry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/4397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bc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65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(понятие ГИС технологий)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http://gis-tech.ru</w:t>
        </w:r>
      </w:hyperlink>
      <w:hyperlink r:id="rId34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/</w:t>
        </w:r>
      </w:hyperlink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hyperlink r:id="rId35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http://agroportal.pro//</w:t>
        </w:r>
      </w:hyperlink>
      <w:hyperlink r:id="rId36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index.aspx</w:t>
        </w:r>
      </w:hyperlink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://</w:t>
        </w:r>
      </w:hyperlink>
      <w:hyperlink r:id="rId38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www</w:t>
        </w:r>
      </w:hyperlink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.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radixtools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.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ru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/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publish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-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gis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-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agriculture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https://</w:t>
        </w:r>
      </w:hyperlink>
      <w:hyperlink r:id="rId40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gisinfo.ru/item/65.htm</w:t>
        </w:r>
      </w:hyperlink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://</w:t>
        </w:r>
      </w:hyperlink>
      <w:hyperlink r:id="rId42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gis</w:t>
        </w:r>
      </w:hyperlink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.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web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.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tstu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.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ru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/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metodic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/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gis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/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content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</w:rPr>
        <w:t>.</w:t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hyperlink r:id="rId43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http://vestnik-glonass.ru/~</w:t>
        </w:r>
      </w:hyperlink>
      <w:hyperlink r:id="rId44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RpRNk</w:t>
        </w:r>
      </w:hyperlink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ая ситу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сти мониторинг транспортных средст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рамме «СКАУТ ЕКСПЛОРЕР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</w:t>
      </w:r>
    </w:p>
    <w:p>
      <w:pPr>
        <w:pStyle w:val="Style19"/>
        <w:numPr>
          <w:ilvl w:val="0"/>
          <w:numId w:val="21"/>
        </w:numPr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транспортное средство, представленное для мониторинга (Магистральные грузовики, самосвалы).</w:t>
      </w:r>
    </w:p>
    <w:p>
      <w:pPr>
        <w:pStyle w:val="Style19"/>
        <w:numPr>
          <w:ilvl w:val="0"/>
          <w:numId w:val="21"/>
        </w:numPr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едить треки движения транспортных средств.</w:t>
      </w:r>
    </w:p>
    <w:p>
      <w:pPr>
        <w:pStyle w:val="Style19"/>
        <w:numPr>
          <w:ilvl w:val="0"/>
          <w:numId w:val="21"/>
        </w:numPr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ть отчеты по одному из выбранных транспортных средств.</w:t>
      </w:r>
    </w:p>
    <w:p>
      <w:pPr>
        <w:pStyle w:val="Style19"/>
        <w:spacing w:lineRule="auto" w:line="240"/>
        <w:ind w:left="928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3765</wp:posOffset>
            </wp:positionH>
            <wp:positionV relativeFrom="paragraph">
              <wp:posOffset>106045</wp:posOffset>
            </wp:positionV>
            <wp:extent cx="3241675" cy="1728470"/>
            <wp:effectExtent l="0" t="0" r="0" b="0"/>
            <wp:wrapTight wrapText="bothSides">
              <wp:wrapPolygon edited="0">
                <wp:start x="338" y="1011"/>
                <wp:lineTo x="338" y="-294"/>
                <wp:lineTo x="-1174" y="-294"/>
                <wp:lineTo x="-1174" y="1011"/>
                <wp:lineTo x="338" y="1011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869" t="2894" r="56523" b="61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240"/>
        <w:ind w:left="92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/>
        <w:ind w:left="92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/>
        <w:ind w:left="92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/>
        <w:ind w:left="92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/>
        <w:ind w:left="92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/>
        <w:ind w:left="92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/>
        <w:ind w:left="92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160"/>
        <w:ind w:left="928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1"/>
        </w:numPr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ить сформированные отчеты в папку.</w:t>
      </w:r>
    </w:p>
    <w:p>
      <w:pPr>
        <w:pStyle w:val="Style19"/>
        <w:numPr>
          <w:ilvl w:val="0"/>
          <w:numId w:val="21"/>
        </w:numPr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вывод о проделанной работ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lineRule="auto" w:line="240"/>
        <w:ind w:left="92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Приложение 2 </w:t>
      </w:r>
    </w:p>
    <w:p>
      <w:pPr>
        <w:pStyle w:val="Normal"/>
        <w:spacing w:lineRule="auto" w:line="240"/>
        <w:jc w:val="center"/>
        <w:rPr/>
      </w:pPr>
      <w:r>
        <w:rPr/>
        <w:t>Оценочная ведомость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694"/>
        <w:gridCol w:w="1383"/>
        <w:gridCol w:w="1106"/>
        <w:gridCol w:w="692"/>
        <w:gridCol w:w="1527"/>
        <w:gridCol w:w="1389"/>
        <w:gridCol w:w="1099"/>
      </w:tblGrid>
      <w:tr>
        <w:trPr>
          <w:trHeight w:val="55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ФИ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  <w:shd w:fill="FFFFFF" w:val="clear"/>
                <w:lang w:eastAsia="ru-RU"/>
              </w:rPr>
              <w:t>Кейс-зад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  <w:shd w:fill="FFFFFF" w:val="clear"/>
                <w:lang w:eastAsia="ru-RU"/>
              </w:rPr>
              <w:t>Работа у дос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  <w:shd w:fill="FFFFFF" w:val="clear"/>
                <w:lang w:eastAsia="ru-RU"/>
              </w:rPr>
              <w:t>Те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  <w:shd w:fill="FFFFFF" w:val="clear"/>
                <w:lang w:eastAsia="ru-RU"/>
              </w:rPr>
              <w:t>Интеллект- кар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оизводственная ситуац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  <w:shd w:fill="FFFFFF" w:val="clear"/>
                <w:lang w:eastAsia="ru-RU"/>
              </w:rPr>
              <w:t>Итоговая оценка</w:t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гин Сергей Олег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ишний Артем Владимир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есь Вячеслав Валентин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обот Михаил Михайл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мельянов Геннадий Григорье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йков Александр Алексее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воротенко Андрей Сергеевич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енко Андрей Юрьевич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хин Владислав Игоревич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алков Александр Витальевич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федов Сергей Анатольевич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ада Иван Николаевич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дышев Владисла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ницын Роман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оненко Артём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Юраков Роман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Юрченко Евгени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рный конспект                                                 ЛЕКЦИЯ №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ем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____________________________________________________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 ______________________ФИО студента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 xml:space="preserve">Требования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исьменно ответить на следующие вопросы (заполнить пропуски):</w:t>
      </w:r>
    </w:p>
    <w:p>
      <w:pPr>
        <w:pStyle w:val="Style19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ать о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>: ГИС (___________________информационная система) это современная_______________для____________________и___________________объектов реального мира</w:t>
      </w:r>
    </w:p>
    <w:p>
      <w:pPr>
        <w:pStyle w:val="Style19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ак хранится информация в ГИС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?</w:t>
      </w:r>
      <w:r>
        <w:rPr>
          <w:rFonts w:eastAsia="+mn-ea;Times New Roman" w:cs="Times New Roman" w:ascii="Times New Roman" w:hAnsi="Times New Roman"/>
          <w:bCs/>
          <w:shadow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Style19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С хранит информацию ________________в виде набора тематических __________и _____________________, связанных с этими картами.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240" w:before="0" w:after="120"/>
        <w:contextualSpacing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Виды ГИС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ид базы данных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основе ГИС лежит ____________________________, описывающая мир в географических терминах, с точки зрения пространственного расположения его объектов и явлений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ид карты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ГИС – это набор ____________________________ и других ___________ видов, которые показывают объекты и их взаимоотношения на земной поверхности. 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ид модели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ГИС – это набор _______________ для преобразования ___________. Они позволяют формировать новые _______________________ наборы данных из уже существующих, применяя к ним специальные аналитические функции – инструменты геообработки. 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 xml:space="preserve">4. Что можно делать с помощью ГИС? 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В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ыявлять территории подходящие для требуемых мероприятий; выявлять взаимосвязи между различными параметрами (например, почвами, климатом и урожайностью с/х культур); выявлять места разрывов электросетей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обавить другие возможности ГИС:________________________________________________________________________________________________________________________________________________________________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Структура ГИС :</w:t>
      </w:r>
    </w:p>
    <w:p>
      <w:pPr>
        <w:pStyle w:val="Style19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ые</w:t>
      </w:r>
    </w:p>
    <w:p>
      <w:pPr>
        <w:pStyle w:val="Style19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хнолог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GP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Style19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ное обеспечение  </w:t>
      </w:r>
    </w:p>
    <w:p>
      <w:pPr>
        <w:pStyle w:val="Style19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ьзователи </w:t>
      </w:r>
    </w:p>
    <w:p>
      <w:pPr>
        <w:pStyle w:val="Style19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ппаратное обеспечение:</w:t>
      </w:r>
    </w:p>
    <w:p>
      <w:pPr>
        <w:pStyle w:val="Style19"/>
        <w:numPr>
          <w:ilvl w:val="1"/>
          <w:numId w:val="24"/>
        </w:numPr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сональные компьютеры,</w:t>
      </w:r>
    </w:p>
    <w:p>
      <w:pPr>
        <w:pStyle w:val="Style19"/>
        <w:numPr>
          <w:ilvl w:val="1"/>
          <w:numId w:val="24"/>
        </w:numPr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бочие станции </w:t>
      </w:r>
    </w:p>
    <w:p>
      <w:pPr>
        <w:pStyle w:val="Style19"/>
        <w:numPr>
          <w:ilvl w:val="1"/>
          <w:numId w:val="24"/>
        </w:numPr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</w:t>
      </w:r>
    </w:p>
    <w:p>
      <w:pPr>
        <w:pStyle w:val="Style19"/>
        <w:numPr>
          <w:ilvl w:val="1"/>
          <w:numId w:val="24"/>
        </w:numPr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игитайзер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Style19"/>
        <w:numPr>
          <w:ilvl w:val="1"/>
          <w:numId w:val="24"/>
        </w:numPr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теры</w:t>
      </w:r>
    </w:p>
    <w:p>
      <w:pPr>
        <w:pStyle w:val="Style19"/>
        <w:numPr>
          <w:ilvl w:val="1"/>
          <w:numId w:val="24"/>
        </w:numPr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фопостроители</w:t>
      </w:r>
    </w:p>
    <w:p>
      <w:pPr>
        <w:pStyle w:val="Style19"/>
        <w:numPr>
          <w:ilvl w:val="1"/>
          <w:numId w:val="24"/>
        </w:numPr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</w:t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еречислить области п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именения ГИС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0"/>
        <w:numPr>
          <w:ilvl w:val="0"/>
          <w:numId w:val="30"/>
        </w:numPr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тивно-территориальное управление</w:t>
      </w:r>
    </w:p>
    <w:p>
      <w:pPr>
        <w:pStyle w:val="Style20"/>
        <w:numPr>
          <w:ilvl w:val="0"/>
          <w:numId w:val="3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</w:t>
      </w:r>
    </w:p>
    <w:p>
      <w:pPr>
        <w:pStyle w:val="Style20"/>
        <w:numPr>
          <w:ilvl w:val="0"/>
          <w:numId w:val="30"/>
        </w:numPr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женерные коммуникации</w:t>
      </w:r>
    </w:p>
    <w:p>
      <w:pPr>
        <w:pStyle w:val="Style20"/>
        <w:numPr>
          <w:ilvl w:val="0"/>
          <w:numId w:val="30"/>
        </w:numPr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анспорт</w:t>
      </w:r>
    </w:p>
    <w:p>
      <w:pPr>
        <w:pStyle w:val="Style20"/>
        <w:numPr>
          <w:ilvl w:val="0"/>
          <w:numId w:val="3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Style20"/>
        <w:numPr>
          <w:ilvl w:val="0"/>
          <w:numId w:val="30"/>
        </w:numPr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иловые ведомства</w:t>
      </w:r>
    </w:p>
    <w:p>
      <w:pPr>
        <w:pStyle w:val="Style20"/>
        <w:numPr>
          <w:ilvl w:val="0"/>
          <w:numId w:val="30"/>
        </w:numPr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кология</w:t>
      </w:r>
    </w:p>
    <w:p>
      <w:pPr>
        <w:pStyle w:val="Style20"/>
        <w:numPr>
          <w:ilvl w:val="0"/>
          <w:numId w:val="30"/>
        </w:numPr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есное хозяйство </w:t>
      </w:r>
    </w:p>
    <w:p>
      <w:pPr>
        <w:pStyle w:val="Style20"/>
        <w:numPr>
          <w:ilvl w:val="0"/>
          <w:numId w:val="3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240" w:before="0" w:after="120"/>
        <w:ind w:left="36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Что тако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GPS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_________________________________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, обеспечивающая измерение расстояния, _________________и определяющая местоположениe.</w:t>
      </w:r>
    </w:p>
    <w:p>
      <w:pPr>
        <w:pStyle w:val="Style19"/>
        <w:shd w:fill="FFFFFF" w:val="clear"/>
        <w:spacing w:lineRule="auto" w:line="240" w:before="0" w:after="120"/>
        <w:ind w:left="36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GPS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навигаторы  -____________________________ для определения </w:t>
      </w:r>
      <w:hyperlink r:id="rId46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8"/>
            <w:szCs w:val="28"/>
            <w:lang w:eastAsia="ru-RU"/>
          </w:rPr>
          <w:t>географических координат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текущего местоположения ________________ приёмника.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240" w:before="0" w:after="12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ивести примеры Программного обеспечения (самостоятельная работа дома)</w:t>
      </w:r>
    </w:p>
    <w:p>
      <w:pPr>
        <w:pStyle w:val="Style19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Style19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sectPr>
      <w:headerReference w:type="default" r:id="rId47"/>
      <w:footerReference w:type="default" r:id="rId48"/>
      <w:type w:val="nextPage"/>
      <w:pgSz w:w="11906" w:h="16838"/>
      <w:pgMar w:left="1701" w:right="850" w:gutter="0" w:header="567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5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sz w:val="2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062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iDdwDAPQO4" TargetMode="External"/><Relationship Id="rId3" Type="http://schemas.openxmlformats.org/officeDocument/2006/relationships/hyperlink" Target="../../D:/Documents%20and%20Settings/Admin/&#1056;&#1072;&#1073;&#1086;&#1095;&#1080;&#1081;%20&#1089;&#1090;&#1086;&#1083;/5555/&#1043;&#1048;&#1057;%20&#1090;&#1077;&#1093;&#1085;&#1086;&#1083;&#1086;&#1075;&#1080;&#1080;.pptm" TargetMode="External"/><Relationship Id="rId4" Type="http://schemas.openxmlformats.org/officeDocument/2006/relationships/hyperlink" Target="../../D:/Documents%20and%20Settings/Admin/&#1056;&#1072;&#1073;&#1086;&#1095;&#1080;&#1081;%20&#1089;&#1090;&#1086;&#1083;/5555/&#1043;&#1048;&#1057;%20&#1090;&#1077;&#1093;&#1085;&#1086;&#1083;&#1086;&#1075;&#1080;&#1080;.pptm" TargetMode="External"/><Relationship Id="rId5" Type="http://schemas.openxmlformats.org/officeDocument/2006/relationships/hyperlink" Target="../../D:/Documents%20and%20Settings/Admin/&#1056;&#1072;&#1073;&#1086;&#1095;&#1080;&#1081;%20&#1089;&#1090;&#1086;&#1083;/5555/&#1058;&#1077;&#1084;&#1072;1.pptx" TargetMode="External"/><Relationship Id="rId6" Type="http://schemas.openxmlformats.org/officeDocument/2006/relationships/hyperlink" Target="../../D:/Documents%20and%20Settings/Admin/&#1056;&#1072;&#1073;&#1086;&#1095;&#1080;&#1081;%20&#1089;&#1090;&#1086;&#1083;/5555/&#1058;&#1077;&#1084;&#1072;1.pptx" TargetMode="External"/><Relationship Id="rId7" Type="http://schemas.openxmlformats.org/officeDocument/2006/relationships/hyperlink" Target="../../D:/Documents%20and%20Settings/Admin/&#1056;&#1072;&#1073;&#1086;&#1095;&#1080;&#1081;%20&#1089;&#1090;&#1086;&#1083;/5555/&#1058;&#1077;&#1084;&#1072;1.pptx" TargetMode="External"/><Relationship Id="rId8" Type="http://schemas.openxmlformats.org/officeDocument/2006/relationships/hyperlink" Target="../../D:/Documents%20and%20Settings/Admin/&#1056;&#1072;&#1073;&#1086;&#1095;&#1080;&#1081;%20&#1089;&#1090;&#1086;&#1083;/5555/&#1058;&#1077;&#1084;&#1072;%202.pptx" TargetMode="External"/><Relationship Id="rId9" Type="http://schemas.openxmlformats.org/officeDocument/2006/relationships/hyperlink" Target="../../D:/Documents%20and%20Settings/Admin/&#1056;&#1072;&#1073;&#1086;&#1095;&#1080;&#1081;%20&#1089;&#1090;&#1086;&#1083;/5555/&#1058;&#1077;&#1084;&#1072;%202.pptx" TargetMode="External"/><Relationship Id="rId10" Type="http://schemas.openxmlformats.org/officeDocument/2006/relationships/hyperlink" Target="../../D:/Documents%20and%20Settings/Admin/&#1056;&#1072;&#1073;&#1086;&#1095;&#1080;&#1081;%20&#1089;&#1090;&#1086;&#1083;/5555/&#1058;&#1077;&#1084;&#1072;%202.pptx" TargetMode="External"/><Relationship Id="rId11" Type="http://schemas.openxmlformats.org/officeDocument/2006/relationships/hyperlink" Target="../../D:/Documents%20and%20Settings/Admin/&#1056;&#1072;&#1073;&#1086;&#1095;&#1080;&#1081;%20&#1089;&#1090;&#1086;&#1083;/5555/&#1058;&#1077;&#1084;&#1072;3.pptx" TargetMode="External"/><Relationship Id="rId12" Type="http://schemas.openxmlformats.org/officeDocument/2006/relationships/hyperlink" Target="../../D:/&#1042;&#1057;&#1045;/&#1086;&#1090;&#1082;&#1088;&#1099;&#1090;&#1099;&#1081;%20&#1091;&#1088;&#1086;&#1082;%202014/&#1059;&#1056;&#1054;&#1050;/UROK/&#1058;&#1077;&#1084;&#1072;1.pptx" TargetMode="External"/><Relationship Id="rId13" Type="http://schemas.openxmlformats.org/officeDocument/2006/relationships/hyperlink" Target="../../D:/&#1042;&#1057;&#1045;/&#1086;&#1090;&#1082;&#1088;&#1099;&#1090;&#1099;&#1081;%20&#1091;&#1088;&#1086;&#1082;%202014/&#1059;&#1056;&#1054;&#1050;/UROK/&#1058;&#1077;&#1084;&#1072;1.pptx" TargetMode="External"/><Relationship Id="rId14" Type="http://schemas.openxmlformats.org/officeDocument/2006/relationships/hyperlink" Target="../../D:/&#1042;&#1057;&#1045;/&#1086;&#1090;&#1082;&#1088;&#1099;&#1090;&#1099;&#1081;%20&#1091;&#1088;&#1086;&#1082;%202014/&#1059;&#1056;&#1054;&#1050;/UROK/&#1058;&#1077;&#1084;&#1072;1.pptx" TargetMode="External"/><Relationship Id="rId15" Type="http://schemas.openxmlformats.org/officeDocument/2006/relationships/hyperlink" Target="../../D:/Documents%20and%20Settings/Admin/&#1056;&#1072;&#1073;&#1086;&#1095;&#1080;&#1081;%20&#1089;&#1090;&#1086;&#1083;/5555/&#1058;&#1077;&#1084;&#1072;%202.pptx" TargetMode="External"/><Relationship Id="rId16" Type="http://schemas.openxmlformats.org/officeDocument/2006/relationships/hyperlink" Target="../../D:/Documents%20and%20Settings/Admin/&#1056;&#1072;&#1073;&#1086;&#1095;&#1080;&#1081;%20&#1089;&#1090;&#1086;&#1083;/5555/&#1058;&#1077;&#1084;&#1072;%202.pptx" TargetMode="External"/><Relationship Id="rId17" Type="http://schemas.openxmlformats.org/officeDocument/2006/relationships/hyperlink" Target="../../D:/Documents%20and%20Settings/Admin/&#1056;&#1072;&#1073;&#1086;&#1095;&#1080;&#1081;%20&#1089;&#1090;&#1086;&#1083;/5555/&#1058;&#1077;&#1084;&#1072;%202.pptx" TargetMode="External"/><Relationship Id="rId18" Type="http://schemas.openxmlformats.org/officeDocument/2006/relationships/hyperlink" Target="../../D:/Documents%20and%20Settings/Admin/&#1056;&#1072;&#1073;&#1086;&#1095;&#1080;&#1081;%20&#1089;&#1090;&#1086;&#1083;/5555/&#1058;&#1077;&#1084;&#1072;3.pptx" TargetMode="External"/><Relationship Id="rId19" Type="http://schemas.openxmlformats.org/officeDocument/2006/relationships/hyperlink" Target="../../D:/Documents%20and%20Settings/Admin/&#1056;&#1072;&#1073;&#1086;&#1095;&#1080;&#1081;%20&#1089;&#1090;&#1086;&#1083;/5555/&#1058;&#1077;&#1084;&#1072;3.pptx" TargetMode="External"/><Relationship Id="rId20" Type="http://schemas.openxmlformats.org/officeDocument/2006/relationships/hyperlink" Target="../../D:/&#1042;&#1057;&#1045;/&#1086;&#1090;&#1082;&#1088;&#1099;&#1090;&#1099;&#1081;%20&#1091;&#1088;&#1086;&#1082;%202014/&#1059;&#1056;&#1054;&#1050;/UROK/&#1058;&#1077;&#1084;&#1072;1.pptx" TargetMode="External"/><Relationship Id="rId21" Type="http://schemas.openxmlformats.org/officeDocument/2006/relationships/hyperlink" Target="../../D:/&#1042;&#1057;&#1045;/&#1086;&#1090;&#1082;&#1088;&#1099;&#1090;&#1099;&#1081;%20&#1091;&#1088;&#1086;&#1082;%202014/&#1059;&#1056;&#1054;&#1050;/UROK/&#1058;&#1077;&#1084;&#1072;1.pptx" TargetMode="External"/><Relationship Id="rId22" Type="http://schemas.openxmlformats.org/officeDocument/2006/relationships/hyperlink" Target="../../D:/&#1042;&#1057;&#1045;/&#1086;&#1090;&#1082;&#1088;&#1099;&#1090;&#1099;&#1081;%20&#1091;&#1088;&#1086;&#1082;%202014/&#1059;&#1056;&#1054;&#1050;/UROK/&#1058;&#1077;&#1084;&#1072;1.pptx" TargetMode="External"/><Relationship Id="rId23" Type="http://schemas.openxmlformats.org/officeDocument/2006/relationships/hyperlink" Target="../../D:/Documents%20and%20Settings/Admin/&#1056;&#1072;&#1073;&#1086;&#1095;&#1080;&#1081;%20&#1089;&#1090;&#1086;&#1083;/5555/&#1058;&#1077;&#1084;&#1072;%202.pptx" TargetMode="External"/><Relationship Id="rId24" Type="http://schemas.openxmlformats.org/officeDocument/2006/relationships/hyperlink" Target="../../D:/Documents%20and%20Settings/Admin/&#1056;&#1072;&#1073;&#1086;&#1095;&#1080;&#1081;%20&#1089;&#1090;&#1086;&#1083;/5555/&#1058;&#1077;&#1084;&#1072;%202.pptx" TargetMode="External"/><Relationship Id="rId25" Type="http://schemas.openxmlformats.org/officeDocument/2006/relationships/hyperlink" Target="../../D:/Documents%20and%20Settings/Admin/&#1056;&#1072;&#1073;&#1086;&#1095;&#1080;&#1081;%20&#1089;&#1090;&#1086;&#1083;/5555/&#1058;&#1077;&#1084;&#1072;%202.pptx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hyperlink" Target="http://www.ssa.ru/articles/entry/4397bc65d" TargetMode="External"/><Relationship Id="rId31" Type="http://schemas.openxmlformats.org/officeDocument/2006/relationships/hyperlink" Target="http://www.ssa.ru/articles/entry/4397bc65d" TargetMode="External"/><Relationship Id="rId32" Type="http://schemas.openxmlformats.org/officeDocument/2006/relationships/hyperlink" Target="http://www.ssa.ru/articles/entry/4397bc65d" TargetMode="External"/><Relationship Id="rId33" Type="http://schemas.openxmlformats.org/officeDocument/2006/relationships/hyperlink" Target="http://gis-tech.ru/" TargetMode="External"/><Relationship Id="rId34" Type="http://schemas.openxmlformats.org/officeDocument/2006/relationships/hyperlink" Target="http://gis-tech.ru/" TargetMode="External"/><Relationship Id="rId35" Type="http://schemas.openxmlformats.org/officeDocument/2006/relationships/hyperlink" Target="http://agroportal.pro/index.aspx" TargetMode="External"/><Relationship Id="rId36" Type="http://schemas.openxmlformats.org/officeDocument/2006/relationships/hyperlink" Target="http://agroportal.pro/index.aspx" TargetMode="External"/><Relationship Id="rId37" Type="http://schemas.openxmlformats.org/officeDocument/2006/relationships/hyperlink" Target="http://www.radixtools.ru/publish-gis-agriculture" TargetMode="External"/><Relationship Id="rId38" Type="http://schemas.openxmlformats.org/officeDocument/2006/relationships/hyperlink" Target="http://www.radixtools.ru/publish-gis-agriculture" TargetMode="External"/><Relationship Id="rId39" Type="http://schemas.openxmlformats.org/officeDocument/2006/relationships/hyperlink" Target="https://gisinfo.ru/item/65.htm" TargetMode="External"/><Relationship Id="rId40" Type="http://schemas.openxmlformats.org/officeDocument/2006/relationships/hyperlink" Target="https://gisinfo.ru/item/65.htm" TargetMode="External"/><Relationship Id="rId41" Type="http://schemas.openxmlformats.org/officeDocument/2006/relationships/hyperlink" Target="http://gis.web.tstu.ru/metodic/gis/content.html" TargetMode="External"/><Relationship Id="rId42" Type="http://schemas.openxmlformats.org/officeDocument/2006/relationships/hyperlink" Target="http://gis.web.tstu.ru/metodic/gis/content.html" TargetMode="External"/><Relationship Id="rId43" Type="http://schemas.openxmlformats.org/officeDocument/2006/relationships/hyperlink" Target="http://vestnik-glonass.ru/~RpRNk" TargetMode="External"/><Relationship Id="rId44" Type="http://schemas.openxmlformats.org/officeDocument/2006/relationships/hyperlink" Target="http://vestnik-glonass.ru/~RpRNk" TargetMode="External"/><Relationship Id="rId45" Type="http://schemas.openxmlformats.org/officeDocument/2006/relationships/image" Target="media/image5.png"/><Relationship Id="rId46" Type="http://schemas.openxmlformats.org/officeDocument/2006/relationships/hyperlink" Target="http://ru.wikipedia.org/wiki/&#1043;&#1077;&#1086;&#1075;&#1088;&#1072;&#1092;&#1080;&#1095;&#1077;&#1089;&#1082;&#1080;&#1077;_&#1082;&#1086;&#1086;&#1088;&#1076;&#1080;&#1085;&#1072;&#1090;&#1099;" TargetMode="External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37:00Z</dcterms:created>
  <dc:creator>User</dc:creator>
  <dc:description/>
  <cp:keywords/>
  <dc:language>en-US</dc:language>
  <cp:lastModifiedBy>Пользователь Windows</cp:lastModifiedBy>
  <cp:lastPrinted>2018-07-13T09:51:00Z</cp:lastPrinted>
  <dcterms:modified xsi:type="dcterms:W3CDTF">2019-10-15T12:18:00Z</dcterms:modified>
  <cp:revision>33</cp:revision>
  <dc:subject/>
  <dc:title/>
</cp:coreProperties>
</file>