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ind w:left="-720" w:right="-365" w:hanging="360"/>
        <w:jc w:val="both"/>
        <w:rPr>
          <w:rFonts w:ascii="Calibri" w:hAnsi="Calibri" w:eastAsia="Calibri" w:cs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i/>
          <w:sz w:val="40"/>
          <w:szCs w:val="40"/>
          <w:lang w:eastAsia="en-US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</w:rPr>
        <w:t>Конспект открытого занятия по математик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</w:t>
      </w:r>
      <w:r>
        <w:rPr>
          <w:i/>
          <w:sz w:val="48"/>
          <w:szCs w:val="48"/>
        </w:rPr>
        <w:t>в подготовительной к школе групп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b/>
          <w:i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3.8pt;width:382.45pt;height:123.7pt;mso-wrap-style:none;v-text-anchor:middle;mso-position-vertical:top" type="_x0000_t136">
            <v:path textpathok="t"/>
            <v:textpath on="t" fitshape="t" string="« КАК   ПОМОЧЬ&#10;                 БУРАТИНО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АК ПОМОЧЬ БУРАТИНО?»</w:t>
      </w:r>
    </w:p>
    <w:p>
      <w:pPr>
        <w:pStyle w:val="Normal"/>
        <w:ind w:left="-720" w:right="-365" w:hanging="360"/>
        <w:jc w:val="both"/>
        <w:rPr/>
      </w:pP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путём сложения и вычитания однозначны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о составе числа 9 из 2-х меньши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зготовить таблицы:  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а;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фигуры.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монстрационный материал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приёмы: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/>
      </w:pPr>
      <w:r>
        <w:rPr>
          <w:sz w:val="28"/>
          <w:szCs w:val="28"/>
        </w:rPr>
        <w:t>Словесные (напоминания, указания, вопросы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ые (сюрпризный момент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, дифференцированный анализ занятия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геометрическими фигур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числ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инка «человечек из геометрических фигур»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вой домик (без жильцов)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вые веера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карандаши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сток бумаги в клетку (по одному на каждого ребёнка)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Голубой лист, картинки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Солнышки и тучи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занятия: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арифметических задач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. минутка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бор состава числа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счёта геометрических фигур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/>
      </w:pPr>
      <w:r>
        <w:rPr>
          <w:sz w:val="28"/>
          <w:szCs w:val="28"/>
        </w:rPr>
        <w:t>Рисование «золотого» ключика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рпризный момент. 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занятия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.</w:t>
      </w:r>
      <w:r>
        <w:rPr>
          <w:sz w:val="28"/>
          <w:szCs w:val="28"/>
        </w:rPr>
        <w:t xml:space="preserve"> Ребята, у меня сегодня  очень веселое, радостное настроение и я хочу  им       поделиться с вами.   А какое у вас настроение?  </w:t>
      </w:r>
      <w:r>
        <w:rPr>
          <w:sz w:val="30"/>
          <w:szCs w:val="30"/>
        </w:rPr>
        <w:t>Отметьте то настроение, с каким вы станете сегодня заниматься на нашем волшебном цветке настроений. Почему ты выбрал этот цвет?</w:t>
      </w:r>
    </w:p>
    <w:p>
      <w:pPr>
        <w:pStyle w:val="Standard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Standard"/>
        <w:rPr>
          <w:i/>
          <w:i/>
          <w:sz w:val="30"/>
          <w:szCs w:val="30"/>
          <w:u w:val="single"/>
        </w:rPr>
      </w:pPr>
      <w:r>
        <w:rPr>
          <w:b/>
          <w:bCs/>
          <w:sz w:val="30"/>
          <w:szCs w:val="30"/>
        </w:rPr>
        <w:t>Варианты ответа:</w:t>
      </w:r>
    </w:p>
    <w:p>
      <w:pPr>
        <w:pStyle w:val="Standard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Я выбрал синий цвет, потому что мне хочется придумывать и сочинять.</w:t>
      </w:r>
    </w:p>
    <w:p>
      <w:pPr>
        <w:pStyle w:val="Standard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А мне нравится красный. Я хочу быть быстрым, энергичным. Быстро всё делать.</w:t>
      </w:r>
    </w:p>
    <w:p>
      <w:pPr>
        <w:pStyle w:val="Standard"/>
        <w:numPr>
          <w:ilvl w:val="0"/>
          <w:numId w:val="8"/>
        </w:numPr>
        <w:rPr/>
      </w:pPr>
      <w:r>
        <w:rPr>
          <w:sz w:val="30"/>
          <w:szCs w:val="30"/>
        </w:rPr>
        <w:t>Я выбрал жёлтый. Я хочу быть умным, достигать цели.</w:t>
      </w:r>
    </w:p>
    <w:p>
      <w:pPr>
        <w:pStyle w:val="Standard"/>
        <w:numPr>
          <w:ilvl w:val="0"/>
          <w:numId w:val="8"/>
        </w:numPr>
        <w:rPr/>
      </w:pPr>
      <w:r>
        <w:rPr>
          <w:sz w:val="30"/>
          <w:szCs w:val="30"/>
        </w:rPr>
        <w:t xml:space="preserve">Я люблю белый цвет. Мне хочется, чтобы все были дружными и добрыми. </w:t>
      </w:r>
    </w:p>
    <w:p>
      <w:pPr>
        <w:pStyle w:val="Standard"/>
        <w:numPr>
          <w:ilvl w:val="0"/>
          <w:numId w:val="8"/>
        </w:numPr>
        <w:rPr/>
      </w:pPr>
      <w:r>
        <w:rPr>
          <w:sz w:val="30"/>
          <w:szCs w:val="30"/>
        </w:rPr>
        <w:t>Мне нравится - фиолетовый. Я хочу всё быстро запоминать.</w:t>
      </w:r>
    </w:p>
    <w:p>
      <w:pPr>
        <w:pStyle w:val="Standard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Я выбрала голубой. Он меня всегда успокаивает. </w:t>
      </w:r>
    </w:p>
    <w:p>
      <w:pPr>
        <w:pStyle w:val="Standard"/>
        <w:numPr>
          <w:ilvl w:val="0"/>
          <w:numId w:val="8"/>
        </w:numPr>
        <w:rPr/>
      </w:pPr>
      <w:r>
        <w:rPr>
          <w:sz w:val="30"/>
          <w:szCs w:val="30"/>
        </w:rPr>
        <w:t xml:space="preserve">А мне нравится - оранжевый. Мне становится радостно и весело. </w:t>
      </w:r>
    </w:p>
    <w:p>
      <w:pPr>
        <w:pStyle w:val="Standard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Я люблю алый цвет. Когда я смотрю на алый цвет, мне становится спокойно и радостно.</w:t>
      </w:r>
    </w:p>
    <w:p>
      <w:pPr>
        <w:pStyle w:val="Standard"/>
        <w:rPr/>
      </w:pPr>
      <w:r>
        <w:rPr>
          <w:sz w:val="30"/>
          <w:szCs w:val="30"/>
        </w:rPr>
        <w:t>9.      Мне нравится голубой цвет, потому что, когда я на него смотрю, мне лучше думается.</w:t>
      </w:r>
    </w:p>
    <w:p>
      <w:pPr>
        <w:pStyle w:val="Standard"/>
        <w:rPr/>
      </w:pPr>
      <w:r>
        <w:rPr>
          <w:sz w:val="30"/>
          <w:szCs w:val="30"/>
        </w:rPr>
        <w:t>10.    Мне нравится оранжевый цвет. Мне хочется что-то делать, придумывать, играть.</w:t>
      </w:r>
    </w:p>
    <w:p>
      <w:pPr>
        <w:pStyle w:val="Standard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.</w:t>
      </w:r>
      <w:r>
        <w:rPr>
          <w:sz w:val="28"/>
          <w:szCs w:val="28"/>
        </w:rPr>
        <w:t xml:space="preserve"> Ой, ребята, слышите, кто-то стучится!?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а это же почтальон. </w:t>
      </w:r>
      <w:r>
        <w:rPr>
          <w:i/>
          <w:sz w:val="28"/>
          <w:szCs w:val="28"/>
        </w:rPr>
        <w:t>(Входит второй воспитатель   в костюме почтальона)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Почт:</w:t>
      </w:r>
      <w:r>
        <w:rPr>
          <w:sz w:val="28"/>
          <w:szCs w:val="28"/>
        </w:rPr>
        <w:t xml:space="preserve">   К нам на почту пришло письмо для вашей группы, получите, распишитесь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.</w:t>
      </w:r>
      <w:r>
        <w:rPr>
          <w:sz w:val="28"/>
          <w:szCs w:val="28"/>
        </w:rPr>
        <w:t xml:space="preserve">  Какое интересное письмо; не написано от кого оно. </w:t>
      </w:r>
      <w:r>
        <w:rPr>
          <w:i/>
          <w:sz w:val="28"/>
          <w:szCs w:val="28"/>
        </w:rPr>
        <w:t>(Дети внимательно рассматривают письмо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 вы думаете, от кого это письмо? </w:t>
      </w:r>
      <w:r>
        <w:rPr>
          <w:i/>
          <w:sz w:val="28"/>
          <w:szCs w:val="28"/>
        </w:rPr>
        <w:t>(ответы детей, рассуждения).</w:t>
      </w:r>
      <w:r>
        <w:rPr>
          <w:sz w:val="28"/>
          <w:szCs w:val="28"/>
        </w:rPr>
        <w:t xml:space="preserve">  Что-то это на письмо не похоже.  </w:t>
      </w:r>
      <w:r>
        <w:rPr>
          <w:i/>
          <w:sz w:val="28"/>
          <w:szCs w:val="28"/>
        </w:rPr>
        <w:t>( дети предлагают разные варианты)</w:t>
      </w:r>
    </w:p>
    <w:p>
      <w:pPr>
        <w:pStyle w:val="Normal"/>
        <w:ind w:left="-1080" w:right="-36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ая-то странная коробка! Может быть, где-то  написано от кого эта красивая коробка? </w:t>
      </w:r>
      <w:r>
        <w:rPr>
          <w:i/>
          <w:sz w:val="28"/>
          <w:szCs w:val="28"/>
        </w:rPr>
        <w:t xml:space="preserve">( Дети   рассматривают, высказываются)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, давайте не будем гадать, откроем  и узнаем. (Вскрывают коробку.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А тут такие красивые конверты, и как их тут много. А вот и какая-то записка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ЧТЕНИЕ ЗАПИСКИ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«Дорогие ребята! Пожалуйста, помогите  мне! Злой кот Базилио и лиса Алиса закрыли меня в комнате и не отдают мне мой </w:t>
      </w:r>
      <w:r>
        <w:rPr>
          <w:i/>
          <w:sz w:val="28"/>
          <w:szCs w:val="28"/>
        </w:rPr>
        <w:t>золотой ключик</w:t>
      </w:r>
      <w:r>
        <w:rPr>
          <w:sz w:val="28"/>
          <w:szCs w:val="28"/>
        </w:rPr>
        <w:t>, который я нёс папе Карло. Сказали, что отпустят меня они только тогда, когда я правильно отвечу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Ну, что, ребята? Поможем Бурати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Элиза, принеси, пожалуйста, конверт под номером 1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</w:t>
      </w:r>
      <w:r>
        <w:rPr>
          <w:sz w:val="28"/>
          <w:szCs w:val="28"/>
          <w:u w:val="single"/>
        </w:rPr>
        <w:t>-Задание №1</w:t>
      </w:r>
      <w:r>
        <w:rPr>
          <w:sz w:val="28"/>
          <w:szCs w:val="28"/>
        </w:rPr>
        <w:t>.Оно называется «Не зевай, быстро на вопросы отвечай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лодцы! Справились!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и подсказка: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(Он от бабушки ушёл и от дедушки ушёл…)</w:t>
      </w:r>
      <w:r>
        <w:rPr>
          <w:sz w:val="28"/>
          <w:szCs w:val="28"/>
        </w:rPr>
        <w:t>. Что за это  геометрическая фигур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</w:t>
      </w:r>
      <w:r>
        <w:rPr>
          <w:sz w:val="32"/>
          <w:szCs w:val="32"/>
        </w:rPr>
        <w:t>круг</w:t>
      </w:r>
      <w:r>
        <w:rPr>
          <w:sz w:val="28"/>
          <w:szCs w:val="28"/>
        </w:rPr>
        <w:t xml:space="preserve">. Давайте посмотрим, есть ли  конверт с геометрической фигурой – круг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залия, принеси, пожалуйста, конверт с геометрической фигурой – круг.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 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Задание № 2.</w:t>
      </w:r>
      <w:r>
        <w:rPr>
          <w:sz w:val="28"/>
          <w:szCs w:val="28"/>
        </w:rPr>
        <w:t xml:space="preserve"> «Вы идёте правильной дорогой. Если вы правильно выполните задание, то в конце найдёте подсказку». Дорисуйте, каких фигур недостает на каждом ряду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(дети выполняют задание) </w:t>
      </w:r>
      <w:r>
        <w:rPr>
          <w:sz w:val="28"/>
          <w:szCs w:val="28"/>
        </w:rPr>
        <w:t>Напишите каких цифр не достают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мотрите приложение 1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2" name="Oval 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5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3" name="Rectangle 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3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4" name="AutoShape 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ID="AutoShape 356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5" name="Полотно 3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348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6" name="Rectangle 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9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7" name="AutoShape 3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7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8" name="Rectangle 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8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9" name="Oval 3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51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10" name="Oval 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52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11" name="Rectangle 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5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2255</wp:posOffset>
                      </wp:positionV>
                      <wp:extent cx="617220" cy="342900"/>
                      <wp:effectExtent l="5080" t="5080" r="5080" b="5080"/>
                      <wp:wrapNone/>
                      <wp:docPr id="12" name="Rectangle 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0" fillcolor="white" stroked="t" o:allowincell="t" style="position:absolute;margin-left:3.85pt;margin-top:20.6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</w:tbl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сказка: число, которое вы написали последним, это номер следующего задания. (Задание в конверте с геометрической фигурой, у которой количество углов равно числу,  которое было открыто последним.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Какое число было открыто последни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---------    (</w:t>
      </w:r>
      <w:r>
        <w:rPr>
          <w:i/>
          <w:sz w:val="28"/>
          <w:szCs w:val="28"/>
        </w:rPr>
        <w:t>Число 3.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Какая геометрическая фигура имеет 3 угл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 --------------------------(</w:t>
      </w:r>
      <w:r>
        <w:rPr>
          <w:i/>
          <w:sz w:val="28"/>
          <w:szCs w:val="28"/>
        </w:rPr>
        <w:t>3 угла у треугольника</w:t>
      </w:r>
      <w:r>
        <w:rPr>
          <w:sz w:val="28"/>
          <w:szCs w:val="28"/>
        </w:rPr>
        <w:t>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ребёнок приносит конверт; воспитатель достаёт из конверта листок с заданием и читает его.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Ответьте на вопрос и решите задачи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Ребята, скажите, пожалуйста, сколько частей в задаче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 (2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- ----------------  1 – услови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 – вопрос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ейчас вы послушаете задачу, а потом ответите на мои вопросы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 ветке сидели 2 воробья. Прилетели и сели рядом ещё 2 синицы. Сколько птиц сидят на ветке?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1-й вопрос. Есть ли в этой задаче условие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2-й вопрос. Есть ли в этой задаче вопрос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решите эту задачу, и ответ покажите на числовом веере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№ 2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>Задача № 3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большом диване в ряд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лы Танины сидят: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рёшка, Буратино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есёлый Чиполли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огите Танюшк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читать игрушки. (3)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о дворе гулял павлин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шёл ещё один,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павлина за куст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их? Считайте сами!»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Вы запомнили ответ последней задач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---(Это квадра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(Гимнастика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Давайте проведём небольшую гимнастику и превратимся на время в Буратино.</w:t>
      </w:r>
    </w:p>
    <w:p>
      <w:pPr>
        <w:pStyle w:val="Normal"/>
        <w:ind w:left="-900" w:right="-365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ФИЗ. МИНУТКА «БУРАТИНО»</w:t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Буратино потянулся,              - </w:t>
      </w:r>
      <w:r>
        <w:rPr/>
        <w:t xml:space="preserve">встать на носочки, поднять руки вверх-потянуться, вернуться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 исходное положение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гнулся, разогнулся,     -  </w:t>
      </w:r>
      <w:r>
        <w:rPr/>
        <w:t xml:space="preserve">руки на поясе, ноги на ширине ступни, выполнить наклон    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перёд. Выпрямиться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развёл,         </w:t>
      </w:r>
      <w:r>
        <w:rPr/>
        <w:t>-   развести руки в стороны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лючик видно не нашёл,      </w:t>
      </w:r>
      <w:r>
        <w:rPr/>
        <w:t xml:space="preserve"> -  повороты головы: влево, прямо, вправо, прямо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бы ключик нам достать   </w:t>
      </w:r>
      <w:r>
        <w:rPr/>
        <w:t>- опустить руки вниз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на носочки встать</w:t>
      </w:r>
      <w:r>
        <w:rPr/>
        <w:t xml:space="preserve">           - встать на носочки, поднять руки на уровне груди, вытянуть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</w:t>
      </w:r>
      <w:r>
        <w:rPr/>
        <w:t>руки перед собой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уками помахать».</w:t>
      </w:r>
      <w:r>
        <w:rPr/>
        <w:t xml:space="preserve">                - помахать руками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А теперь откроем конверт, на котором изображён квадра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4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Ребята, посмотрите, какой красивый домик с номером 9! Вам предлагают заселить жильцов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сказка:</w:t>
      </w:r>
      <w:r>
        <w:rPr>
          <w:sz w:val="28"/>
          <w:szCs w:val="28"/>
        </w:rPr>
        <w:t xml:space="preserve"> тут восемь этажей. На каждом этаже две квартиры. В двух квартирах живет 9 жильцов. (</w:t>
      </w:r>
      <w:r>
        <w:rPr>
          <w:sz w:val="28"/>
          <w:szCs w:val="28"/>
          <w:u w:val="single"/>
        </w:rPr>
        <w:t>см. приложение № 2)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5065</wp:posOffset>
                </wp:positionH>
                <wp:positionV relativeFrom="paragraph">
                  <wp:posOffset>78105</wp:posOffset>
                </wp:positionV>
                <wp:extent cx="1060450" cy="914400"/>
                <wp:effectExtent l="21590" t="25400" r="23495" b="13335"/>
                <wp:wrapNone/>
                <wp:docPr id="13" name="Равнобедренный треугольник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914400"/>
                        </a:xfrm>
                        <a:prstGeom prst="triangle">
                          <a:avLst>
                            <a:gd name="adj" fmla="val 4730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468" fillcolor="white" stroked="t" o:allowincell="f" style="position:absolute;margin-left:190.95pt;margin-top:6.15pt;width:83.45pt;height:71.95pt;mso-wrap-style:squar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32505</wp:posOffset>
                </wp:positionH>
                <wp:positionV relativeFrom="paragraph">
                  <wp:posOffset>91440</wp:posOffset>
                </wp:positionV>
                <wp:extent cx="827405" cy="214566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61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68.95pt;mso-wrap-distance-left:9pt;mso-wrap-distance-right:9pt;mso-wrap-distance-top:0pt;mso-wrap-distance-bottom:0pt;margin-top:7.2pt;mso-position-vertical-relative:text;margin-left:278.15pt;mso-position-horizontal-relative:page">
                <v:fill opacity="0f"/>
                <v:textbox inset="0in,0in,0in,0in">
                  <w:txbxContent>
                    <w:tbl>
                      <w:tblPr>
                        <w:tblW w:w="1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61"/>
                      </w:tblGrid>
                      <w:tr>
                        <w:trPr>
                          <w:trHeight w:val="816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:- Подвиньте к себе домики и карандаши. Заселите жильцов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выполняют письменное задание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правились? Давайте, проверим. Камиль, пожалуйста, расскажи, как ты пронумеровал квартиры. 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>( Камиль рассказывает, как он выполнил задание, все проверяют свои работы).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! Осталось всего 2 конверта. Какой же из них следующий? Где же может быть подсказка? Ничего необычного вы в группе не замечает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 На окне большой зелёный прямоугольник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посмотрим, не подсказка ли эт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ёт прямоугольник и читает напечатанный на нём текс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Динар, принеси нужный конверт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ебенок приносит конверт, воспитатель читает задание)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№ 5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Найдите в группе необычного мальчика. Он находится </w:t>
      </w:r>
      <w:r>
        <w:rPr>
          <w:sz w:val="28"/>
          <w:szCs w:val="28"/>
          <w:u w:val="single"/>
        </w:rPr>
        <w:t>справа</w:t>
      </w:r>
      <w:r>
        <w:rPr>
          <w:sz w:val="28"/>
          <w:szCs w:val="28"/>
        </w:rPr>
        <w:t xml:space="preserve"> от доски, </w:t>
      </w:r>
      <w:r>
        <w:rPr>
          <w:sz w:val="28"/>
          <w:szCs w:val="28"/>
          <w:u w:val="single"/>
        </w:rPr>
        <w:t xml:space="preserve">за </w:t>
      </w:r>
      <w:r>
        <w:rPr>
          <w:sz w:val="28"/>
          <w:szCs w:val="28"/>
        </w:rPr>
        <w:t>карандашами»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Камилла, посмотри, кто там спрятался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ебёнок подходит к указанному месту, достаёт нарисованное с помощью геометрических фигур изображение мальчика и приносит воспитателю).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. приложение № 3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10160</wp:posOffset>
                </wp:positionH>
                <wp:positionV relativeFrom="line">
                  <wp:posOffset>635</wp:posOffset>
                </wp:positionV>
                <wp:extent cx="2515870" cy="3314700"/>
                <wp:effectExtent l="3810" t="0" r="3810" b="0"/>
                <wp:wrapNone/>
                <wp:docPr id="15" name="Полотно 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040" cy="3314880"/>
                          <a:chOff x="0" y="0"/>
                          <a:chExt cx="251604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604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560" y="1371600"/>
                            <a:ext cx="136908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460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14600"/>
                            <a:ext cx="14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6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72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768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201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1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96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168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457" style="position:absolute;margin-left:0.8pt;margin-top:0pt;width:198.1pt;height:261pt" coordorigin="16,0" coordsize="3962,5220">
                <v:rect id="shape_0" fillcolor="white" stroked="f" o:allowincell="f" style="position:absolute;left:16;top:0;width:3961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Rectangle 459" fillcolor="white" stroked="t" o:allowincell="f" style="position:absolute;left:921;top:2160;width:2155;height:23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7,3960" to="3074,3961" ID="Line 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3960" to="1998,4504" ID="Line 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62" fillcolor="white" stroked="t" o:allowincell="f" style="position:absolute;left:1816;top:3061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63" fillcolor="white" stroked="t" o:allowincell="f" style="position:absolute;left:1816;top:252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64" fillcolor="white" stroked="t" o:allowincell="f" style="position:absolute;left:1816;top:3601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65" fillcolor="white" stroked="t" o:allowincell="f" style="position:absolute;left:1636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7,2160" to="3977,3058" ID="Line 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6,3061" to="3976,3061" ID="Line 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,3061" to="916,3061" ID="Line 4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,2160" to="916,3058" ID="Line 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470" fillcolor="white" stroked="t" o:allowincell="f" style="position:absolute;left:2357;top:4500;width:71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71" fillcolor="white" stroked="t" o:allowincell="f" style="position:absolute;left:917;top:4500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7,5041" to="3617,5041" ID="Line 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6,4499" to="3614,5039" ID="Line 4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,5041" to="915,5041" ID="Line 4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,4499" to="915,5039" ID="Line 4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76" fillcolor="white" stroked="t" o:allowincell="f" style="position:absolute;left:1277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7,900" to="2895,901" ID="Line 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,180" to="1992,897" ID="Line 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180" to="2897,897" ID="Line 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1800" to="2355,1800" ID="Line 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1800" to="1994,1977" ID="Line 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1800" to="2359,1977" ID="Line 4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1440" to="1993,1619" ID="Line 4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1440" to="2177,1619" ID="Line 4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6,1621" to="2177,1621" ID="Line 4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86" fillcolor="white" stroked="t" o:allowincell="f" style="position:absolute;left:1636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87" fillcolor="white" stroked="t" o:allowincell="f" style="position:absolute;left:2177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9525</wp:posOffset>
                </wp:positionH>
                <wp:positionV relativeFrom="line">
                  <wp:posOffset>635</wp:posOffset>
                </wp:positionV>
                <wp:extent cx="2515870" cy="3314700"/>
                <wp:effectExtent l="3810" t="0" r="3810" b="0"/>
                <wp:wrapNone/>
                <wp:docPr id="16" name="Полотно 4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040" cy="3314880"/>
                          <a:chOff x="0" y="0"/>
                          <a:chExt cx="2516040" cy="331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604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908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460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14600"/>
                            <a:ext cx="14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6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72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768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201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1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96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168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488" style="position:absolute;margin-left:0.75pt;margin-top:0pt;width:198.1pt;height:261pt" coordorigin="15,0" coordsize="3962,5220">
                <v:rect id="shape_0" fillcolor="white" stroked="f" o:allowincell="f" style="position:absolute;left:15;top:0;width:3961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Rectangle 490" fillcolor="white" stroked="t" o:allowincell="f" style="position:absolute;left:916;top:2160;width:2155;height:23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6,3960" to="3073,3961" ID="Line 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3960" to="1997,4504" ID="Line 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93" fillcolor="white" stroked="t" o:allowincell="f" style="position:absolute;left:1815;top:3061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94" fillcolor="white" stroked="t" o:allowincell="f" style="position:absolute;left:1815;top:252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95" fillcolor="white" stroked="t" o:allowincell="f" style="position:absolute;left:1815;top:3601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96" fillcolor="white" stroked="t" o:allowincell="f" style="position:absolute;left:1635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6,2160" to="3976,3058" ID="Line 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3061" to="3975,3061" ID="Line 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,3061" to="915,3061" ID="Line 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,2160" to="915,3058" ID="Line 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501" fillcolor="white" stroked="t" o:allowincell="f" style="position:absolute;left:2356;top:4500;width:71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02" fillcolor="white" stroked="t" o:allowincell="f" style="position:absolute;left:916;top:4500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6,5041" to="3616,5041" ID="Line 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4499" to="3613,5039" ID="Line 5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5041" to="914,5041" ID="Line 5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4499" to="914,5039" ID="Line 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507" fillcolor="white" stroked="t" o:allowincell="f" style="position:absolute;left:1276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6,900" to="2894,901" ID="Line 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6,180" to="1991,897" ID="Line 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180" to="2896,897" ID="Line 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5,1800" to="2354,1800" ID="Line 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5,1800" to="1993,1977" ID="Line 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1800" to="2358,1977" ID="Line 5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1440" to="1992,1619" ID="Line 5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1440" to="2176,1619" ID="Line 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1621" to="2176,1621" ID="Line 5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517" fillcolor="white" stroked="t" o:allowincell="f" style="position:absolute;left:1635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518" fillcolor="white" stroked="t" o:allowincell="f" style="position:absolute;left:2176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5870" cy="3314700"/>
                <wp:effectExtent l="0" t="0" r="0" b="0"/>
                <wp:docPr id="17" name="Полотно 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040" cy="3314880"/>
                          <a:chOff x="0" y="0"/>
                          <a:chExt cx="2516040" cy="3314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1604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560" y="1371600"/>
                            <a:ext cx="136908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460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14600"/>
                            <a:ext cx="14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6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72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768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201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1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96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168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6" style="position:absolute;margin-left:0pt;margin-top:0pt;width:198.1pt;height:261pt" coordorigin="0,0" coordsize="3962,5220">
                <v:rect id="shape_0" fillcolor="white" stroked="f" o:allowincell="f" style="position:absolute;left:0;top:0;width:3961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Rectangle 428" fillcolor="white" stroked="t" o:allowincell="f" style="position:absolute;left:905;top:2160;width:2155;height:23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60" to="3058,3961" ID="Line 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3960" to="1982,4504" ID="Line 4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31" fillcolor="white" stroked="t" o:allowincell="f" style="position:absolute;left:1800;top:3061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32" fillcolor="white" stroked="t" o:allowincell="f" style="position:absolute;left:1800;top:252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33" fillcolor="white" stroked="t" o:allowincell="f" style="position:absolute;left:1800;top:3601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34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1,2160" to="3961,3058" ID="Line 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061" to="3960,3061" ID="Line 4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1" to="900,3061" ID="Line 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8" ID="Line 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439" fillcolor="white" stroked="t" o:allowincell="f" style="position:absolute;left:2341;top:4500;width:71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40" fillcolor="white" stroked="t" o:allowincell="f" style="position:absolute;left:901;top:4500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1,5041" to="3601,5041" ID="Line 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499" to="3598,5039" ID="Line 4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1" to="899,5041" ID="Line 4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9" to="899,5039" ID="Line 4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45" fillcolor="white" stroked="t" o:allowincell="f" style="position:absolute;left:1261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1,900" to="2879,901" ID="Line 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180" to="1976,897" ID="Line 4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80" to="2881,897" ID="Line 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ID="Line 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ID="Line 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800" to="2343,1977" ID="Line 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440" to="1977,1619" ID="Line 4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440" to="2161,1619" ID="Line 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21" to="2161,1621" ID="Line 4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55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56" fillcolor="white" stroked="t" o:allowincell="f" style="position:absolute;left:2161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Это  правда, необычный мальчик. А что здесь необычного? А, вот и вопросы!   Во-первых, они хотят узнать, из чего же он состоит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(из геометрических фигур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А теперь назовите их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(круги, прямоугольники, квадраты, треугольники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А теперь сосчитайте и покажите на числовом веере: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понадобилось для изображения мальчика? (6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-------------------------------------(4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--------------------------------------------------(3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/>
      </w:pPr>
      <w:r>
        <w:rPr>
          <w:sz w:val="28"/>
          <w:szCs w:val="28"/>
        </w:rPr>
        <w:t>Сколько ТРЕУГОЛЬНИКОВ-------------------------------------------- (7)</w:t>
      </w:r>
    </w:p>
    <w:p>
      <w:pPr>
        <w:pStyle w:val="Normal"/>
        <w:ind w:left="-900" w:right="-365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ётся стук в дверь, в группу вносится конвер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Это нам? Спасибо. А от кого о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о письмо от лисы Алисы и кота Базилио. Нужно срочно его прочитать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письм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Здесь есть план. Давайте не будем терять время. Подвиньте тетради, поставьте карандаш на красную точку. Начинаем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клеток – вниз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клетки – вле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клетки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клетки-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Что получилось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-----(ключик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Давайте отправим все ваши ключики лисе и коту. Пусть они помогут освободить Буратин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ы собираются и выносятся за пределы группы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А пока наши ключики в пути, мы с вами споем песню про Буратино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одит Буратино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те, ребята!</w:t>
      </w:r>
      <w:r>
        <w:rPr/>
        <w:t xml:space="preserve"> </w:t>
      </w:r>
      <w:r>
        <w:rPr>
          <w:sz w:val="28"/>
          <w:szCs w:val="28"/>
        </w:rPr>
        <w:t xml:space="preserve">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Я, ребята, очень люблю рисовать и  вам принес волшебные листочки. И сейчас мы с вами превратимся в художники. Все вместе мы создадим картину. Только надо точно выполнять мои команды и располагать картинки. Слушайте внимательно. В середине на листе растет сосна, справа от сосны сидит зайчик. В левом верхнем углу растет елочка  и справа от елки сидит белка. Справа в верхнем углу растут две маленькие  елочки, под елками сидит лиса. Слева в нижнем углу растёт большая ёлка, в нижнем правом углу растут  две сосны. Между большой ёлкой и соснами стоит большой рогатый могучий лось. Под соснами притаился голодный волк. Посмотрите, ребята, какие красивые картины у нас получились</w:t>
      </w:r>
      <w:r>
        <w:rPr/>
        <w:t xml:space="preserve">. </w:t>
      </w:r>
      <w:r>
        <w:rPr>
          <w:sz w:val="28"/>
          <w:szCs w:val="28"/>
        </w:rPr>
        <w:t xml:space="preserve">Эту красивую картину оставьте на столе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, вам скажу по секрету, я очень люблю играть. Давайте мы с вами поиграем. Я и флажки принес. Хотите узнать кто из вас самый внимательный? Тогда послушайте меня. Если я подниму красный флажок, вы должны встать в позу аиста, а если подниму синий флажок, вы должны вставать в позу лягушек, а если подниму зеленый флажок, то вы должны хлопат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й, ребята, мне так хорошо с вами и я совсем забыл, мне же к Мальвине нужно идти. Папа Карло велел Мальвине отнести 3 больших бокала крупы, а я кружку разбил нечаянно. А теперь у меня только вот такой маленький бокал. Я помню, что  в один большой бокал вмещается два маленьких бокала крупы. А мне три больших бокала нужно. Что мне делать? Может, поможет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: Ребята поможем Буратино? Кто хочет помочь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________________________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Буратино: Ой, спасибо вам, ребята, вы мне очень помогли. Мне пора, до скорой встречи!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.: Мне очень понравилось, как вы сегодня занимались! Вы были настойчивыми, внимательными, сообразительны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оцените свою работу на занятии. Если у вас хорошее настроение, у вас все получилось, то поднимите «солнышко», а если вы чувствовали себя неуютно, у вас что – то не получалось, тогда – «тучку». А теперь мы с вами пойдем в младшую группу и подарим им свои солнышки, пусть у них тоже всегда будет радостные настроение.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18" name="Oval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19" name="Rectangle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3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20" name="AutoShap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6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21" name="Полотно 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8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22" name="Rectangl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9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23" name="AutoShap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7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24" name="Rectangl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8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457200" cy="444500"/>
                      <wp:effectExtent l="5080" t="5080" r="5080" b="5080"/>
                      <wp:wrapNone/>
                      <wp:docPr id="25" name="Rectangle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" fillcolor="white" stroked="t" o:allowincell="t" style="position:absolute;margin-left:3.85pt;margin-top:17.6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26" name="Oval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1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27" name="Oval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2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28" name="Rectangl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5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2255</wp:posOffset>
                      </wp:positionV>
                      <wp:extent cx="617220" cy="342900"/>
                      <wp:effectExtent l="5080" t="5080" r="5080" b="5080"/>
                      <wp:wrapNone/>
                      <wp:docPr id="29" name="Rectangl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0" fillcolor="white" stroked="t" o:allowincell="t" style="position:absolute;margin-left:3.85pt;margin-top:20.6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</w:tbl>
    <w:p>
      <w:pPr>
        <w:pStyle w:val="Normal"/>
        <w:ind w:right="-36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0115</wp:posOffset>
                </wp:positionH>
                <wp:positionV relativeFrom="paragraph">
                  <wp:posOffset>74295</wp:posOffset>
                </wp:positionV>
                <wp:extent cx="2314575" cy="981075"/>
                <wp:effectExtent l="13970" t="6985" r="13335" b="4445"/>
                <wp:wrapNone/>
                <wp:docPr id="30" name="AutoShape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981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9" fillcolor="white" stroked="t" o:allowincell="f" style="position:absolute;margin-left:72.45pt;margin-top:5.85pt;width:182.2pt;height:77.2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55" w:type="dxa"/>
        <w:jc w:val="left"/>
        <w:tblInd w:w="1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5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right="-365" w:hanging="36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0160</wp:posOffset>
                </wp:positionH>
                <wp:positionV relativeFrom="line">
                  <wp:posOffset>635</wp:posOffset>
                </wp:positionV>
                <wp:extent cx="2515870" cy="3314700"/>
                <wp:effectExtent l="3810" t="0" r="3810" b="0"/>
                <wp:wrapNone/>
                <wp:docPr id="31" name="Полотно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040" cy="3314880"/>
                          <a:chOff x="0" y="0"/>
                          <a:chExt cx="2516040" cy="3314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604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560" y="1371600"/>
                            <a:ext cx="136908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460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14600"/>
                            <a:ext cx="14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6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72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768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201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1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96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168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95" style="position:absolute;margin-left:0.8pt;margin-top:0pt;width:198.1pt;height:261pt" coordorigin="16,0" coordsize="3962,5220">
                <v:rect id="shape_0" fillcolor="white" stroked="f" o:allowincell="f" style="position:absolute;left:16;top:0;width:3961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Rectangle 397" fillcolor="white" stroked="t" o:allowincell="f" style="position:absolute;left:921;top:2160;width:2155;height:23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7,3960" to="3074,3961" ID="Line 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3960" to="1998,4504" ID="Line 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00" fillcolor="white" stroked="t" o:allowincell="f" style="position:absolute;left:1816;top:3061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01" fillcolor="white" stroked="t" o:allowincell="f" style="position:absolute;left:1816;top:252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02" fillcolor="white" stroked="t" o:allowincell="f" style="position:absolute;left:1816;top:3601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03" fillcolor="white" stroked="t" o:allowincell="f" style="position:absolute;left:1636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7,2160" to="3977,3058" ID="Line 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6,3061" to="3976,3061" ID="Line 4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,3061" to="916,3061" ID="Line 4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,2160" to="916,3058" ID="Line 4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408" fillcolor="white" stroked="t" o:allowincell="f" style="position:absolute;left:2357;top:4500;width:71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09" fillcolor="white" stroked="t" o:allowincell="f" style="position:absolute;left:917;top:4500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7,5041" to="3617,5041" ID="Line 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6,4499" to="3614,5039" ID="Line 4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,5041" to="915,5041" ID="Line 4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,4499" to="915,5039" ID="Line 4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14" fillcolor="white" stroked="t" o:allowincell="f" style="position:absolute;left:1277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7,900" to="2895,901" ID="Line 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,180" to="1992,897" ID="Line 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180" to="2897,897" ID="Line 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1800" to="2355,1800" ID="Line 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1800" to="1994,1977" ID="Line 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1800" to="2359,1977" ID="Line 4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1440" to="1993,1619" ID="Line 4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1440" to="2177,1619" ID="Line 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6,1621" to="2177,1621" ID="Line 4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424" fillcolor="white" stroked="t" o:allowincell="f" style="position:absolute;left:1636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25" fillcolor="white" stroked="t" o:allowincell="f" style="position:absolute;left:2177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9525</wp:posOffset>
                </wp:positionH>
                <wp:positionV relativeFrom="line">
                  <wp:posOffset>635</wp:posOffset>
                </wp:positionV>
                <wp:extent cx="2515870" cy="3314700"/>
                <wp:effectExtent l="3810" t="0" r="3810" b="0"/>
                <wp:wrapNone/>
                <wp:docPr id="32" name="Полотно 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040" cy="3314880"/>
                          <a:chOff x="0" y="0"/>
                          <a:chExt cx="2516040" cy="3314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1604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908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460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14600"/>
                            <a:ext cx="14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6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72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768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201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1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96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168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64" style="position:absolute;margin-left:0.75pt;margin-top:0pt;width:198.1pt;height:261pt" coordorigin="15,0" coordsize="3962,5220">
                <v:rect id="shape_0" fillcolor="white" stroked="f" o:allowincell="f" style="position:absolute;left:15;top:0;width:3961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Rectangle 366" fillcolor="white" stroked="t" o:allowincell="f" style="position:absolute;left:916;top:2160;width:2155;height:23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6,3960" to="3073,3961" ID="Line 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3960" to="1997,4504" ID="Line 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369" fillcolor="white" stroked="t" o:allowincell="f" style="position:absolute;left:1815;top:3061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70" fillcolor="white" stroked="t" o:allowincell="f" style="position:absolute;left:1815;top:252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71" fillcolor="white" stroked="t" o:allowincell="f" style="position:absolute;left:1815;top:3601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72" fillcolor="white" stroked="t" o:allowincell="f" style="position:absolute;left:1635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6,2160" to="3976,3058" ID="Line 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3061" to="3975,3061" ID="Line 3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,3061" to="915,3061" ID="Line 3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,2160" to="915,3058" ID="Line 3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377" fillcolor="white" stroked="t" o:allowincell="f" style="position:absolute;left:2356;top:4500;width:71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78" fillcolor="white" stroked="t" o:allowincell="f" style="position:absolute;left:916;top:4500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6,5041" to="3616,5041" ID="Line 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4499" to="3613,5039" ID="Line 3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5041" to="914,5041" ID="Line 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4499" to="914,5039" ID="Line 3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383" fillcolor="white" stroked="t" o:allowincell="f" style="position:absolute;left:1276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6,900" to="2894,901" ID="Line 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6,180" to="1991,897" ID="Line 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180" to="2896,897" ID="Line 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5,1800" to="2354,1800" ID="Line 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5,1800" to="1993,1977" ID="Line 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1800" to="2358,1977" ID="Line 3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1440" to="1992,1619" ID="Line 3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1440" to="2176,1619" ID="Line 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1621" to="2176,1621" ID="Line 3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393" fillcolor="white" stroked="t" o:allowincell="f" style="position:absolute;left:1635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94" fillcolor="white" stroked="t" o:allowincell="f" style="position:absolute;left:2176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15870" cy="3314700"/>
                <wp:effectExtent l="0" t="0" r="0" b="0"/>
                <wp:docPr id="33" name="Полотно 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040" cy="3314880"/>
                          <a:chOff x="0" y="0"/>
                          <a:chExt cx="2516040" cy="3314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51604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560" y="1371600"/>
                            <a:ext cx="136908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460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14600"/>
                            <a:ext cx="14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6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72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6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768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201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1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96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168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02" style="position:absolute;margin-left:0pt;margin-top:0pt;width:198.1pt;height:261pt" coordorigin="0,0" coordsize="3962,5220">
                <v:rect id="shape_0" fillcolor="white" stroked="f" o:allowincell="f" style="position:absolute;left:0;top:0;width:3961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Rectangle 304" fillcolor="white" stroked="t" o:allowincell="f" style="position:absolute;left:905;top:2160;width:2155;height:23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60" to="3058,3961" ID="Line 3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3960" to="1982,4504" ID="Line 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307" fillcolor="white" stroked="t" o:allowincell="f" style="position:absolute;left:1800;top:3061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08" fillcolor="white" stroked="t" o:allowincell="f" style="position:absolute;left:1800;top:252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09" fillcolor="white" stroked="t" o:allowincell="f" style="position:absolute;left:1800;top:3601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1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1,2160" to="3961,3058" ID="Line 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061" to="3960,3061" ID="Line 3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1" to="900,3061" ID="Line 3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8" ID="Line 3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315" fillcolor="white" stroked="t" o:allowincell="f" style="position:absolute;left:2341;top:4500;width:71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16" fillcolor="white" stroked="t" o:allowincell="f" style="position:absolute;left:901;top:4500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1,5041" to="3601,5041" ID="Line 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499" to="3598,5039" ID="Line 3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1" to="899,5041" ID="Line 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9" to="899,5039" ID="Line 3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321" fillcolor="white" stroked="t" o:allowincell="f" style="position:absolute;left:1261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1,900" to="2879,901" ID="Line 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180" to="1976,897" ID="Line 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80" to="2881,897" ID="Line 3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ID="Line 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ID="Line 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800" to="2343,1977" ID="Line 3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440" to="1977,1619" ID="Line 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440" to="2161,1619" ID="Line 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21" to="2161,1621" ID="Line 3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331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32" fillcolor="white" stroked="t" o:allowincell="f" style="position:absolute;left:2161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51:00Z</dcterms:created>
  <dc:creator>Admin</dc:creator>
  <dc:description/>
  <cp:keywords/>
  <dc:language>en-US</dc:language>
  <cp:lastModifiedBy>ACER</cp:lastModifiedBy>
  <cp:lastPrinted>2013-01-21T11:16:00Z</cp:lastPrinted>
  <dcterms:modified xsi:type="dcterms:W3CDTF">2019-10-15T19:53:00Z</dcterms:modified>
  <cp:revision>18</cp:revision>
  <dc:subject/>
  <dc:title>КАМСКО-УСТЬИНСКИЙ ДЕТСКИЙ САД №1 «РАДУГА»</dc:title>
</cp:coreProperties>
</file>