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  <w:sz w:val="56"/>
          <w:szCs w:val="56"/>
        </w:rPr>
      </w:pPr>
      <w:r>
        <w:rPr>
          <w:rFonts w:cs="Times New Roman" w:ascii="Times New Roman" w:hAnsi="Times New Roman"/>
          <w:b/>
          <w:bCs/>
          <w:spacing w:val="45"/>
          <w:sz w:val="56"/>
          <w:szCs w:val="56"/>
        </w:rPr>
        <w:t>Технологическая карта урока</w:t>
      </w:r>
    </w:p>
    <w:p>
      <w:pPr>
        <w:pStyle w:val="ParagraphStyle"/>
        <w:keepNext w:val="true"/>
        <w:spacing w:lineRule="auto" w:line="264" w:before="240" w:after="240"/>
        <w:jc w:val="center"/>
        <w:rPr>
          <w:rFonts w:ascii="Times New Roman" w:hAnsi="Times New Roman" w:cs="Times New Roman"/>
          <w:bCs/>
          <w:spacing w:val="45"/>
          <w:sz w:val="56"/>
          <w:szCs w:val="56"/>
        </w:rPr>
      </w:pPr>
      <w:r>
        <w:rPr>
          <w:rFonts w:cs="Times New Roman" w:ascii="Times New Roman" w:hAnsi="Times New Roman"/>
          <w:bCs/>
          <w:spacing w:val="45"/>
          <w:sz w:val="56"/>
          <w:szCs w:val="56"/>
        </w:rPr>
        <w:t>"Бурятская юрта"</w:t>
      </w:r>
    </w:p>
    <w:p>
      <w:pPr>
        <w:pStyle w:val="ParagraphStyle"/>
        <w:keepNext w:val="tru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урятская юрт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71"/>
        <w:gridCol w:w="11929"/>
      </w:tblGrid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и деятельности педагога</w:t>
            </w:r>
          </w:p>
        </w:tc>
        <w:tc>
          <w:tcPr>
            <w:tcW w:w="1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формировать представления об изучаемом предмете; ознакомить с учебником и учебной тетрадью, их особенностями, </w:t>
              <w:br/>
              <w:t>материалами и инструментами, определить границы знания и незнания у четвероклассников, создать условия для развития интереса к истокам архитектурного искусства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Тип урока</w:t>
            </w:r>
          </w:p>
        </w:tc>
        <w:tc>
          <w:tcPr>
            <w:tcW w:w="1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становка и решение учебной задачи 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ланируемые </w:t>
              <w:br/>
              <w:t>образовательные</w:t>
              <w:br/>
              <w:t>результаты</w:t>
            </w:r>
          </w:p>
        </w:tc>
        <w:tc>
          <w:tcPr>
            <w:tcW w:w="1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(объем освоения и уровень владения компетенциями): расширяют свои представления о жанр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ейзаж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получают возможность продолжить учиться: работать с учебником, рабочей тетрадью, организовывать рабочее место, использовать художественные материалы и инструменты для работы; усвоят суть понятий «жанр пейзажа», «колорит», «композиция»; смогут познакомиться с творчеством выдающихся художников-пейзажис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компоненты культурно-компетентностного опыта/приобретенная компетентность): понимают учебную задачу урока; отвечают на вопросы; обобщают собственное представление; слушают собеседника и ведут диалог; оценивают свои достижения на уроке; 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меют мотивацию учебной деятельности, навыки сотрудничества со взрослыми и сверстниками в разных </w:t>
              <w:br/>
              <w:t>ситуациях, отзывчивы к красоте природы в произведениях русской живописи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Методы и формы</w:t>
              <w:br/>
              <w:t>обучения</w:t>
            </w:r>
          </w:p>
        </w:tc>
        <w:tc>
          <w:tcPr>
            <w:tcW w:w="1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ъяснительно-иллюстративный /коллективная, фронтальная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Основные понятия и термины</w:t>
            </w:r>
          </w:p>
        </w:tc>
        <w:tc>
          <w:tcPr>
            <w:tcW w:w="1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зобразительное искусство, живопись, жанр, пейзаж, образ, цвет, тон, композиция, коллаж, архитектура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нтернет-ресурсы: http://www.symbolkz.narod.ru, www.simakov2008.blogspot.com, www.centralasia-travel.com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Наглядно-демонстрационный материал</w:t>
            </w:r>
          </w:p>
        </w:tc>
        <w:tc>
          <w:tcPr>
            <w:tcW w:w="1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ультимедийный ряд: Н. Рерих «Юрты. Монголия», П. В. Кузнецов. «Степной пейзаж с юртами», «В степи. Мираж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боты учащихся 4 класс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узыкальный ряд: «Ата толгауы» («Зов предков») (пьеса Н. Тлендиева для старинных казахских музыкальных инструментов: жетыгена, шертера и аса-таяк); казахский фольклорный оркестр «Отрар сазы» («Напевы Отрара»)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Оборудование</w:t>
            </w:r>
          </w:p>
        </w:tc>
        <w:tc>
          <w:tcPr>
            <w:tcW w:w="1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ска, компью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 Материалы и инструменты: гуашь, альбом, палитра, кисти, стаканчик-непроливайка, салфетка, ножницы, клей</w:t>
            </w:r>
          </w:p>
        </w:tc>
      </w:tr>
    </w:tbl>
    <w:p>
      <w:pPr>
        <w:pStyle w:val="ParagraphStyle"/>
        <w:spacing w:before="120" w:after="120"/>
        <w:jc w:val="center"/>
        <w:rPr/>
      </w:pPr>
      <w:r>
        <w:br w:type="page"/>
      </w:r>
      <w:r>
        <w:rPr/>
        <w:t>Организационная структура урока</w:t>
      </w:r>
    </w:p>
    <w:tbl>
      <w:tblPr>
        <w:tblW w:w="146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1"/>
        <w:gridCol w:w="1773"/>
        <w:gridCol w:w="4070"/>
        <w:gridCol w:w="1548"/>
        <w:gridCol w:w="1442"/>
        <w:gridCol w:w="2658"/>
        <w:gridCol w:w="1988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ятельность учител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ятельность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ащихс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Формы </w:t>
              <w:br/>
              <w:t>организации совзаимодействи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ниверсальные</w:t>
              <w:br/>
              <w:t>учебные действ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. Организационный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момент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узыкальный фон: казахский фольклорный оркестр «Отрар сазы» («Напевы Отрара»)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роверяет готовность обучающихся</w:t>
              <w:br/>
              <w:t xml:space="preserve"> к уроку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Читает стихотворение о юрте китайского поэта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Шерсть собрали с тысячи овец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тни две сковали мне колец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руглый остов из прибрежных ив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чен, свеж, удобен и красив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северной прозрачной синеве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ин юрту ставил на траве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теперь, как голубая мгла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месте с ним она на юг пришла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Юрту вихрь не может покачнуть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 дождя ее твердеет грудь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 в ней ни застенков, ни углов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 внутри уютно и тепло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алившись от степей и гор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Юрта прибрела ко мне во двор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нь ее прекрасна под луной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зимой она всегда со мной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йлок против инея – стена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страшна и снега пелена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ам меха атласные лежат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крывая струн певучих ряд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лучив целе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ую установку, слушают учителя, отзывчиво и эмоцио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льно выражают свое отношение к стихотворению </w:t>
              <w:br/>
              <w:t>о юрт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шают музык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ронтальная работ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нимают значение знаний для человека и принимают его; имеют желание учиться, проявляют эмоционально-ценностное отношение </w:t>
              <w:br/>
              <w:t>к стихотворению о юрт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ам певец садится в стороне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ам плясунья пляшет при огне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юрту мне милей войти, чем в дом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ьяный сплю на войлоке сухом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чага багряные огни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есело сплетаются в тени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гольки таят в себе жару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очно орхидеи поутру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едленно над сумраком пустым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янется ночной священный дым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ает тушь замерзшая, и вот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их, как водопад весной, течет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аже к пологу из орхидей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увлечь из этих юрт людей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м, кто в шалашах из тростника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ягкая зима и то горька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Юрте позавидует монах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школяр, запутанный в долгах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юрте я приму своих гостей,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Юрту сберегу я для детей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нязь свои дворцы покрыл резьбой –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 они пред юртой голубой!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Я вельможным княжеским родам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Юрту за дворцы их не отдам.</w:t>
            </w:r>
          </w:p>
          <w:p>
            <w:pPr>
              <w:pStyle w:val="ParagraphStyle"/>
              <w:ind w:firstLine="36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Бо-Цзюи</w:t>
            </w:r>
          </w:p>
          <w:p>
            <w:pPr>
              <w:pStyle w:val="ParagraphStyle"/>
              <w:spacing w:before="75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вы уже догадались, сегодня мы будем говорить о народном жилище…</w:t>
            </w:r>
          </w:p>
          <w:p>
            <w:pPr>
              <w:pStyle w:val="ParagraphStyl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юрте)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. Изучение нового материала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овесно-иллю-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ративный рассказ с элементами беседы по теме «Народы гор и степей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смотр мультимедийной презентации «Юрта»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о не только в Китае пользовались юртой. 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смотрите на слайды и попробуйте ответить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ак вы думаете, какой стране посвящены эти фотографии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Это Казахстан.)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где находится эта страна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тепи стелются во все стороны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х тягучая долгота обволакивает пологие холмы, сглаженные силой ветра. Только круглый купол голубого неба накрывает плоский травяной ковер зеленой равнины. Весной изумрудно-зеленая степь покрывается алыми цветам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д травяными коврами равнины стоит звенящая тишин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ескрайний океан трав может прокормить летом и зимой огромные стада</w:t>
              <w:br/>
              <w:t>домашних животных (лошадей и овец), поэтому народы степей – скотовод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х называют кочевыми. Как вы думаете почему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, потому что они передвигаются по просторам степ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Юр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теплый, просторный войлочный шатер, легко переносимый с места </w:t>
              <w:br/>
              <w:t>на место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ля кочевников, тесно связанных с природой, жизнь в таком шатре была не при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тью, но необходимостью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шают учителя, отвечают на вопросы. Обсуждают, сравнивают, анализируют картины художников-пейзажист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вечают</w:t>
              <w:br/>
              <w:t>на вопрос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ронтальная работ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меют мотивацию учебной дея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тельности, способность </w:t>
              <w:br/>
              <w:t xml:space="preserve">к эстетической оценке произведений искусства, </w:t>
              <w:br/>
              <w:t xml:space="preserve">понимают значимость </w:t>
              <w:br/>
              <w:t>предмета «Изобразительное искусство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меют способность к художественному познанию мира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меют произвольно и осознанно строить речевое высказывание в устной форме об архитектурных сооружениях; осуществ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яют поиск существенной информации (из рассказа учителя, родителей, из собственного жизненного опыта) о красоте природы в произведениях художников-пейзажис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ют и сохраняют учебную задачу; осознают недостаточность своих зна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меют строить понятное монологическое высказывание;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Юр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ровесница кочевничества и в некотором смысле его образное представление, символ. Снаружи она похожа на купол. Часто бывает из белого войлока, скрепленного и украшенного узорными красными лентами. Ярко и выразительно украшена дверь, ее видно издалека, она привлекает внимание, радует, приглашает в дом. В самой середине юрты очаг, а прямо над ним в центре отверстие – дымник. Это единственное окно юрты, через которое всегда можно увидеть небо и звезды. Юрта служит надежной защитой от зимних бурь, дождей и летнего зноя. При этом в ней всегда живет аромат трав, чистый дух ветра, тепло солнца. Казахи любят петь песни и играть н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домбр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традиционный музыкальный инструмент). Национальная костюм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хала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тюбетей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 Халат носили и мужчины, и женщины, шили его не только из замши, но и из привозных шерстяных и хлопчатобумажных тканей черного или синего цвета. Тюбетейка – легкая летняя шапочка из бархата или парчи. В старину их обшивали по краю мехом бобра, выдры, белки, украшали серебряной и золотой тесьмой. Женский национальный костюм состоит из белого хлопкового или цветного шелкового платья и выши того бархатного жилета. Невесты надевают высокую остроконечную богато украшенную шапку с пучком перьев на макушке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ронтальная работ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изкультминутк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ауза общего воздействия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45" w:after="4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ЮРТА</w:t>
            </w:r>
          </w:p>
          <w:p>
            <w:pPr>
              <w:pStyle w:val="ParagraphStyle"/>
              <w:ind w:firstLine="64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Юрта, юрта, круглый дом,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Шаги на месте.)</w:t>
            </w:r>
          </w:p>
          <w:p>
            <w:pPr>
              <w:pStyle w:val="ParagraphStyle"/>
              <w:ind w:firstLine="64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бывайте в доме том!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азводят руки в стороны.)</w:t>
            </w:r>
          </w:p>
          <w:p>
            <w:pPr>
              <w:pStyle w:val="ParagraphStyle"/>
              <w:ind w:firstLine="64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Гости явятся едв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овороты туловища влево, вправо.)</w:t>
            </w:r>
          </w:p>
          <w:p>
            <w:pPr>
              <w:pStyle w:val="ParagraphStyle"/>
              <w:ind w:firstLine="64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 печку прыгают дрова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рыжки на месте.)</w:t>
            </w:r>
          </w:p>
          <w:p>
            <w:pPr>
              <w:pStyle w:val="ParagraphStyle"/>
              <w:ind w:firstLine="64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чка жарко топится,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Хлопки в ладоши.)</w:t>
            </w:r>
          </w:p>
          <w:p>
            <w:pPr>
              <w:pStyle w:val="ParagraphStyle"/>
              <w:ind w:firstLine="64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гостить торопится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риседание.)</w:t>
            </w:r>
          </w:p>
          <w:p>
            <w:pPr>
              <w:pStyle w:val="ParagraphStyle"/>
              <w:ind w:firstLine="64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Ладушки, ладушки,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Хлопки в ладоши.)</w:t>
            </w:r>
          </w:p>
          <w:p>
            <w:pPr>
              <w:pStyle w:val="ParagraphStyle"/>
              <w:ind w:firstLine="64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руглые оладушки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Шаги на месте.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полняют упражнени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. Творческая практическ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зображение степного пейзажа и народного восточного жилища – юр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ыявление особой красоты 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йзажа художественными средствами (гуашь). Составление композиции из работ обучающихся</w:t>
            </w:r>
          </w:p>
        </w:tc>
        <w:tc>
          <w:tcPr>
            <w:tcW w:w="4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ясняет последовательность выполнения рабо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сование  набросков юрты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Демонстрация поэтапных рисунков юрты выполненных учителем: 1, 2.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крашивание юр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Демонстрация рисунков 3,4,5.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ходе выполнения работы учитель напоминает о технике безопасности при работе с красками и кисточ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итель контролирует приемы работы с инструментами. Наблюдает, советует, отвечает на вопросы учащихся, помогает затрудняющимся в выполнении зад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262626"/>
                <w:sz w:val="28"/>
                <w:szCs w:val="28"/>
                <w:lang w:eastAsia="ru-RU"/>
              </w:rPr>
              <w:t>Пока работают дети, звучит бурятская мелод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оставляют план работы над коллажем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исуют красками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лективная работ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меют применять полученные знания в собственной художественно-творческ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ставляют план и последователь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исуют красками и вырезаю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исуют красками и вырезаю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мпонуют рабо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сть действий; контроли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ют исполнение зад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ают вопросы для уточне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я последова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 техники исполнения </w:t>
              <w:br/>
              <w:t>работ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. Итог урок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ефлекс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тавка работ обучающихся, анализ и эстетическая оценка проделанной работы. Обобщающая беседа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 нового вы узнали сегодня на уроке, с чем познакомились?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ссмотрите выполненную вами композицию и подумайте, что получилось лучше всего.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егодня на уроке вы хорошо потрудились.</w:t>
            </w:r>
          </w:p>
          <w:p>
            <w:pPr>
              <w:pStyle w:val="ParagraphStyle"/>
              <w:shd w:fill="FFFFFF" w:val="clear"/>
              <w:spacing w:before="0" w:after="7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Я прочитаю стихотворение Н. Байрамова «Степной ветер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летел к нам издалек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 доброй вестью, с новостью степною: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т вам разноцветные шелка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тканные солнцем и весно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т вам нежный аромат цветов –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ми вся округа запестрела…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т вам сила для дневных трудов –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едь у вас сегодня много дела…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ссматривают композицию, оценивают работу свою и одноклассник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ронтальная работ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нимают значение знаний для человека, воспринимают произведения искусства; связывают свои наблюдения природы родного края </w:t>
              <w:br/>
              <w:t>с оценкой увиденного в произведениях искус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оценивают свою работ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ParagraphStyl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7:15:00Z</dcterms:created>
  <dc:creator>Владелец</dc:creator>
  <dc:description/>
  <cp:keywords/>
  <dc:language>en-US</dc:language>
  <cp:lastModifiedBy>User</cp:lastModifiedBy>
  <dcterms:modified xsi:type="dcterms:W3CDTF">2019-08-19T16:25:00Z</dcterms:modified>
  <cp:revision>4</cp:revision>
  <dc:subject/>
  <dc:title/>
</cp:coreProperties>
</file>