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32"/>
          <w:szCs w:val="32"/>
        </w:rPr>
        <w:t>Пальчиковая гимнастика!!!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</w:t>
      </w:r>
      <w:r>
        <w:rPr>
          <w:rStyle w:val="C1"/>
          <w:color w:val="000000"/>
          <w:sz w:val="28"/>
          <w:szCs w:val="28"/>
        </w:rPr>
        <w:t>Исследования отечественных физиологов подтверждают связь развития рук с развитием мозга. Работы В.М. Бехтерева доказали влияние манипуляции рук на развитие речи, на функции высшей нервной деятельности. Простые движения рук помогают снять напряжение не только с самих рук, но и с губ, снимают умственную усталость, а также способствуют улучшению в произношении многих звуков. Такую тренировку следует, на мой взгляд, начинать с самого раннего детства. Значение игр «Ладушки», «Коза рогатая», «Сорока-белобока» недостаточно осмысленно взрослыми, т.к. большинство родителей видят в них развлекательное, а не развивающее, оздоравливающее влияние. Исходя из оздоровительного воздействия на организм ребенка каждого из пальцев, необходимо помогать ребенку координировано и ловко ими манипулировать. Все фигуры просты для выполнения. Их постоянное повторение способствует развитию памяти, внимания, мышления, оказывает благоприятное влияние на речь ребенка. Кисти рук постепенно становятся гибкими и подвижными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</w:t>
      </w:r>
      <w:r>
        <w:rPr>
          <w:rStyle w:val="C1"/>
          <w:color w:val="000000"/>
          <w:sz w:val="28"/>
          <w:szCs w:val="28"/>
        </w:rPr>
        <w:t>Пальчиковые игры и упражнения развивают и совершенствуют: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ловкость и точность, подвижность и слаженность движений;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помогают подготовить руку к рисованию и облегчить усвоение навыков письма будущими школьниками;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улучшают внимание, память;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помогают научиться терпению, вырабатывают усидчивость;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это прекрасный стимул для развития творческих способностей детей, пробуждающий воображение и фантазию;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простые движения кистей рук, пальцев помогают убрать напряжение не только с самих рук, но и с губ, снимают умственную усталость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</w:t>
      </w:r>
      <w:r>
        <w:rPr>
          <w:rStyle w:val="C1"/>
          <w:color w:val="000000"/>
          <w:sz w:val="28"/>
          <w:szCs w:val="28"/>
        </w:rPr>
        <w:t>Гимнастика для пальцев рук делится на пассивную и активную. Пассивная гимнастика рекомендуется как предварительный этап перед активной гимнастикой детям с низким уровнем развития мелкой моторики. Затем следует перейти к упражнениям активной пальцевой гимнастики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се упражнения проводятся в игровой форме. Сложность их должна выбираться вами в зависимости от уровня развития тонкой моторики рук вашего ребенка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</w:t>
      </w:r>
      <w:r>
        <w:rPr>
          <w:rStyle w:val="C1"/>
          <w:color w:val="000000"/>
          <w:sz w:val="28"/>
          <w:szCs w:val="28"/>
        </w:rPr>
        <w:t>Пассивная гимнастика для пальцев рук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— </w:t>
      </w:r>
      <w:r>
        <w:rPr>
          <w:rStyle w:val="C1"/>
          <w:color w:val="000000"/>
          <w:sz w:val="28"/>
          <w:szCs w:val="28"/>
        </w:rPr>
        <w:t>Массаж кистей рук. Массаж не должен вызывать у ребенка неприятных ощущений. Можете сказать малышу, что «мы погреем ручки». Целесообразно использовать следующие приемы: поглаживание, легкое растирание, вибрацию. Массажные движения выполняются в направлении от кончиков пальцев до запястья. Продолжительность — 3-5 минут ежедневно или через день 10-12 раз. При необходимости курс можно повторить через месяц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— </w:t>
      </w:r>
      <w:r>
        <w:rPr>
          <w:rStyle w:val="C1"/>
          <w:color w:val="000000"/>
          <w:sz w:val="28"/>
          <w:szCs w:val="28"/>
        </w:rPr>
        <w:t>При поглаживании кисть производит движения в различных направлениях. Поглаживания проводят медленно и плавно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— </w:t>
      </w:r>
      <w:r>
        <w:rPr>
          <w:rStyle w:val="C1"/>
          <w:color w:val="000000"/>
          <w:sz w:val="28"/>
          <w:szCs w:val="28"/>
        </w:rPr>
        <w:t>При растирании применяется большая сила давления, рука как бы сдвигает кожу. Но растирание не должно приносить ребенку дискомфорт, в нашем случае оно должно быть легким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— </w:t>
      </w:r>
      <w:r>
        <w:rPr>
          <w:rStyle w:val="C1"/>
          <w:color w:val="000000"/>
          <w:sz w:val="28"/>
          <w:szCs w:val="28"/>
        </w:rPr>
        <w:t>При вибрации кончики полусогнутых пальцев наносят следующие один за другим удары (легко). Массаж лучше выполнять одной рукой, другая в это время фиксирует ручку ребенка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— </w:t>
      </w:r>
      <w:r>
        <w:rPr>
          <w:rStyle w:val="C1"/>
          <w:color w:val="000000"/>
          <w:sz w:val="28"/>
          <w:szCs w:val="28"/>
        </w:rPr>
        <w:t>Упражнения. Выполняются взрослым в медленном темпе, не допуская неприятных ощущений у ребенка. Фиксируя руку ребенка, взрослый сгибает, разгибает пальчики малыша, делает пальчиками круговые движения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— </w:t>
      </w:r>
      <w:r>
        <w:rPr>
          <w:rStyle w:val="C1"/>
          <w:color w:val="000000"/>
          <w:sz w:val="28"/>
          <w:szCs w:val="28"/>
        </w:rPr>
        <w:t>Рука ребенка лежит на столе ладошкой вниз. Фиксируя одной рукой руку малыша, другой рукой взрослый приподнимает вверх поочередно каждый пальчик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— </w:t>
      </w:r>
      <w:r>
        <w:rPr>
          <w:rStyle w:val="C1"/>
          <w:color w:val="000000"/>
          <w:sz w:val="28"/>
          <w:szCs w:val="28"/>
        </w:rPr>
        <w:t>Рука ребенка лежит на столе ладошкой вверх. Придерживая ее, взрослый поочередно сгибает пальцы ребенка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— </w:t>
      </w:r>
      <w:r>
        <w:rPr>
          <w:rStyle w:val="C1"/>
          <w:color w:val="000000"/>
          <w:sz w:val="28"/>
          <w:szCs w:val="28"/>
        </w:rPr>
        <w:t>Рука ребенка согнута в локте, локоть опирается на стол. Фиксируя ручку малыша одной рукой, другой рукой взрослый производит поочередное круговое движение пальцев руки ребенка.</w:t>
      </w:r>
    </w:p>
    <w:p>
      <w:pPr>
        <w:pStyle w:val="C5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i/>
          <w:iCs/>
          <w:color w:val="000000"/>
          <w:sz w:val="28"/>
          <w:szCs w:val="28"/>
        </w:rPr>
        <w:t>КОМПЛЕКСЫ  ПАЛЬЧИКОВОЙ ГИМНАСТИКИ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Шарик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Сначала пальцы сложены в замочек. Начинаем их медленно разводить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Надуваем быстро шарик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(Кончики пальцев обеих рук соприкасаются друг с другом - шарик надут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н становится большой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(Соприкасаем ладошки друг с другом полностью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друг шар лопнул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оздух вышел -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(Смыкаем вместе пальчики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тал он тонкий и худой!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</w:rPr>
        <w:t>Летела сова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Машем руками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Летела сова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есёлая голова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Летела-летела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(Кладём руки на голову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На головку села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ела, посидела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Головой повертела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(Снова машем руками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И опять полетела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Наша семья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По очереди разгибайте пальчики, начиная с большого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Этот пальчик большой -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Это папа дорогой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Рядом с папой - наша мама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Рядом с мамой - брат старшой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след за ним сестренка -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илая девчонка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И самый маленький крепыш -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Это славный наш малыш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       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Зимняя прогулка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Загибаем пальчики по одному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Раз, два, три, четыре, пять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("Идём" по столу указательным и средним пальчиками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ы во двор пришли гулять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("Лепим" комочек двумя ладонями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Бабу снежную лепили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(Крошащие движения всеми пальцами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тичек крошками кормили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(Ведём указательным пальцем правой руки по ладони левой руки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 горки мы потом катались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(Кладём ладошки на стол то одной стороной, то другой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А ещё в снегу валялись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(Отряхиваем ладошки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се в снегу домой пришли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(Движения воображаемой ложкой, руки под щёки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ъели суп и спать легли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Русская игра.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уки перед грудью, ладони сомкнуты. Мизинцы – дети, говорят тоненьким голосом. Безымянные пальцы – мама, говорит обычным голосом. Средние пальцы – папа, говорит низким голосом. Указательные пальцы – солдаты, говорят басом. Скрещенные большие пальцы - порог избы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(Ночь, в избе все спят. Раздается стук.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олдаты: Тук-тук! (Указательные пальцы постукивают друг о друга.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Дети: Кто там? (Постукивают друг о друга мизинцы.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олдаты: Два солдата пришли переночевать! (Постукивают указательные пальцы.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Дети: Спросим у мамы. Мама! (Постукивают мизинцы.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ама: Что дети? (Постукивают безымянные.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Дети: Два солдата пришли переночевать! (Постукивают мизинцы.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ама: Спросите у папы. (Постукивают безымянные.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Дети: Папа! (Постукивают мизинцы.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апа: Что, дети? (Постукивают средние пальцы.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</w:t>
      </w:r>
      <w:r>
        <w:rPr>
          <w:rStyle w:val="C1"/>
          <w:color w:val="000000"/>
          <w:sz w:val="28"/>
          <w:szCs w:val="28"/>
        </w:rPr>
        <w:t>Надеемся, что такие «игры» с ребенком доставит радость и удовольствие и Вам, и малышу, оживит ваш интерес к овладению бесценным даром слова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Хотелось бы, чтобы родители прониклись терпением и уважением к своему малышу, который стоит на пороге овладения речью, грамотно помогли бы ему преодолеть этот трудный, но необходимый барьер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Успехов вам, взрослые и дети!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1F497D"/>
          <w:sz w:val="36"/>
        </w:rPr>
        <w:t>Консультация для родителей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i/>
          <w:iCs/>
          <w:color w:val="FF0000"/>
          <w:sz w:val="36"/>
        </w:rPr>
        <w:t>"Влияние фольклора на воспитание детей"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я большой педагогический опыт в работе с детьми, я убедилась в том, что ребенку легче познавать окружающий мир через иг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ы помогают развивать у детей разнообразные способности и умения. Это развитие речи, памяти, чувства ритма, разнообразных двигательных умений и творческих способностей.  Простая потешка как «Мешу, мешу тесто» ( сжав кулачки ребенок месит тесто – затем на слова «пеку, пеку каравай,  - переваливай, валяй!» - мягко играют кистями рук ) – способствует поочередному мышечному напряжению и расслаблению, помогает ребенку  овладеть как своим телом, так речью и голос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зрослые – должны артистично  читать, обыгрывать тексты потешек, прибауток, от этого зависит  - выразительность исполнения малышей. Дети запоминают движения и начинают самостоятельно исполнять  добавляя свои жесты и мимику, то есть у детей развивается способность к творческому самовыраже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итмизированно произнося текст, мы развиваем чувство ритма. В старину игры называли забавами и утешками. Играя с ребенком, делаем его жизнь радостн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говорка: «Коса – девичья краса», упражн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ти коса до пояса, не вырони не волоса (обеими руками поглаживать как-бы растущие волосы). Расти косыньки до пят, все волосыньки в ря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сти коса, не путайся, маму, доченьку слушайся.(грозить пальчиком).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Игры для развития памя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 «Волшебный шарик». Цель – развитие ролевых навыков долговременной памяти на слова. Материал – два воздушных шарика.  Ход игры : Надуть 2 воздушных шарика. Покажите, как они плавают в воздухе. Дайте ребенку в них немного поиграть. Через некоторое время скажите, что вы знаете волшебное заклинание, потрите шарик об одежду, чтобы зарядить его статическим электричеством и скажите: «Сниб, снаб, снуре,  - раз, два, три! Шар заколдован – иди посмотри!» Прилепите шарик к стене, но так, чтобы малыш мог его достать. Повторите стишок, позвольте ребенку самому прикрепить шарик к стене. Затем, пусть малыш повторит заклинание и сам прилепит шар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ти играют в эту игру с особенным восторгом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i/>
          <w:iCs/>
          <w:color w:val="000000"/>
          <w:sz w:val="32"/>
        </w:rPr>
        <w:t>Игры, для развития реч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 «Лиса-Патрикеевна». Цель – формирование правильной артикуляции челюстей и около ротовой мускулатуры в покое. Материал – доска («мостик») или широкая лента, маленькие печенья или сушеч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д игры: Мостик-доска лежит на полу, ребенок идет по мостику, открывает рот, высовывает язык на кончик которого ведущий кладет крекер. Пройдя мостик, ребенок съедает печень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 «Веселый попугайчик». Цель – развитие звукофонематического анализа, формирование чувства ритма, развитие способности звукоподраж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д игры: Ведущий проговаривает слоговые ряды с простукиванием или отхлопыванием каждого слога, ребенку говорят: «Ты веселый попугайчик, а попугайчики повторяют каждое слово. Сможешь ли ты повторить за мной и отстукать ребром ладони каждое слово? Будь внимателе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бенок и ведущий сидят друг против друга за столом, по команде ребенок начинает отстукивать и повторять слоги. Буква «А» - (одинаковые – ра-ра-ра  со сменой темпа медленно-быстро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В» - наращиванием ряда (па-па-па, па-па-па). Необходимо следить за  координацией голоса и движений.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Игры на развитие мыш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 «Где самый большой мяч?». Цель – развитие координации движений, мышц, пальцев и кистей рук. Тренировка зрительного анализатора. Координация зрительного и двигательного анализаторов. Овладение понятием больше-меньше. Материал: мячи разного размера диаметром 20 и 10 см,  две коробки. Ход игры: Ребенок стоит перед двумя  коробками, в одной из которых лежат большие мячи, в другой маленькие. Ведущий дает ему подержать большой и маленький мячи, поднять их, сравнить по весу, размеру. Затем ведущий просит принести большой мяч. Если ребенок не ошибся, его награждают жетоном, если ошибся и принес маленький мяч вместо большого, ведущий объясняет и показывает разницу, давая подержать  ему большой и маленький мяч. Рукой ребенка обводит окружность большого и маленького мяча, одновременно называя «Большой мяч и маленький мяч».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Советы и игры на освоение навыков самообслужи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обучении ребенка навыкам самообслуживания необходимо проговаривать действия, наполняя их смыслом. Например, если мы хотим научить ребенка мыть руки, нужно разделить все действия на этапы и каждый этап комментировать. Например: Откроем кран с водой, возьмем мыло, смочим и разотрем мыло, сделав из мыла «перчатки», смоем пену. Если «перчатки» темные или серые, надо повторить еще раз, чтобы перчатки стали белы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Оденем куклу после сна». Цель – научить ребенка воспроизводить три – пять последовательных действий; одевать куклу, приводить в порядок постель, использовать предметы по назначению. Способствовать переносу усвоенных действий в самостоятельные игры. Материал: кукла, игрушечная мебель, кукольная одежда, кукольная посуда, тазик, кувшинч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д игры: Взрослый говорит ребенку, что кукла Машенька проснулась и сказала : «с добрым утром!». Сначала показываем, как одеть куклу, затем ребенок пытается сделать это сам. Куклу причесывают, усаживают за стол, ребенок приводит в порядок ее постель. Затем куклу поют чаем и она, позавтракав, благодарит ребен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Накорми куклу обедом» . Цель – уточнить с детьми назначение посуды, научить называть и последовательно выполнять действия, закреплять желание заботиться о кукле, упражняться в употреблении слов «горячее –сладкое». Материал: кукла, стол, стул, кухонная и столовая игрушечная посу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д игры: Взрослый говорит: «Скоро кукла Маша возвращается с прогулки, она долго играла и проголодалась. Давайте приготовим ей кашу и компот».  Затем спрашивают ребенка: «Какую посуду надо взять? Зачем нужны кастрюли, тарелка, чашка?» Ребенок отвечает. Вместе с ребенком взрослый готовит посуду, наливает из ведерка в кастрюлю воды, предлагает детям помыть фрукты, мелко их нарезать. Высыпать из тарелки фрукты в кастрюлю, мешает ложкой и говорит: «Прибавим сахару, так вкуснее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х, как много разных дел, вот компотик закипе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еперь для куклы нашей мы наварим сладкой каш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м рисовую каш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влекая ребенка к приготовлению каши, взрослый говорит: «Да,да, каша будет хороша, варим кашу не спеш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я с детьми вы делаете не только радостнее жизнь ребенка, но и краше свою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C2c3">
    <w:name w:val="c2 c3"/>
    <w:basedOn w:val="Style14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C0c3">
    <w:name w:val="c0 c3"/>
    <w:basedOn w:val="Style14"/>
    <w:qFormat/>
    <w:rPr/>
  </w:style>
  <w:style w:type="character" w:styleId="C4c0c9">
    <w:name w:val="c4 c0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59:00Z</dcterms:created>
  <dc:creator>User</dc:creator>
  <dc:description/>
  <cp:keywords/>
  <dc:language>en-US</dc:language>
  <cp:lastModifiedBy>User</cp:lastModifiedBy>
  <dcterms:modified xsi:type="dcterms:W3CDTF">2016-02-01T08:16:00Z</dcterms:modified>
  <cp:revision>5</cp:revision>
  <dc:subject/>
  <dc:title/>
</cp:coreProperties>
</file>