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Times New Roman" w:hAnsi="Times New Roman" w:cs="Times New Roman"/>
          <w:b/>
          <w:b/>
          <w:smallCaps/>
          <w:sz w:val="28"/>
          <w:szCs w:val="28"/>
        </w:rPr>
      </w:pPr>
      <w:r>
        <w:rPr>
          <w:rFonts w:cs="Times New Roman" w:ascii="Times New Roman" w:hAnsi="Times New Roman"/>
          <w:b/>
          <w:smallCaps/>
          <w:sz w:val="28"/>
          <w:szCs w:val="28"/>
        </w:rPr>
        <w:t>Солодовникова Виктория</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Проблема выброса мусора – наша общая проблема («Мусор», 2013 г. США)</w:t>
      </w:r>
    </w:p>
    <w:p>
      <w:pPr>
        <w:pStyle w:val="Normal"/>
        <w:spacing w:lineRule="auto" w:line="36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гда смотришь на Землю с космоса, то она кажется идеальной. Но присмотревшись ближе, мы замечаем на ней очень много мусора. Проблема мусорного загрязнения была всегда. Однако раньше он  не был опасным для окружающей среды, его просто закапывали, но это было давно. А сейчас, в современном мире,  мусор стал более опасным и если его закапывать, то можно навредить природе. </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Документальный фильм Кандида Брэди «Мусор» знакомит нас с плачевной ситуацией, которая происходит в мире. Главный актер фильма,  Джерени Айронс с грустью вспоминает, что мир его детства и мир, в котором он живет сейчас, изменились, к сожалению, не в лучшую сторону. Кадры фильма повергают зрителя в шок. Неужели это все мы делаем своими руками? Неужели человек настолько беспощаден к своему дому?</w:t>
      </w:r>
    </w:p>
    <w:p>
      <w:pPr>
        <w:pStyle w:val="Normal"/>
        <w:spacing w:lineRule="auto" w:line="36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ньше хотели сжигать мусор, но никто не знал о последствиях. И когда построили мусоросжигательную машину , начали сигать мусор, то выяснилось, что дым, который образуется в результате сжигания, выделяет очень вредные для всего живого вещества.   </w:t>
      </w:r>
    </w:p>
    <w:p>
      <w:pPr>
        <w:pStyle w:val="Normal"/>
        <w:spacing w:lineRule="auto" w:line="36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усор есть везде, не только на земле, но и в океанах, реках и морях. Образуются водяные свалки мусора, в результате страдают обитатели  живущие там. Мусор грозит вымиранием  некоторым видам водных обитателей, гибнут водоросли и планктон. Мертвый кит, найденный на берегу океана в Сиэтле, является доказательством того, как опасен мусор для всего живого. В  его желудке обнаружили: пластиковые пакеты, резиновые перчатки, мяч для гольфа, все это привело к гибели животного.  </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ойна так же оставила свой след, в результате химической атаки во Вьетнамской войне, США распылили вещества, которые уничтожили леса, и попадая в организм человека, вызывали болезни, уродства и смерть людей. Последствия таковы, что дети и сейчас рождаются с уродствами.</w:t>
      </w:r>
    </w:p>
    <w:p>
      <w:pPr>
        <w:pStyle w:val="Normal"/>
        <w:spacing w:lineRule="auto" w:line="36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Индонезии река Чиливунг</w:t>
      </w:r>
      <w:bookmarkStart w:id="0" w:name="_GoBack"/>
      <w:bookmarkEnd w:id="0"/>
      <w:r>
        <w:rPr>
          <w:rFonts w:cs="Times New Roman" w:ascii="Times New Roman" w:hAnsi="Times New Roman"/>
          <w:sz w:val="28"/>
          <w:szCs w:val="28"/>
        </w:rPr>
        <w:t xml:space="preserve"> очень загрязнённая. А ведь она является главным источником не только воды для стирки и купания, но и питьевой воды.</w:t>
      </w:r>
    </w:p>
    <w:p>
      <w:pPr>
        <w:pStyle w:val="Normal"/>
        <w:spacing w:lineRule="auto" w:line="36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ждый день мы ходим в магазин за продуктами, которые упаковываем в пластиковые пакеты, которые являются одноразовыми и  после каждой покупки мы выкидываем их, а они не разлаются и  очень загрязняют нашу среду. Однако, начали появляется магазины, в которых продукты запаковывают в экологически чистую  тару, которая не загрязняет нашу Землю и предлагается упаковывать продукты в многоразовые коробки, удобные сумки или контейнеры, которые являются многоразовыми и человек пользуясь ими делает наш мир чище.</w:t>
      </w:r>
    </w:p>
    <w:p>
      <w:pPr>
        <w:pStyle w:val="Normal"/>
        <w:spacing w:lineRule="auto" w:line="36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чень большую роль для сохранения экологии являются заводы, которые сортируют мусор  на стекло, металл, бумагу и другое… и перерабатывают их во вторичное сырье, из которого делают одежду, обувь, бумажные пакеты, стекловату   многое другое. То есть мусор можно не выкидывать, а заново делать из него новые вещи!</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Странным остается то, что мы живем в век технического прогресса, а  люди так и не поняли, что, гоняясь за прогрессом, мы теряем облик нашей планеты, здоровую среду для жизни. А ведь без нового мобильного телефона мы сможем прожить долго, чего нельзя сделать без чистой воды. Замечательную фразу в конце фильма говорит главный актер : «Мы с вами загрязняем планету!  И пришло время остановиться! ». Хочется, чтоб каждый услышал ее услышал.</w:t>
      </w:r>
    </w:p>
    <w:p>
      <w:pPr>
        <w:pStyle w:val="Normal"/>
        <w:spacing w:lineRule="auto" w:line="360" w:before="0" w:after="20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ильм «Мусор» показался мне полезным и познавательным для любого из нас. Он заставляет задуматься над проблемами Земли, а это значит, над нашими общими проблемами.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20:20:00Z</dcterms:created>
  <dc:creator>Dmitriy</dc:creator>
  <dc:description/>
  <cp:keywords/>
  <dc:language>en-US</dc:language>
  <cp:lastModifiedBy>Admin</cp:lastModifiedBy>
  <dcterms:modified xsi:type="dcterms:W3CDTF">2019-10-15T20:20:00Z</dcterms:modified>
  <cp:revision>2</cp:revision>
  <dc:subject/>
  <dc:title/>
</cp:coreProperties>
</file>