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FF0000"/>
          <w:sz w:val="28"/>
          <w:szCs w:val="28"/>
        </w:rPr>
        <w:t>«ГИМНАСТИКА МАЛЕНЬКИХ ВОЛШЕБНИКОВ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FF0000"/>
          <w:sz w:val="28"/>
          <w:szCs w:val="28"/>
        </w:rPr>
        <w:t>(нетрадиционные методы работы с детьми и профилактика заболеваний в детском саду, школе, семье)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Быть здоровым — это естественное стремление человек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Здоровый и духовно развитой человек счастлив: он отлично себя чувствует, получает удовлетворение от своей работы, стремится к самосовершенствованию, достигая неувядающей молодости и красо</w:t>
        <w:softHyphen/>
        <w:t>ты. Великие поэты, вдохновляющие нас гимном прекрасному, часто отождествляют красоту и здоровье. Целостность, гармония человечес</w:t>
        <w:softHyphen/>
        <w:t>кой личности проявляются, прежде всего, во взаимосвязи и взаимо</w:t>
        <w:softHyphen/>
        <w:t>действии психических и физических сил организма, гармонии самовы</w:t>
        <w:softHyphen/>
        <w:t>ражения в различных областях нашей жизни. Активный и здоровый человек надолго сохраняет молодость, продолжая сознательную дея</w:t>
        <w:softHyphen/>
        <w:t>тельность, не позволяя «душе» лениться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Такого человека мы и должны «создать» и воспитать, начиная с самого раннего детства. И для этого в настоящее время есть различные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ути и возможности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Мы предлагаем вашему вниманию нетрадиционные методы оздо</w:t>
        <w:softHyphen/>
        <w:t>ровления детей дошкольного и школьного возраста, разработанные педагогом из Семипалатинской области Т. В. Нестерюк. Данная мето</w:t>
        <w:softHyphen/>
        <w:t>дика была апробирована в нашем образовательном учреждении и дала положительные результаты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агаемая система занятий комплексно воздействует на разви</w:t>
        <w:softHyphen/>
        <w:t>тие ребенка. Все упражнения и игры проводятся в свободном темпе, без принуждения. Дети, по каким-либо причинам не желающие вы</w:t>
        <w:softHyphen/>
        <w:t>полнять упражнения, могут просто наблюдать или выполнять частично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Дыхание при выполнении упражнений свободное, но с детьми 4—5 лет можно проводить задержку дыхания в игровых моментах. Дозиров</w:t>
        <w:softHyphen/>
        <w:t>ка и темп зависят от возраста детей, настроения на данный момент, от их состояния здоровья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FF0000"/>
          <w:sz w:val="28"/>
          <w:szCs w:val="28"/>
        </w:rPr>
        <w:t>Основными целями проведения этих игровых упражнений являются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блюдать профилактику простудных заболеваний;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оводить закаливание детей;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дводить детей к сознательному умению быть здоровыми, вниматель</w:t>
        <w:softHyphen/>
        <w:t>ными, чуткими;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чить освобождаться от стрессов, перенапряжения;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- прививать необходимые умения проведения точечного массаж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Увлеченно включаясь в игру, дети наперебой предлагают свои ва</w:t>
        <w:softHyphen/>
        <w:t>рианты движений, что уже само является началом творчества. В то же время они получают первые элементы знаний о самомассаже, акупун</w:t>
        <w:softHyphen/>
        <w:t>ктуре, о медицинской помощи, которую могут оказать своим товарищам. Это развивает в них чувство доброты, отзывчивость на чужую боль. В процессе игры дети «плачут» и смеются, могут вволю покри</w:t>
        <w:softHyphen/>
        <w:t>чать и погримасничать, свободно выражая свои эмоции; они полнос</w:t>
        <w:softHyphen/>
        <w:t>тью раскрепощены и не думают о терапевтическом эффекте, который дают эти упражнения. Для них это только игра, а в результате, кроме радостного настроения и хорошей мышечной нагрузки, дети, рожден</w:t>
        <w:softHyphen/>
        <w:t>ные самыми совершенными существами на Земле, обретают вновь уте</w:t>
        <w:softHyphen/>
        <w:t>рянные, подчас под давлением взрослых, умиротворенность, внут</w:t>
        <w:softHyphen/>
        <w:t>реннюю свободу, открытость и восприятие бытия и, как маленькие волшебники, несут эти качества в семью, делая взрослых добрее, мяг</w:t>
        <w:softHyphen/>
        <w:t>че, светле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FF0000"/>
          <w:sz w:val="28"/>
          <w:szCs w:val="28"/>
        </w:rPr>
        <w:t>ГИМНАСТИКА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«Потягивание». Выполняется лежа. Тянем правую ногу пяточкой вперед, левую руку вверх вдоль туловища на выдохе. Задерживаем дыхание и на выдохе произносим: «ИД—Д—А». Это должно выз</w:t>
        <w:softHyphen/>
        <w:t>вать чувство удовлетворения от растяжки мышц (происходит прочи</w:t>
        <w:softHyphen/>
        <w:t>стка левого энергетического канала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Тянем правую ногу пяточкой вперед, правую руку вверх, вдоль ту</w:t>
        <w:softHyphen/>
        <w:t>ловища на выдохе. Задерживаем дыхание и на выдохе произносим: «ПИНГАЛЛА» (происходит прочистка правого энергетического ка</w:t>
        <w:softHyphen/>
        <w:t>нала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Тянем обе ноги пяточками вперед и двумя руками вверх вдоль туло</w:t>
        <w:softHyphen/>
        <w:t>вища. Задерживаем дыхание и на выдохе произносим: «ШУСУМ-НА» (прочистка центрального энергетического канала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  «Массаж живота» (скульптор замешивает глину). Поглаживание жи</w:t>
        <w:softHyphen/>
        <w:t>вотика по часовой стрелке, пощипывание, похлопывание ребром ладони и кулачком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Цель — улучшить работу кишечник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С левой стороны пальчиками нажимаем более глубоко, проверяем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«готовность глины» (воздействие на сигмовидную кишку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  «Массаж области груди». Выполняется сидя, ноги согнуты «по-ту</w:t>
        <w:softHyphen/>
        <w:t>рецки». Поглаживаем область грудной клетки со словами: «Я ми</w:t>
        <w:softHyphen/>
        <w:t>лая, чудесная, прекрасная» (воспитываем бережное отношение к своему телу, учим любить себя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  «Заводим машину». Выполняется сидя, ноги согнуты «по-турецки». Ставим пальчики на середину грудины, от вилочковой железы вниз 8 точек, и вращательными движениями по часовой стрелке заводим машину со звуком: «Ж—Ж—Ж». Затем то же против часовой стрел</w:t>
        <w:softHyphen/>
        <w:t>ки. Воздействуем на точку между грудными отделами со звуком: «ПИ» (сигнал, что машина завелась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 «Лебединая шея». Поза та же. Поглаживаем шею от грудного отде</w:t>
        <w:softHyphen/>
        <w:t>ла к подбородку. Вытягиваем шею, похлопываем по подбородку, любуемся длинной, красивой шеей лебедя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6.    «Чебурашка». Поза та же. Лепим уши для Чебурашки, поглажива</w:t>
        <w:softHyphen/>
        <w:t>ем ушные раковины, лепим ушки внутри по бороздкам (воздей</w:t>
        <w:softHyphen/>
        <w:t>ствуем на точки кишечника, выходящие на ушные раковины). Растираем за ушами, «промазываем глину», чтобы ушки не откле</w:t>
        <w:softHyphen/>
        <w:t>ились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7.   «Массаж головы». Поза сидя на коврике, ноги расставлены на ши</w:t>
        <w:softHyphen/>
        <w:t>рине плеч. Прорабатываем активные точки на голове сильным на</w:t>
        <w:softHyphen/>
        <w:t>жатием пальцев (моем голову). Как «граблями», ведем к середине головы, затем расчесываем пальчиками волосы, спиральными дви</w:t>
        <w:softHyphen/>
        <w:t>жениями ведем от висков к затылку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8.   «Лепим красивое лицо». Поза сидя на коврике, ноги «по-турецки». Поглаживаем лоб, щеки, крылья носа, чтобы кожа была упругой. Надавливаем пальцами активные точки переносицы, середину бро</w:t>
        <w:softHyphen/>
        <w:t>вей, разглаживаем брови, глаза, похлопываем по щекам, подер</w:t>
        <w:softHyphen/>
        <w:t>гиваем нос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9.   Игра «Буратино». Поза сидя на коврике. Лепим красивый нос для Буратино. Буратино «рисует» носом солнышко, морковку, домик. При этом у детей появляется радостное ощущение от медленных и плавных движений шеи. Упражнение дает терапевтический эффект для шейного отдела позвоночник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0. «Массаж рук». «Моем» кисти рук, сильно трем ладошки до ощуще</w:t>
        <w:softHyphen/>
        <w:t>ния сильного тепла, надавливая каждый палец. Фалангами паль</w:t>
        <w:softHyphen/>
        <w:t>цев одной руки трем по ноготочкам другой. «Стиральная доска» оказывает воздействие на внутренние органы: сердце, легкие, пе</w:t>
        <w:softHyphen/>
        <w:t>чень, кишечник. Создается ощущение легкости и радости внутри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организм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оза сидя на ковре, ноги согнуты «по-турецки», в руке небольшая мочалочка. Трем «рукой-мочалкой» всю руку до плеча, сильно на</w:t>
        <w:softHyphen/>
        <w:t>жимаем на мышцы плеча, предплечья; «смываем водой мыло» — ведем одной рукой вдоль второй руки вверх и затем ладошкой вниз,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стряхиваем «воду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ри этом происходит возбуждение мышц рук и прочистка энерге</w:t>
        <w:softHyphen/>
        <w:t>тических каналов рук. 11. «Массаж ног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одтягиваем к себе стопу левой ноги, разминаем пальцы. Поду</w:t>
        <w:softHyphen/>
        <w:t>шечками пальцев сильно нажимаем на пятку, растираем стопу, похлопываем по пяткам ребром ладони, стопой делаем вращатель</w:t>
        <w:softHyphen/>
        <w:t>ные движения, вытягиваем вперед пальцы, затем пятку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оглаживание, пощипывание, сильное растирание голени и бедра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(воздействие на биологически активные центры, находящиеся на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ногах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«Надеваем чулок», затем снимаем его и сбрасываем, встряхивая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руки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2.  Игра «Покачай малышку». Сидя, прижимаем к груди стопу ноги, укачиваем «малышку», касаемся лбом колена и стопы ноги. Под</w:t>
        <w:softHyphen/>
        <w:t>нимаем «малышку» выше головы, делаем вращательные движения вокруг лица. Это упражнение развивает гибкость суставов ног, дает чувство радости от гармоничного движения ног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3.  «Качалочка». Лежа на спине, подтянуть за колени ноги к животу. Раскачиваться вдоль позвоночника, затем с бока на бок (боковая качалочка). Происходит улучшение работы позвоночных дисков, выведение шлаков из организм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4.  «Велосипед». Лежа на спине, «крутим» педали велосипеда со звуко</w:t>
        <w:softHyphen/>
        <w:t>вым сопровождением (ж-ж-ж). Упражнение улучшает кровообра</w:t>
        <w:softHyphen/>
        <w:t>щение в ногах, восстанавливает работу кишечник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b/>
          <w:color w:val="FF0000"/>
          <w:sz w:val="28"/>
          <w:szCs w:val="28"/>
        </w:rPr>
        <w:t>УЛУЧШИМ ОСАНКУ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  «Улучшим осанку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Встать вплотную к стене, стопы сомкнуть, втянуть живот, голова касается стены, глаза закрыты, затем походить с гордо поднятой головой, плечи немного откинуты, живот подтянут (укрепление мышц спины и брюшного пресса). Сидеть «по-турецки» 20—30 се</w:t>
        <w:softHyphen/>
        <w:t>кунд, дыхание произвольно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оза «священной коровы» — сложить за спиной ладони пальцами вверх (шея вертикально), из положения сидя на коленях. Чередо</w:t>
        <w:softHyphen/>
        <w:t>вать это упражнение сидя и во время ходьбы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 «Птица перед взлетом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Стоя, подышать спокойно, затем наклон вперед, ноги не сгибаем, голова вперед, руки за спиной, подняты вверх с напряжением, как крылья. Уронили голову, руки расслабленно упали вниз и висят свободно (5—6 секунд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Это упражнение позволяет научить детей напрягать и расслаблять мышцы спины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Ребенок садится на стул правым боком к спинке, упираясь бедром и коленом в спинку стула. Обеими руками берется за спинку стула и поворачивается влево до предела, «кто там?», возвращается в исходное положение, расслабляясь. При этом происходит осво</w:t>
        <w:softHyphen/>
        <w:t>бождение нервных корешков позвоночника. Затем, сев правым бо</w:t>
        <w:softHyphen/>
        <w:t>ком, поворачивается в правую сторону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FF0000"/>
          <w:sz w:val="28"/>
          <w:szCs w:val="28"/>
        </w:rPr>
        <w:t>ПСИХОГИМНАСТИКА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 Игра «Веселая пчелка». Вдох свободный. На выдохе произнести звук «з-з-з-з». Представляем, что пчелка села на нос, руку, ногу. Уп</w:t>
        <w:softHyphen/>
        <w:t>ражнение учит направлять дыхание и внимание на определенны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ок тел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  «Остров плакс». Путешественник попал на волшебный остров, где живут одни плаксы. Он старается утешить то одного, то другого, но дети-плаксы отталкивают его и продолжают реветь. При этом головы должны быть подняты, брови сведены, уголки губ опуще</w:t>
        <w:softHyphen/>
        <w:t>ны, всхлипывание — вдох без выдоха (3—5 минут). Благодаря этому упражнению происходит насыщение крови кислородом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 «Холодно — жарко». Подул холодный северный ветер, дети съежи</w:t>
        <w:softHyphen/>
        <w:t>лись в комочки. Выглянуло летнее солнышко, можно загорать. Дети расслабились, обмахиваются платочками или веерами (2—3 раза). Происходит расслабление и напряжение мышц туловищ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 Игра «Шарик». Один ребенок имитирует работу насоса со звуковым сопровождением. Остальные дети представляют себя воздушными шариками, которые надуваются воздухом, постепенно поднимая руки вверх, надувая щеки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Напряжение в руках, ногах, мышцах шеи, лица достигает предела. Шарик лопнул. Дети медленно расслабляют мышцы и в расслаб</w:t>
        <w:softHyphen/>
        <w:t>ленном состоянии потихоньку опускаются на пол. 5.   Игра «Шалтай-Болтай». Дети стоят в расслабленном состоянии, руки свободно свисают. Под текст дети делают повороты, руки болтаются свободно, как у тряпичной куклы. Можно при этом слег</w:t>
        <w:softHyphen/>
        <w:t xml:space="preserve">ка ударять по пояснице в области почек. 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Шалтай-Болтай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идел на стене,                    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Шалтай-Болтай                  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Свалился во сн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ети в расслабленном состоянии медленно опускаются на пол. 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6. Игра «Зернышко». Ребенок сворачивается калачиком, сжимается. Но вот пригрело солнышко, полил дождик, «зернышко» зевает ши</w:t>
        <w:softHyphen/>
        <w:t>роко, с удовольствием начинает двигаться, затем медленно потя</w:t>
        <w:softHyphen/>
        <w:t>гивает «ножки-корешки» и «ручки-росточки» и начинает поворачи</w:t>
        <w:softHyphen/>
        <w:t>ваться, поднимаясь росточками к солнышку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ЙОГА В ИГРЕ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 «Поза кошечки». Ребенок в позе спящей кошечки (лежа на боку, ноги согнуты в коленях и подтянуты к груди; руки, согнутые в лок</w:t>
        <w:softHyphen/>
        <w:t>тях, скрещены возле груди) лежит и мурлычет. «Котенок» встает на колени и выгибает спину со звуком «ш — ш — ш — ш». Упражнение обучает приемам саморасслабления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  «Кошечка проползает под забором». Ребенок медленно опускается на локти, ягодицами садится на ноги и медленно, опустив голову, имитирует продвижение под забором, ложится животом на пол и поднимается на вытянутых руках и входит в позу «змеи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 Поза «змеи». «Змея» плотно прижата животом к полу, упор на вы</w:t>
        <w:softHyphen/>
        <w:t>тянутых руках. Голова гордо поворачивается влево — вправо (ши</w:t>
        <w:softHyphen/>
        <w:t>пит). Упражнение тонизирует и является профилактическим при заболевании почек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  «Собачка». Исходное положение — упор на руках и ногах, ягодицы подняты кверху. «Собачка» лает, «виляет» хвостиком. Во время виляния «хвостом» ягодицы движутся влево и вправо. Укрепляются мышцы рук, ног, улучшается кровоснабжени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  «Левушка». И. П. сидя на пятках, язык прижат к небу под зубами, «лев ищет добычу» — ребенок поворачивается в левую сторону до предела, одновременно двигая язык за зубами в сторону поворота, как бы заглатывая его. Возврат в И. П., то же в правую сторону. «Лев нашел добычу» — ребенок встает на колени, пальцы согнуты, как когти, сильно напряжены (или сжаты в кулаки), глаза смотрят вверх, лев рычит, днем — со звуком, ночью — беззвучно (на выдо</w:t>
        <w:softHyphen/>
        <w:t>хе). Повторить 2—4 раз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Упражнение оказывает положительное воздействие на голосовые связки, миндалины и щитовидную железу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FF0000"/>
          <w:sz w:val="28"/>
          <w:szCs w:val="28"/>
        </w:rPr>
        <w:t>ДЫХАТЕЛЬНАЯ И ЗВУКОВАЯ ГИМНАСТИКА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FF0000"/>
          <w:sz w:val="28"/>
          <w:szCs w:val="28"/>
        </w:rPr>
        <w:t>Цель — научить детей дышать через нос, подготовить к более сложным дыхательным упражнениям.</w:t>
      </w:r>
      <w:r>
        <w:rPr>
          <w:color w:val="000000"/>
          <w:sz w:val="28"/>
          <w:szCs w:val="28"/>
        </w:rPr>
        <w:t xml:space="preserve"> При этом осуществляется профилактика забо</w:t>
        <w:softHyphen/>
        <w:t>леваний верхних дыхательных путей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Погладить нос (боковые его части) от кончика к переносице — вдох. Вдох левой ноздрей, правая ноздря закрыта, выдох правой (при этом закрыта левая). На выдохе постучать по ноздрям 5 раз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Сделать 8—10 вдохов и выдохов через правую и левую ноздри, по очере</w:t>
        <w:softHyphen/>
        <w:t>ди закрывая отдыхающую ноздрю указательным пальцем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Сделать вдох носом. На выдохе протяжно тянуть звуки «м — м — м — м», одновременно постукивая пальцем по крыльям нос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Закрыть правую ноздрю и протяжно тянуть «г — м — м — м», на выдохе то же самое, закрыть левую ноздрю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Энергично произносить «п — б». Произношение этих звуков укрепляет мышцы губ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6.  Энергично произносить «т — д». Упражнение служит для укрепления мышц язык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7.  Высунуть язык, энергично произносить «к — г», «н — г». Укрепляются мышцы полости глотки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8.  Несколько раз зевнуть и потянуться. Зевание стимулирует не только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гортанно-легочный аппарат, но и деятельность головного мозга, а так</w:t>
        <w:softHyphen/>
        <w:t>же снимает стрессовое состояние. 1.   «Покорители космоса». Дети сидят «по-турецки», расслабляются,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готовятся к полету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«Полет на Луну» — на выдохе дети тянут звук «а», медленно поднимая левую руку вверх, достигая Луны, и медленно ее опускают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«Полет на Солнце» — также на выдохе, но звук громче и длиннее. До</w:t>
        <w:softHyphen/>
        <w:t>стигаем Солнца и возвращаемся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«Полет к инопланетянам» — на выдохе дети произносят звук «а», кото</w:t>
        <w:softHyphen/>
        <w:t>рый нарастает по высоте и громкости. Громкость доходит до предела, словно выплеск. Появляется ощущение радости и легкости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На выдохе достигается длительная задержка дыхания, укрепляются го</w:t>
        <w:softHyphen/>
        <w:t>лосовые связки. Во время крика происходит выброс «грязной» энергии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  «Гудок парохода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Через нос с шумом дети набирают воздух; задержав дыхание на 1—2 секун</w:t>
        <w:softHyphen/>
        <w:t>ды, с шумом выдыхают воздух через губы, сложенные трубочкой, со зву</w:t>
        <w:softHyphen/>
        <w:t>ком «у» (выдох удлинен). Упражнение учит дышать в темпе 3—6. Вдох ко</w:t>
        <w:softHyphen/>
        <w:t>роче, задержка дыхания, выдох длинный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  «Полет самолета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Дети-самолеты «летают» со звуком «у». При выполнении пилотажа взлет — звук направляется к голове, при посадке — звук направляется к туловищу. Упражнение регулирует кровяное давление ребенка, учит дыханию в за</w:t>
        <w:softHyphen/>
        <w:t>данном темпе по представлению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  «Упрямый ослик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едагог выбирает из детей «осликов» и «погонщиков». «Ослики» весело бегут, но вдруг останавливаются, не хотят идти. «Погонщики» уговарива</w:t>
        <w:softHyphen/>
        <w:t>ют «осликов», но те начинают кричать «И-а». Что же ты хочешь, мой милый «И-а» ? Сена, лепешек иль молока?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«Ослик» прекращает кричать, получив желаемо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Дети меняются местами. Звуки «и-а» укрепляют связки; люди, страдаю</w:t>
        <w:softHyphen/>
        <w:t>щие храпом, излечиваются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  «Плакса». Ребенок плачет со звуком «ы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Что ты плачешь «ы» да «ы» ?                       Будем мы с тобой играть,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Слезы поскорей утри.                                   Песни петь и танцевать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«Плакса» перестает плакать, все дети пляшут. Звук «ы» снимает усталость головного мозг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6.    «Кто знает больше добрых слов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Выбирается ребенок, и о нем высказываются все положительные каче</w:t>
        <w:softHyphen/>
        <w:t>ства: милый, добрый, хороший, родной, ласковый, нежный, чудес</w:t>
        <w:softHyphen/>
        <w:t>ный, прекрасный, очаровательный, замечательный, ненаглядный и т. д. Цель упражнения — обогатить словарный запас детей, уметь видеть в окру</w:t>
        <w:softHyphen/>
        <w:t xml:space="preserve">жающих доброе и самое лучшее. 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FF0000"/>
          <w:sz w:val="28"/>
          <w:szCs w:val="28"/>
        </w:rPr>
        <w:t>ИГРЫ «ЛЕЧИМСЯ САМИ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 «Я — доктор». «Доктор» лечит больного пассами над головой, по</w:t>
        <w:softHyphen/>
        <w:t>глаживанием, сочувствием. «Доктор» с твердым убеждением при</w:t>
        <w:softHyphen/>
        <w:t>казывает органам: — Сердечко, милое, работай хорошо, ритмично, будь добрым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-  Кровь, будь чистой, здоровой, промой все сосуды организм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-  Животик, будь мягким; мой кишечник, работай точно в нужное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время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Дети садятся в позу «факира», расслабляются, перед ними стакан с теплой кипяченой водой. Руками дети делают пассы над стаканом (вдох свободный, на выдохе произносится «аум» высоким, нежным голосом). Одну руку поднимают вверх, другой делают заканчивающие движения над стаканом и произносят слова на выдохе: «Водичка чистая, здоровая. Я всегда буду здоровым и веселым, милым и красивым». Этой заряженной водой дети полощут горло, а если есть склонность к диатезам, то можно салфеткой протирать больные мест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остепенно температуру воды можно понижать, что способствует зака</w:t>
        <w:softHyphen/>
        <w:t>ливанию (так как детское подсознание еще не закомплексовано, ребенок выполняет упражнение убежденно, что способствует саморегуляции орга</w:t>
        <w:softHyphen/>
        <w:t>низма). Звуки «аум» произносятся свободно, без задержки дыхания, как подсказывает фантазия ребенка, с целью ощущения удовольствия от певу</w:t>
        <w:softHyphen/>
        <w:t>чести гласных звуков. 2. «В помощь страдающим энурезом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Массаж живота (из комплекса гимнастики «Волшебников»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Качалочка боковая (для воздействия на крестец и точки шиацу в области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крестца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Массаж затылочной части, поглаживание и надавливание подушечками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альцев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Накладываем одну руку на низ живота, вторую на область крестца, гре</w:t>
        <w:softHyphen/>
        <w:t>ем животик. Мысленно представляем, что становится тепло и приятно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Игры «поза кошечки, собачки, змеи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6.  «Факир» сидит «по-турецки», спокойно и глубоко дышит 3—4 раза; гла</w:t>
        <w:softHyphen/>
        <w:t>за закрыты, одна рука внизу живота, вторая на лбу. Текст произносит</w:t>
        <w:softHyphen/>
        <w:t>ся на выдохе, дыхание свободно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Я очень добрый человек. Всем детям в детском саду я желаю здоровья. Мой животик теплый и мягкий Как только захочу писать, Зазвонит колокольчик, и я проснусь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(Пальчиком руки, находящимся на лбу, ребенок слегка постукивает). Моя постель будет сухой и чистой. Я совершенно уверен и спокоен. Я счастлив, все идет хорошо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ИГРЫ ДЛЯ УЛУЧШЕНИЯ САМОЧУВСТВИЯ ДЕТЕЙ, СТРАДАЮЩИХ СКЛОННОСТЬЮ К ДИАТЕЗАМ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  Гимнастика «Волшебников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  Игра «Я — доктор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Дети заряжают воду, протирают больные места смоченной салфеткой со словами: «Я лечу руки и ноги, теперь они будут здоровыми и чистыми». Полощут горло и пьют воду со словами: «Водичка вкусная, полезная. Я совершенно здоров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Во время этой игры нужно уделить особое внимание тому, чтобы дети как можно больше произносили добрых, ласковых слов во время поглажи</w:t>
        <w:softHyphen/>
        <w:t>вания рук, ног, лица, тел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Упражнение учит любить свое тело, бережно относиться к себе и окру</w:t>
        <w:softHyphen/>
        <w:t>жающим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ИГРЫ ДЛЯ УЛУЧШЕНИЯ САМОЧУВСТВИЯ У ДЕТЕЙ, СКЛОННЫХ К ЧАСТЫМ ПРОСТУДНЫМ ЗАБОЛЕВАНИЯМ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  Упражнения для укрепления мышц шеи (повороты головы в сторо</w:t>
        <w:softHyphen/>
        <w:t>ны, вверх, вниз с сопротивлением своим рукам). Поглаживание и похлопывание шеи и воротничковой зоны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  Игра «Буратино» (рисование носом, с целью проработки шейных отделов позвоночника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  Упражнения для укрепления мышц гортани. Игра «Лёвушка» — йоговое упражнени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  Игры «Полет самолета», «Покорители космоса» — звуковые упраж</w:t>
        <w:softHyphen/>
        <w:t>нения по укреплению голосовых связок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  Закаливание — контрастные ванны. Упражнения для ног: прора</w:t>
        <w:softHyphen/>
        <w:t>ботка стоп, пальцев, пяток, поглаживание и похлопывание. Игра «Покачаем малышку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6.    Игра «Я — доктор». Заряжают воду и полощут ею горло со словами: «Водичка вкусная, чистая, лечебная. Я совершенно здоров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7.    Прогреваем горло наложением одной руки на горло, другой — на солнечное сплетени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Советы для взрослых 1.   «Помощь при повышенном давлении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Наложить больному на позвоночник от верхнего отдела вниз 8 пальцев обеих рук и по часовой стрелке, в течение 20—30 секунд, производить вращательные движения на точки позвоночника. То же сделать против часовой стрелки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С усилием растянуть воротниковую зону от шеи к плечам и спин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Ребром ладони растереть спину сверху вниз (пилящие движения слева направо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Вставить указательные пальцы в ушные раковины и произвести 15 вра</w:t>
        <w:softHyphen/>
        <w:t>щательных движений в ушах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Подышать одну минуту брюшным дыханием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  «Как восстановить пониженное давление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Лечь животом на стул, опустив голову вниз и, уперев ее устойчиво между кистей рук, побыть в этом положении одну минуту. Ноги свободно висят. Или одну минуту полежать в позе «рыбы»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  «Неожиданная головная боль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Растереть ушные раковины и за ушами, сделать массаж головы, погла</w:t>
        <w:softHyphen/>
        <w:t>дить усиленно воротниковую зону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Приложить правую руку к солнечному сплетению, а левую — на боль</w:t>
        <w:softHyphen/>
        <w:t>ное место. Расслабиться и посидеть 15—20 минут с закрытыми глазами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Сконцентрировать внимание на переносице, глубокий вдох (мысленно направляется струя воздуха в корень носа), задержка дыхания 30—60 секунд, медленный выдох в больное место (виски, окружения глазных впадин, затылок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  «Упражнения для глаз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Движения зрачков влево — вправо, вверх — вниз, круговые движения зрачками. Крепко зажмурить глаза на 10—20 секунд. Ослабить мышцы, глаза открыть. Массаж глазных век подушечками пальцев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Слегка поглаживать себя пальцами по векам, бровям, вокруг глаз (эти упражнения приносят успокоение, засыпание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Сесть напротив стены на расстоянии 2—5 метров. Наметить на стене две точки, одна под другой, на расстоянии 50 см. Перевести взор с точки на точку (самоуправление засыпанием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Созерцание точки с расстояния 5 метров в течение 10—20 секунд — один из йоговских приемов отдых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Сведем взор внутрь кверху, веки автоматически начнут опускаться. Те</w:t>
        <w:softHyphen/>
        <w:t>перь взор сам вернется в первоначальное положение. Несколько таких упражнений — появится легкое головокружение и сонливость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  «Упражнения для глаз, способствующие профилактике миопии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И.П. — сидя, откинувшись на спинку стула. Глубокий вдох. Наклоня</w:t>
        <w:softHyphen/>
        <w:t>ясь вперед, к крышке стола, выдох. Повторить 5—6 раз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И.П.   — сидя, откинувшись на спинку стула. Прикрыть веки, крепко зажмурить глаза, затем открыть. Повторить 4 раза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И.П. — сидя, руки на поясе. Повернуть голову вправо, посмотреть на локоть правой руки; повернуть голову влево, посмотреть на локоть левой руки. Вернуться в И.П. Повторить 5—6 раз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И.П. — сидя. Смотреть прямо перед собой на любой объект 2—3 секун</w:t>
        <w:softHyphen/>
        <w:t>ды, поставить руки по средней линии лица на расстоянии 15—20 см от глаз, перевести взор на кончик среднего пальца и смотреть на него 3—5 секунд, опустить руку. Повторить 5—6 раз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И.П. — сидя, руки вперед. Посмотреть на кончики пальцев, поднять руки вверх, следить глазами за руками, не поднимая головы, руки опу</w:t>
        <w:softHyphen/>
        <w:t>стить, выдох. Повторить 4—5 раз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6.    «Укрепление мышц рук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Вытянуть руки вперед и сделать вращательные движения с напряжением. Затем свободно уронить руки, отдохнуть. Имитация подъема тяжестей, невидимой силы, расслаблени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7.    «Отдых позвоночника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Повороты на стуле (упражнения на осанку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Сидя в позе «кучера», расслабиться, глубокий вдох, задержка дыхания 20—30 секунд, выдох направить в разные участки тела (болевые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8.    «Упражнения для ног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С напряжением подняться на носки (на 6—8 секунд), затем расслабиться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и опуститься на пятки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Положить стопу левой ноги на колено правой ноги. Над согнутой ногой проделать пассовые движения 8—10 раз, затем поглаживающими движе</w:t>
        <w:softHyphen/>
        <w:t>ниями растереть ногу. Провести ладонями по ноге снизу вверх, как бы надевая «чулки», затем сверху вниз и сбросить с ноги энергию, скон</w:t>
        <w:softHyphen/>
        <w:t>центрированную в руках. То же сделать правой ногой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9.    «Релаксационные упражнения для мимики лица»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1.   Сморщить лоб, поднять брови (удивиться), расслабить его. Совсем расслабить. Постараться сохранить лоб абсолютно гладким хотя бы в течение одной минуты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2.   Нахмуриться (сердитесь) — расслабить брови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3.   Расширить глаза (страх, ужас) — расслабить веки (лень, хочется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одремать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4.   Расширить ноздри (вдыхаем — запах; выдыхаем страстно) — рас</w:t>
        <w:softHyphen/>
        <w:t>слабление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5.   Зажмуриться (ужас, конец света) — расслабить веки (ложная трево</w:t>
        <w:softHyphen/>
        <w:t>га)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6.   Сузить глаза (китаец задумался) — расслабиться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7.   Поднять верхнюю губу, сморщить нос (презрение) — расслабиться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8.   Оскалить зубы — расслабить щеки и рот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9.   Оттянуть вниз нижнюю губу (отвращение) — расслабление.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Цель этих упражнений — усилить мышечное чувство лица.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15:00Z</dcterms:created>
  <dc:creator>Пирамида</dc:creator>
  <dc:description/>
  <cp:keywords/>
  <dc:language>en-US</dc:language>
  <cp:lastModifiedBy>Пользователь</cp:lastModifiedBy>
  <dcterms:modified xsi:type="dcterms:W3CDTF">2019-10-15T10:28:00Z</dcterms:modified>
  <cp:revision>2</cp:revision>
  <dc:subject/>
  <dc:title>ГИМНАСТИКА МАЛЕНЬКИХ ВОЛШЕБНИКОВ»</dc:title>
</cp:coreProperties>
</file>