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2BDD3C"/>
          <w:sz w:val="60"/>
          <w:szCs w:val="60"/>
          <w:lang w:val="en-US" w:eastAsia="en-US"/>
        </w:rPr>
        <mc:AlternateContent>
          <mc:Choice Requires="wps">
            <w:drawing>
              <wp:inline distT="0" distB="0" distL="0" distR="0">
                <wp:extent cx="5067300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6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ИМНАСТИКА ПОСЛЕ С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60f347" stroked="t" o:allowincell="f" style="position:absolute;margin-left:0pt;margin-top:-75.05pt;width:398.95pt;height:74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ИМНАСТИКА ПОСЛЕ СНА</w:t>
                      </w:r>
                    </w:p>
                  </w:txbxContent>
                </v:textbox>
                <v:path textpathok="t"/>
                <v:textpath on="t" fitshape="t" string="ГИМНАСТИКА ПОСЛЕ СНА" style="font-family:&quot;Impact&quot;;font-size:28pt"/>
                <v:fill o:detectmouseclick="t" type="solid" color2="#9f0cb8"/>
                <v:stroke color="yellow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64EC34"/>
          <w:sz w:val="36"/>
          <w:szCs w:val="36"/>
        </w:rPr>
      </w:pPr>
      <w:r>
        <w:rPr>
          <w:rFonts w:cs="Times New Roman" w:ascii="Times New Roman" w:hAnsi="Times New Roman"/>
          <w:b/>
          <w:color w:val="64EC34"/>
          <w:sz w:val="36"/>
          <w:szCs w:val="36"/>
        </w:rPr>
        <w:t xml:space="preserve">УПРАЖНЕНИЯ ДЛЯ ГИМНАСТИКИ ПОСЛЕ С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64EC34"/>
          <w:sz w:val="28"/>
          <w:szCs w:val="28"/>
        </w:rPr>
      </w:pPr>
      <w:r>
        <w:rPr>
          <w:rFonts w:cs="Times New Roman" w:ascii="Times New Roman" w:hAnsi="Times New Roman"/>
          <w:color w:val="64EC34"/>
          <w:sz w:val="28"/>
          <w:szCs w:val="28"/>
        </w:rPr>
      </w:r>
    </w:p>
    <w:p>
      <w:pPr>
        <w:pStyle w:val="Normal"/>
        <w:spacing w:before="0" w:after="0"/>
        <w:ind w:firstLine="880"/>
        <w:jc w:val="center"/>
        <w:rPr>
          <w:rFonts w:ascii="Times New Roman" w:hAnsi="Times New Roman" w:cs="Times New Roman"/>
          <w:b/>
          <w:b/>
          <w:i/>
          <w:i/>
          <w:color w:val="64EC34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64EC34"/>
          <w:sz w:val="32"/>
          <w:szCs w:val="32"/>
        </w:rPr>
        <w:t>Добрый день! Скорей проснись! Солнцу шире улыбн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4EC3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ПОТЯГИВАНИЕ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ходное положение: лежа на спине, ноги вместе, руки вдоль туловища. Потянутся, вытягивая позвоночни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Тихо-тихо колокольчик позвен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сех мальчишек и девчонок разбуд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се проснулись, потянулись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 друг другу улыбнулис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64EC34"/>
          <w:sz w:val="28"/>
          <w:szCs w:val="28"/>
        </w:rPr>
      </w:pPr>
      <w:r>
        <w:rPr>
          <w:rFonts w:cs="Times New Roman" w:ascii="Times New Roman" w:hAnsi="Times New Roman"/>
          <w:i/>
          <w:color w:val="64EC3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НАРИСУЙ РАДУГУ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ходное положение: лежа на спине, ноги вместе, руки вдоль туловища.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днять правую ногу, нарисовать полукруг в воздухе слева направо и справа налево. Повторить то же левой ногой. Ноги в коленях не сгиб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Что за чудо-красот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Расписные ворота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 небе радуга повисл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ак цветное коромысло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ГРОМ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ходное положение: лежа на спине, ноги вместе, руки вдоль туловища. Подтянуть ноги к груди, обхватить руками. Перейти в исходное положение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 дорожкам пыль летит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ром грохочет, гром гремит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прячемся от гром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ромкого такого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КОРАБЛИКИ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ходное положение: лежа на животе, ноги вместе, руки под подбородком. Приподняться, прогнуть спину. Вытянуть прямые руки перед собой и покачать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 голубенькой рубашке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Бежит по дну овраж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Веселый ручее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Запустим мы корабли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Бумажные корабли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 путь их так дале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КИСОНЬКА-МУРЫСОНЬ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дагог произносит слова, дети выполняют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На скамейке у окош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Улеглась и дремлет кошка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изображают кошку, свернувшуюся калачиком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иска, глазки открывай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нь зарядкой начинай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катываются с одного бока на другой. Лежа на спине, поднимают голову, затем поворачивают ее вправо-влев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Захотела наша кош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огти поточить немножк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ежа на спине, поджимают согнутые ноги, подтягивая колени к животу. Подняв рук вверх, делают пальцами царапающие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тянула кошка лап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Убедилась: все в порядке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оя на коленях и опираясь на ладони, дети поочередно поднимают выпрямленные ног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ошка хвостиком махнет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ворачивают голову вправо-влев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пинку плавно разогнет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огибают и выгибают спину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сле разминки – надо подкрепить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Молока из блюдечка следует напить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изображают, как кошка лакает молоко: стоя на четвереньках, сгибают руки и опускают голову и плеч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ошка умывается, лапкой утирает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идят, скрестив ноги «по-турецки», и имитируют движения умывающейся кошк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Чешется за ухом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Может, это муха?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Муху надо бы пойм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Не мешает пусть игр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поднимаясь на коленях, выполняют хватательные движения руками, сначала медленно и плавно, затем более активн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о скамейки кошка – прыг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 поймала муху вмиг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64EC34"/>
          <w:sz w:val="28"/>
          <w:szCs w:val="28"/>
        </w:rPr>
      </w:pPr>
      <w:r>
        <w:rPr>
          <w:rFonts w:cs="Times New Roman" w:ascii="Times New Roman" w:hAnsi="Times New Roman"/>
          <w:b/>
          <w:color w:val="64EC34"/>
          <w:sz w:val="28"/>
          <w:szCs w:val="28"/>
        </w:rPr>
        <w:t>ПРОСЫПАЛОЧКА-ЗАРЯЖАЛОЧ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D14EA"/>
          <w:sz w:val="28"/>
          <w:szCs w:val="28"/>
        </w:rPr>
      </w:pPr>
      <w:r>
        <w:rPr>
          <w:rFonts w:cs="Times New Roman" w:ascii="Times New Roman" w:hAnsi="Times New Roman"/>
          <w:b/>
          <w:color w:val="3D14EA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дагог произносит слова, дети выполняют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лазки открывают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Реснички поднимаются,</w:t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Легкий массаж лиц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 просыпают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руг другу улыбаются.</w:t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Поворачивают голову вправо-влево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ышим ровно, глубоко</w:t>
      </w:r>
    </w:p>
    <w:p>
      <w:pPr>
        <w:pStyle w:val="Normal"/>
        <w:spacing w:before="0" w:after="0"/>
        <w:ind w:firstLine="88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 свободно, и легко.</w:t>
        <w:tab/>
        <w:t xml:space="preserve">       </w:t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Делают глубокий вдох и выдох, надувая и втягивая живот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Что за чудная зарядка –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ак она нам помогает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Настроенье улучшает</w:t>
      </w:r>
    </w:p>
    <w:p>
      <w:pPr>
        <w:pStyle w:val="Normal"/>
        <w:spacing w:before="0" w:after="0"/>
        <w:ind w:firstLine="88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 здоровье укрепляет.</w:t>
        <w:tab/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Растирают ладонями грудную клетку и предплечья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Крепко кулачки сжимает,</w:t>
      </w:r>
    </w:p>
    <w:p>
      <w:pPr>
        <w:pStyle w:val="Normal"/>
        <w:spacing w:before="0" w:after="0"/>
        <w:ind w:firstLine="88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Руки выше поднимаем.</w:t>
        <w:tab/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Медленно  поднимают руки вверх, быстро   сжимая и разжимая кулак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ильно-сильно потянис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олнцу шире улыбнись!</w:t>
        <w:tab/>
        <w:t xml:space="preserve">   </w:t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Вытягивают руки, потягивают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тянулись! Улыбнулис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Наконец-то мы проснулис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обрый ден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ра вставать!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Заправлять свою кровать.</w:t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Встают с кровати</w:t>
      </w:r>
    </w:p>
    <w:sectPr>
      <w:type w:val="nextPage"/>
      <w:pgSz w:w="11906" w:h="16838"/>
      <w:pgMar w:left="1276" w:right="991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10:00Z</dcterms:created>
  <dc:creator>Ольга</dc:creator>
  <dc:description/>
  <cp:keywords/>
  <dc:language>en-US</dc:language>
  <cp:lastModifiedBy>Пользователь</cp:lastModifiedBy>
  <cp:lastPrinted>2015-03-15T00:09:00Z</cp:lastPrinted>
  <dcterms:modified xsi:type="dcterms:W3CDTF">2019-10-06T23:35:00Z</dcterms:modified>
  <cp:revision>98</cp:revision>
  <dc:subject/>
  <dc:title/>
</cp:coreProperties>
</file>