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right="99" w:firstLine="54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Военный - профессия героическая</w:t>
      </w:r>
    </w:p>
    <w:p>
      <w:pPr>
        <w:pStyle w:val="Normal"/>
        <w:widowControl w:val="false"/>
        <w:autoSpaceDE w:val="false"/>
        <w:spacing w:lineRule="auto" w:line="276" w:before="0" w:after="20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я задумался: какая профессия самая важная в мире? Сколько бы профессий я не перебирал – все были необходимы для нас. Без повара – мы были бы голодны, без сапожника – босы, без учителя – не умели бы читать и писать, но есть одна профессия, которая для меня самая важная – это военный. Быть военным – это честь для каждого мужчины и мальчика. Это самая ответственная, опасная и героическая профессия. </w:t>
      </w:r>
    </w:p>
    <w:p>
      <w:pPr>
        <w:pStyle w:val="Normal"/>
        <w:widowControl w:val="false"/>
        <w:autoSpaceDE w:val="false"/>
        <w:spacing w:lineRule="auto" w:line="276" w:before="0" w:after="20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чему профессия военного героическая? Да потому что не каждый сможет сделать то, что делает военный. Ведь нужно принимать быстрые и чёткие решения. Чтобы защитить людей от опасности и угроз, военным часто приходиться отправляться в «горячие точки», многие месяцы находиться вдали от дома, от родных и близких. Военные – это люди, которые одними из первых отправляются на войну, и весь груз ответственности за людей ложиться на их плечи. Многие из них не смогут вернуться домой, оставив родным только память о себе и награды «За Отвагу», «За доблесть», «За честь». </w:t>
      </w:r>
    </w:p>
    <w:p>
      <w:pPr>
        <w:pStyle w:val="Normal"/>
        <w:widowControl w:val="false"/>
        <w:autoSpaceDE w:val="false"/>
        <w:spacing w:lineRule="auto" w:line="276" w:before="0" w:after="20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м примером самоотверженности является далёкий 1941 год, когда люди эшелонами отправлялись защищать Родину. Много людей погибло на войне, но все понимают, как было трудно воевать в холоде без еды, без воды и с порванной одеждой. Не имея ничего, кроме надежды и веры в свою Победу, участники боевых действий целых 4 года, шаг за шагом упрямо шли к Победе, они не жалели себя, не отчаивались, а настойчиво и упорно отвоевывали у врага родную землю. Именно поэтому мы вспоминаем военных каждый год 9 мая. Мы приносим цветы к памятнику, чтобы почтить память героев, слушаем гимн и отдаем дань памяти минутой молчания в честь умерших военных. Они воевали 4 года - 4 года не выпускали автомат из рук. Я уважаю людей, которые воевали. Эти люди не просто победили в войне, они дали нам возможность жить, дышать, учиться, расти, мечтать и становиться теми, кем мы захотим быть. </w:t>
      </w:r>
    </w:p>
    <w:p>
      <w:pPr>
        <w:pStyle w:val="Normal"/>
        <w:widowControl w:val="false"/>
        <w:autoSpaceDE w:val="false"/>
        <w:spacing w:lineRule="auto" w:line="276" w:before="0" w:after="20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верить, что не напрасно наши деды отвоевывали родную землю. Что в случае угрозы, мы, как достойные наследники своих предков сумеем постоять за Родину и себя. Я надеюсь, что больше нам и нашим отцам не придется отстаивать честь своей страны с оружием в руках. 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3:00Z</dcterms:created>
  <dc:creator>User</dc:creator>
  <dc:description/>
  <cp:keywords/>
  <dc:language>en-US</dc:language>
  <cp:lastModifiedBy>User</cp:lastModifiedBy>
  <dcterms:modified xsi:type="dcterms:W3CDTF">2016-02-11T04:31:00Z</dcterms:modified>
  <cp:revision>3</cp:revision>
  <dc:subject/>
  <dc:title/>
</cp:coreProperties>
</file>