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«Средняя общеобразовательная школа № 89 с углубленным изучением отдельных предметов» Ново-Савиновского района г.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Индивидуальный 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2020 – 2024 гг. по повы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профессионального уровня  воспитателя группы продленн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Ахмадуллиной Гузяль Харис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КАЗАНЬ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Личная карта учител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1. Образование</w:t>
      </w:r>
      <w:r>
        <w:rPr>
          <w:rFonts w:eastAsia="Calibri" w:cs="Times New Roman" w:ascii="Times New Roman" w:hAnsi="Times New Roman"/>
          <w:sz w:val="28"/>
          <w:szCs w:val="28"/>
        </w:rPr>
        <w:t>:  среднее специально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. Образовательная деятельност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спитатель ГП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3. Педагогический стаж</w:t>
      </w:r>
      <w:r>
        <w:rPr>
          <w:rFonts w:eastAsia="Calibri" w:cs="Times New Roman" w:ascii="Times New Roman" w:hAnsi="Times New Roman"/>
          <w:sz w:val="28"/>
          <w:szCs w:val="28"/>
        </w:rPr>
        <w:t>: 35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й стаж трудовой деятель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35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4. Должность: </w:t>
      </w:r>
      <w:r>
        <w:rPr>
          <w:rFonts w:eastAsia="Calibri"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5. Прохождение курсов</w:t>
      </w:r>
      <w:r>
        <w:rPr>
          <w:rFonts w:eastAsia="Calibri" w:cs="Times New Roman" w:ascii="Times New Roman" w:hAnsi="Times New Roman"/>
          <w:sz w:val="28"/>
          <w:szCs w:val="28"/>
        </w:rPr>
        <w:t>:  ГАОУ ДПО «Институт развития образования Республики Татарстан по программе «Внеурочная деятельность в соответствии с требованиями федеральных государственных образовательных стандартов: проектирование, программное обеспечение и учет достижений обучающихся», в объеме 72 часов, удостоверение от 08.02.2019  № 1800019218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iCs/>
          <w:sz w:val="28"/>
          <w:szCs w:val="28"/>
        </w:rPr>
        <w:t>. Тема самообразования</w:t>
      </w:r>
      <w:r>
        <w:rPr>
          <w:sz w:val="28"/>
          <w:szCs w:val="28"/>
        </w:rPr>
        <w:t>: «</w:t>
      </w:r>
      <w:r>
        <w:rPr>
          <w:rFonts w:eastAsia="Calibri"/>
          <w:sz w:val="28"/>
          <w:szCs w:val="28"/>
        </w:rPr>
        <w:t>Формированию основ здорового образа жизни у детей школьного возраста.»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 через совершенствование педагогического мастерства </w:t>
      </w:r>
      <w:r>
        <w:rPr>
          <w:rFonts w:cs="Times New Roman" w:ascii="Times New Roman" w:hAnsi="Times New Roman"/>
          <w:sz w:val="28"/>
          <w:szCs w:val="28"/>
        </w:rPr>
        <w:t xml:space="preserve">и использование </w:t>
      </w:r>
      <w:r>
        <w:rPr>
          <w:rFonts w:cs="Times New Roman" w:ascii="Times New Roman" w:hAnsi="Times New Roman"/>
          <w:iCs/>
          <w:sz w:val="28"/>
          <w:szCs w:val="28"/>
        </w:rPr>
        <w:t>в учебно-воспитательном процессе образовательных технологий деятельност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 Технология, по которой работает учитель</w:t>
      </w:r>
      <w:r>
        <w:rPr>
          <w:iCs/>
          <w:sz w:val="28"/>
          <w:szCs w:val="28"/>
        </w:rPr>
        <w:t>: владею современными образовательными технологиями и методиками, эффективно применяю в практической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9. Внеклассная работа</w:t>
      </w:r>
      <w:r>
        <w:rPr>
          <w:iCs/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, республиканских, межрегиональных и всероссийских конкурсах, турнирах, семинарах, конференция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10. Творческие замыслы: </w:t>
      </w:r>
      <w:r>
        <w:rPr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внеклассным мероприяти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по самообразованию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бота с семьей, родителями – сложная и важная часть деятельности педагога. Она повышает уровень педагогических знаний умений, навыков родителей, осуществляет помощь педагогов родителям в семейном воспитани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воей работе я использовала следующие педагогические технологии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Использование интерактивных методов в работе со школьниками позволило мне решать одновременно несколько задач. Главной из которых - являлась развитие коммуникативных умений и навыков дошкольников. Интерактивные методы, которые я использовала в работе («Микрофон», «Мозговой штурм», «Незаконченное предложение»; «Лицом к лицу», «Один - вдвоем - все вместе» и др.), приучили детей разрешать те проблемы, с которыми они сталкиваются в повседневной жизни, принимать коллективные решения и улаживать конфликты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Здоровьесберегающие технологии были направлены на сохранение, поддержание и обогащение здоровья воспитанников. Каждая из используемых мною технологий имела оздоровительную направленность, а используемая в комплексе здоровьесберегающая деятельность в итоге сформировала у детей мотивацию на здоровый образ жизни. Я использовала следующие здоровьесберегающие технологии: технологии сохранения и стимулирования здоровья; технологии обучения здоровому образу жизни. Применение в работе здоровьесберегающих педагогических технологий повысило результативность воспитательно - образовательного процесса, сформировало у детей и родителей ценностные ориентации, направленные на сохранение и укрепление здоровья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достаточная готовность и включённость семьи в воспитательно-образовательный процесс школьного учреждения, отсутствие педагогической компетентности родителей в вопросе социализации личности ребенка позволяет определить цель работы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здание единого сообщества: родители – дети – педагоги, основанного на гармоничных партнёрских отношениях, направленного на формирование личности воспитанников. 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Задачи: Развитие эффективной системы педагогической работы по повышению компетентности родителей по вопросам всестороннего развития школьников в рамках взаимодействия семей воспитанников со школо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вышение своей профессиональной компетентности, овладение мною современных образовательных программам и технологий, обеспечивающих гармоничность, целостность воспитания детей школьного возраста, в соответствии с новыми федеральными образовательными стандартами школьного образовани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менение позиции семьи по отношению к деятельности детского сада, повышение педагогической и психологической грамотности родителей в воспитании и образовании детей школьного возраста через систему эффективного социально-педагогического партнёрств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учение лучшего опыта семейного воспитания, пропаганда его среди широкого круга родителей.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боты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В результате взаимодействия школьного учреждения с семьей будет повышено качество работы с родителями учеников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созданы необходимые условия для развития доверительных, ответственных отношений с семьями воспитанников, обеспечивающих целостное развитие личности дошкольника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сформированность интереса родителей к сотрудничеству со школой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повышена компетентность родителей в области воспитания детей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повышена заинтересованность родителей во всестороннем развитии и образовании своих детей;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-воспитательно-образовательная работа с родителями должна иметь дифференцированный подход, учитывать социальный статус и микроклимат семьи, а также родительские запросы и степень заинтересованности родителей деятельностью школы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результате развития профессиональной компетентности педагога: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- разработаны и проведены открытые занятия и мероприятия по собственным, новаторским технологиям в соответствии с ФГОС ОО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систематический самоанализ своей профессиональной деятельности, отчет о результатах работы над темой на МО и педсоветах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разработаны дидактические материалы, тесты, видео пособия, способствующие личностно-ориентированному подходу в воспитательно-образовательном процессе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обобщен опыт по исследуемой тем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бота по реализации поставленных задач должна включать следующие мероприятия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организация работы с детьм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организация работы с педагогам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организация работы с родителям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организация работы с социумом (общественные организации)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</w:r>
    </w:p>
    <w:p>
      <w:pPr>
        <w:pStyle w:val="Style17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</w:r>
    </w:p>
    <w:p>
      <w:pPr>
        <w:pStyle w:val="Style17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</w:r>
    </w:p>
    <w:p>
      <w:pPr>
        <w:pStyle w:val="Style17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  <w:t>Основные направления самообразования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рофессиональное (предмет преподавания)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сихолого-педагогическое (ориентированное на учеников и родителей)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сихологическое (имидж, общение, искусство влияния, лидерские качества и др.)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методическое (педагогические технологии, формы, методы и приемы обучения)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равовое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информационно-компьютерные технологии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охрана здоровья</w:t>
      </w:r>
    </w:p>
    <w:p>
      <w:pPr>
        <w:pStyle w:val="Style17"/>
        <w:spacing w:lineRule="auto" w:line="360"/>
        <w:jc w:val="center"/>
        <w:rPr>
          <w:rFonts w:ascii="Monotype Corsiva" w:hAnsi="Monotype Corsiva" w:cs="Monotype Corsiva"/>
          <w:b/>
          <w:b/>
          <w:color w:val="474646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  <w:t>План действий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Изучение методической, педагогической и предметной литературы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Решение задач, упражнений, тестов  и других заданий по  предмету повышенной сложности, или нестандартной формы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осещение семинаров, тренингов, конференций, уроков коллег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Дискуссии, совещания, обмен опытом с коллегам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Изучение современных психологических методик в процессе интерактивных тренингов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Систематическое прохождение курсов повышения квалификации, в том числе дистанционных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Проведение открытых занятий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Организация кружковой и внеклассной деятельност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Изучение информационно-компьютерных технологи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Общение с коллегами в школе, районе, городе и в Интернете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sz w:val="28"/>
          <w:szCs w:val="28"/>
          <w:shd w:fill="FFFFFF" w:val="clear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сихолого-педагогической литературы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ь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заседаниях ШМО и педсовете, участие в конкурсах, конференция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обучения;  рост мотивации и творческого потенциала обучающихс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100"/>
        <w:gridCol w:w="45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4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ГОС начального и основного общего образ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инок методической, педагогической и психологическ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ресур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2024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программе личностного роста в сообществе учителей района, города,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упления на семинарах, конференциях учителей начальных клас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ение на курсах овладения новыми педагогическими технология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а раб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2024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рабочих програм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вебинарах для учителей начальной школ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дискуссиях, диалогах круглых столов, проведение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кации в средствах массовой информации работников образования разработок уроков и внеклассных мероприятий, выступлений, творческих и практических рабо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2024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ивность участия в муниципальных, республиканских и всероссийских конкурсах, конференциях, турнирах, олимпиадах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ерсонального сайта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пополнение «банка приемов технологии развития критического мышления»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рофессионального портфолио.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</w:tr>
      <w:tr>
        <w:trPr>
          <w:trHeight w:val="2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опыта рабо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проектов на сайт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печатных СМИ статей, выступлений, проектов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олжение сотрудничества с сообществом Педагогических идей Всероссийского фестиваля «Открытый урок» и центром Педагогических инновационных технологий в рамках эксперименталь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с коллегами. Помощь молодым коллегам.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jc w:val="center"/>
        <w:rPr/>
      </w:pPr>
      <w:r>
        <w:rPr/>
        <w:t>5.Направления самообразования: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393"/>
        <w:gridCol w:w="1926"/>
        <w:gridCol w:w="2064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и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езульта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ение методической литературы, интернет - ресурс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плана по теме самообразов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ать квалификацию на 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спешно пройти аттестацию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жаттестационного период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 педагогическо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свои знания в области экспериментирования, находить интересные виды экспериментирования, составление картотеки для разных возрастных групп, учитывая возрастные особенности дет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жаттестационного период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вершенствовать знания по теме «Здоровьесберегающие технологии»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накомиться с новыми формами, методами познавательно – исследовательской деятель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нимать активное участие в работе школы  и город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овать работу с детьми и принимать участие в научно-практических конференциях, конкурсах творческих рабо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учать опыт работы лучших педагогов школ и через Интерне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ещать занятия других воспитателей, и участвовать в обмене опыто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ть собственную базу лучших сценариев, конспектов занятий, интересных приемов и находок на занят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оводить показательные занят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Выступать с докладами, с творческим отчётам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Знакомить родителей с успехами воспит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Проводить консультации для родител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и тематические план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ы мероприятий, в том числе и посещенных. Анализ показательных занят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, папки передвижки, букле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жаттестационного период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 технологические технолог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ать ИКТ и внедрять их в процесс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сайта: Социальная сеть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 infourok.r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методико- дидактических электронных материал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жаттестационного периода</w:t>
            </w:r>
          </w:p>
        </w:tc>
      </w:tr>
      <w:tr>
        <w:trPr>
          <w:trHeight w:val="103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здоровь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жаттестационного периода</w:t>
            </w:r>
          </w:p>
        </w:tc>
      </w:tr>
    </w:tbl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16:00Z</dcterms:created>
  <dc:creator>1</dc:creator>
  <dc:description/>
  <dc:language>en-US</dc:language>
  <cp:lastModifiedBy>Dilyara</cp:lastModifiedBy>
  <dcterms:modified xsi:type="dcterms:W3CDTF">2019-10-15T18:16:00Z</dcterms:modified>
  <cp:revision>2</cp:revision>
  <dc:subject/>
  <dc:title/>
</cp:coreProperties>
</file>