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8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-Савиновского района города Каза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ндивидуальный план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вышения профессионального уровня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я-логопе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уховой Екатерины Михайловны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, 201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етодическая тема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: Использование игровых технологий в коррекции речи детей дошкольного возраста с ОН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азработки темы: с 2020 года по 2025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>: повышение методологической основы, профессионального мастерства и компетен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собственный уровень зн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мониторинг на начало и конец учебн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ть рабочую  программу в соответствии с ФГ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ить в группе и в кабинете центр речевой ак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и провести консультации для педагогов и родителей на тем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овать в семинарах, конференциях, вебинарах различной формы и уровн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мастер-класс для педагогов и родителей по те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точники самообраз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ческая литератур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нет ресурс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мен опытом на базе МАДО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мен опытом на МО логопе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мен опытом на семинарах, конференция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зультат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едагогов МАДО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ение методических разработок на сайте МАДО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 открытого занятия на МО логопед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на МО, конференциях разного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бщение изученного материала в «Портфолио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боснование выбранной тем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ики с нарушениями в речи испытывают большие затруднения в формировании связной речи.   Работая с детьми с ОНР логопед  сталкивается  с проблемами в их обучении, приходится искать вспомогательные средства, облегчающие, систематизирующие и направляющие процесс усвоения детьми знаний. Поэтому наряду с общепринятыми методами и приемами вполне обоснованно использование оригинальных, творческих технологий, эффективность которых очевидна. Одним из таких является использование игровых технологий в коррекционно-развивающей работе по развитию связной речи у детей с ОН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«игровые технологии» включает достаточно обширную группу методов и приемов организации педагогического процесса в форме различных педагогических игр. Игровые технологии широко применяются в дошкольном возрасте, так как игра является ведущей деятельностью в этот период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использования игры как средство коррекции обусловлено тем, что игра, являясь любимым детьми занятием, позволяет быстрее и прочнее сформировать нарушенные психические процессы, личностные качества, речь, моторику, интеллект. Игровые приемы возбуждают у ребенка интерес к деятельности, обогащают мотивы речи, создают положительный эмоциональный фон процесса обучения и тем самым повышают речевую активность детей и результативность занятий. Игровые приемы отвечают возрастным особенностям детей и поэтому занимают важное место в развитии связной речи детей с ОН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-педагогическ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34"/>
        <w:gridCol w:w="26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о-педагогическая деятельност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временное выявление детей с особыми потребностями развития, сбор анамнеза, разработка анкет и проведение анкетирования, формирование групп коррекции, выработка индивидуального маршрута коррекции речи каждого ребенк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о учебного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бразовательного процесс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доступной, безопасной, вариативной, полифункциональной предметно – развивающей среды согласно ФГОС ДО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-лайн консультирование родителей по вопросам речевого развития посредством общения на страницах персонального интернет-сайта учителя - логопеда, сайта детского сада на портале Электронное образование, в личной переписк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ь музыкальным руководителям в подготовке детей к утренникам, фестивалям, конкурса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детей к конкурсам – чтецов, творческим конкурсам,  литературному жан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ценариев. Проведение мероприятий совместно с педагогами ДОУ: развлечения, мастер – классы, педагогические проекты, выставки, викторины, конкурсы, консилиумы, педсовет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ции для родителей: групповые и индивидуальные: «ФГОС ДО о речевом развитии», «Закон об образовании в РФ», «Причины речевых нарушений», «Проявления речевых нарушений», «Условия полноценного речевого развития», «Норма речевого развития: как ее достичь?», «Артикуляционная гимнастика: с ней или без нее», «Взаимодействие на всех уровнях», «Рука в руке», «Речь и моторика», «Как начать работу по коррекции звукопроизношения», «Не навреди», «Что я знаю о своем ребенке», «Речевое дыхание: что это?»,   «Голосообразование», «Дикция или фикция», «Целевые ориентиры», «Единство требований в детском саду и семье: выработка стратегии», «Как сделать речь детей образной и выразительной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и выступления на семинарах- практикума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плану РМ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ПМПК. Обследование детей средней группы, набор детей в логопедические группы на следующий учебный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рт - апрел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бщение опыта работы по методической теме: самоанализ занятий, отчет о проделанной работе, мониторинг развития ребенка, ведение диагностических карт, разработка рекомендаций родителям и педагогам по теме, публикации в сборниках, на образовательных сайтах, порталах, участие в очных и заочных конференциях, семинарах, вебинарах, конкурсах – Мерсибо, ВсеВебинары, ТЦ Сфера, Продленк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ые занятия для родителе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ачале и конце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лнение методической копилки, обобщение и распространение практического опыта по 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новых программ и методических пособий по теме и смежным наукам и дисциплина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и дал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ение нормативно-правовой документации по вопросам дошкольного воспитания: Закон РФ от 01.09.2013г. «Об образовании»; ПриказМинобразования РФ от 17.10 2013 г. N 1155 «Об утверждении Федерального Государственного Образовательного Стандарта дошкольного образования»; Постановление от 15 мая 2013 г. N 26 об утверждении СанПин 2.4.1.3049-13"Санитарно-эпидемиологические требования к устройству, содержанию и организации режима работы дошкольных образовательных организаций"; Примерная основная образовательная программа ДОУ 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ярно в начал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 утверждение годового плана работы, рабочей программы учителя—логопеда на учебный го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улярно в сентябр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ение методологической базы, методической литературы, ознакомление с доступными и проверенными интернет – ресурсами, обобщение имеющегося по методической тем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-2025г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граммы коррекции на учебный го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электронной базы: обучающих пособий, презентаций, литературы по теме, нормативной документации, развивающих игр, картотек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-2025г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стендов, групп, кабинета ширмами, памятками, буклетами: « Советы логопеда».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улярно в течение г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ценариев совместных мероприятий с детьми и их родителями. Участие в подготовке к проведению утренников, фестивалей, конкурс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онсультационного материала для родите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уляр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е, курсы повышения квалификации, вебинары, конференц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РМО учителей – логопе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плану Р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персонального сайта: ведение, обновление, совершенствование, мониторинг, самоотче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бликации систематизированного педагогического  опы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ить проблему по теме: «Развитие речи детей с ОНР при помощи мнемотехники». Обновить дидактический материал по данному направлению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-2022 г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ить тему. «Использование Логопедических кубиков как одно из направлений развивающий игровых технологи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ение ИКТ-технологий в работе логопеда. Создание интерактивны игр для развития речи детей с ОН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-2025г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30:00Z</dcterms:created>
  <dc:creator>Екатерина</dc:creator>
  <dc:description/>
  <cp:keywords/>
  <dc:language>en-US</dc:language>
  <cp:lastModifiedBy>Customer</cp:lastModifiedBy>
  <dcterms:modified xsi:type="dcterms:W3CDTF">2019-10-11T02:49:00Z</dcterms:modified>
  <cp:revision>11</cp:revision>
  <dc:subject/>
  <dc:title/>
</cp:coreProperties>
</file>