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нтегрированный урок по ОБЖ и истории в 10-м класс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"Дни воинской славы"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Ооржак Шактор Валерьеви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боты и должность: МБОУ СОШ № 2 им. С.К. Тока с. Сарыг- Сеп Каа-Хемского района Республики Тыва преподаватель-организатор ОБЖ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: 10 класс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40 м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урок, посвящённый дням воинской славы России,  проводится как интегрированный. Основная мотивация на уроке рассчитана на проявление интереса у учащихся. Задания ориентированы на поиск ответов в различных областях знаний – истории и ОБЖ. Такая форма организации урока развивает быстроту мыслительных процессов, позволяет выделять в теме главное, учит чёткой формулировке выводов и создаёт положительный эмоциональный настр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 позволяет проявить себя как слабо подготовленным учащимся, так и  сильным ученикам, настраивает их на совместную работу в группах. Класс делится на несколько груп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роводится  в течение одного академического часа (можно провести урок в течение двух академических часов, что даст возможность глубже и шире осветить каждый вопрос с исторической точки зрения, используя карту и отвечая более полно, подробн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бразовательна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и закрепление знаний учащихся о днях воинской славы Росс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звивающа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авыков самоанализа и самоконтроля, развитие мыслительных операций и памяти, умение анализировать события и давать им оценк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на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чувства гордости и уважения к историческому прошлому Родины, Российским Вооружённым силам, к ветеранам войны и военной служб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ый марафо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-техническое обеспеч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ка-выставка художественной, мемуарной и методической литературы по теме уро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каты, репродукции картин, фотографии патриотической темати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ок “Отличник”  (Приложение 1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песни из кинофильма “Офицеры” - “От героев былых времён”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рутный лист – раздаточный материал (Приложение 2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разрезанными частями пословиц  и поговорок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обратной связи красного, желтого и зелёного цвета по количеству учащихся (Приложение 3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ое слово учител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ение правил интеллектуального марафон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инка – соперничество за право первым отвечать на вопро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афон по этапа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ческая пауза между этапам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и награждение лучш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ная связь (рефлексия) – оценка впечатлений учащихся о проведённом уроке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играф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память, которой не будет забвенья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ава, которой не будет конца…”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Вступительное слово учител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народа есть свои заветные страницы истории, свои героические имена, которые никогда не будут забыты. В историю нашей страны навечно вписаны дни славных побед, в которые российские войска снискали почёт, уважение современников и благодарную память потомков. Образы героев, как звёзды на небосклоне, освещают исторический путь нашего народа, служат для потомков образцами жертвенного служения нашему Оте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ом РФ от 13 марта 1995 года был подписан Закон РФ «О днях воинской славы (победных днях) России». В 2005 году в него были внесены изменения. С этими законодательными актами мы познакомились на прошлом уроке.  В качестве домашнего задания вам нужно было найти информацию об исторических событиях, указанных в законе «О днях воинской славы (победных днях) России» и вспомнить героев нашей республики и их героические поступ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на уроке вы как будущие защитники нашего Отечества совершите интеллектуальный марафон в глубину нашей истории. Ваша задача – показать свои знания, кратко вспомнив   дни воинской славы России и памятные события и героев Республики Тыва. В конце урока лучшие из вас получат значок “Отличник”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интеллектуальный марафон проходит под девизом (зачитать надпись на доске): “Есть память, которой не будет забвенья, и слава, которой не будет конца…”. Он делится на этапы, каждый из которых отражён в вашем маршрутном листе. Вопросы и ответы оцениваются по бальной систем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Разминка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разыгрываем право первого хода. Та команда, которая первая ответит на мой вопрос, начнёт марафон и получит три дополнительных бала, вторая-2 и последняя-1 балл. Ответы даём чётко и пол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ем. Внимание, вопрос: Сколько тувинских добровольцев были отправлены на фронт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20 челове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Интеллектуальный марафон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ческий портрет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имя выдающегося полководца, о котором пойдёт речь, и сообщить, с каким днём воинской славы оно связа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н решил встретить врага в поле. Его действия получили поддержку церкви. Сергий Радонежский благословил дело и отправил с русскими полками двух своих иноков – Пересвета и Ослябю. Его стали именовать в документах князем великим всея Руси, царём русски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нязь Дмитрий Донской, 21 сентября 1380 года – Куликовская би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12 лет зачислен в лейб – гвардии Семёновский полк. Прошёл все воинские звания. Блестяще воевал с турками и французами. Разработал учебник “Наука побеждать”. Сущность его тактики: глазомер, быстрота, натис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 В. Суворов, 24 декабря 1790 года – день взятия турецкой крепости Измаил русскими войсками под командованием А.В. Сувор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енную службу начал с 15 лет. Воевал против турок, татар, поляков, французов. Удостоен многих русских наград. Дипломат. В разные годы был послом России в Константинополе и Берлине. В годы Великой Отечественной войны в его честь был учреждён орде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И. Кутузов, 8 сентября 1812 г. – Бородинское сражение русской армии с французской армией Наполе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н навсегда остался в памяти народной. Художник Л.Д. Корин написал картину, С.С. Прокофьев посвятил ему кантату, К. Симонов – поэму, С.М. Эйзенштейн – фильм. В его честь в 1725 году учреждён орден в России. О нём говорили: “Это враг опасный, сильный, умный…”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бал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зь Александр Невский, 18 апреля 1242 г. – день победы русских воинов над немецкими рыцарями на Чудском озере. (Ледовое побоищ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ческое событ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, какому событию посвящены строки, рассказать о нём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были люди в наше врем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чее, лихое плем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ыри, не 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ая им досталась до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ие вернулись с поля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 сентября 1812 года – Бородинское сра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залпом залп гремит салют.</w:t>
        <w:br/>
        <w:t>Ракеты в воздухе горячем</w:t>
        <w:br/>
        <w:t xml:space="preserve">Цветами пёстрыми цветут. </w:t>
        <w:br/>
        <w:t>А ленинградцы тихо плачут.</w:t>
        <w:br/>
        <w:t>Их радость велика, но боль</w:t>
        <w:br/>
        <w:t>Заговорила и прорвалась:</w:t>
        <w:br/>
        <w:t>На праздничный салют с тобой</w:t>
        <w:br/>
        <w:t>Пол-Ленинграда не поднялось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января  1944 год – день снятия блокады города Ленингр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ко катился в кровавой мгле</w:t>
        <w:br/>
        <w:t>Сотой атаки вал. Злой и упрямый,</w:t>
        <w:br/>
        <w:t>По грудь в земле</w:t>
        <w:br/>
        <w:t>Насмерть солдат стоял.</w:t>
        <w:br/>
        <w:t>Знал он, что нет дороги назад,</w:t>
        <w:br/>
        <w:t>Он защищал Сталинград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февраля 1943 г. – день разгрома советским войсками немецко – фашистских войск в Сталинградской бит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убежах весны четвёртой,</w:t>
        <w:br/>
        <w:t>В награду за года тревог,</w:t>
        <w:br/>
        <w:t>В дыму и прахе распростёртый</w:t>
        <w:br/>
        <w:t>Берлин лежит у наших ног…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балл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мая 1945 года – День Победы советского народа в Великой Отечественной войне 1941 – 1945г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ческая мозаи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числите основных завоевателей, нашествия которых пришлось отражать русским войскам на протяжении истории Ро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голо-татары, немецкие рыцари–крестоносцы, поляки, шведы, турки, французские войска Наполеона, австро–венгерские и германские войска, гитлеровская Герм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Составьте хронологическую цепочку, начиная с самого отдалённого по времени событ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осковская битва (4)</w:t>
        <w:br/>
        <w:t>Б) Полтавская битва (2)</w:t>
        <w:br/>
        <w:t>В) Ледовое побоище (1)</w:t>
        <w:br/>
        <w:t>Г) Бородинское сражение (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на карточках с перечислением событий ставят цифры и передают их для проверки соседям по парте, баллы получают оба, если хронологическая цепочка составлена правильн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каком году был принят Федеральный закон “О днях воинской славы (победных днях) России”, позже переименованный в Федеральный закон “О днях воинской славы и памятных датах Росси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ал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995 г. Принят Госдумой 10 февраля, подписан Президентом России 13 марта того же года, </w:t>
      </w:r>
      <w:r>
        <w:rPr>
          <w:rFonts w:cs="Times New Roman" w:ascii="Times New Roman" w:hAnsi="Times New Roman"/>
          <w:sz w:val="28"/>
          <w:szCs w:val="28"/>
        </w:rPr>
        <w:t>21 июля 2005 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ы изме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едините половинки пословиц и поговорок о защите Отечества, воинской славе, героизме (карточки). Во время работы звучит песня «От героев былых времен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храбро врага бьет, о том слава не умре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ву свою добывай в бо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жаль нам жизни, а жаль Отчизн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Отчизну любит, тот врага руби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ажайся смело за правое дел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теряй отвагу, назад ни шагу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 погибай, а товарища выруча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 эта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иц-опрос”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ты знаешь о тувинцах-добровольцах в годы Великой Отечественной войны 1941-1945 гг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анк этого тувинского добровольца уничтожил 3 орудия, 3 миномёта, 7 пулемётов и 75 гитлеровцев? ( Х.Чургуй-оола – Героя Советского Союз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н был командиром эскадрона тувинских кавалеристов?( Тулуш Кечил-о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3. Сколько тувинских добровольцев ушли из нашего района? (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11 пулемётчиков под его командованием повторили героический подвиг панфиловцев. Попав в окружение, они ни шагу не отступили и погибли героической смертью, оставив на поле боя более полутора сотен убитых гитлеровцев. Назовите имя этого тувинского командира? (Сат Бурзеке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дведение итогов и награждение лучш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наш интеллектуальный марафон подошёл к концу. Мы вспомнили выдающиеся победы российского воинства, которые наша страна отмечает как дни воинской славы России, а также героические поступки  героических людей – наших земляк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считаем баллы, набранные в ходе интеллектуального марафон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личные знания, значком “Отличник” 1 степени наградить… (перечисляются учащиеся, которые показали самые глубокие знания, наиболее активно участвовали в интеллектуальном марафоне и набрали наибольшее количество балл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ком “Отличник” II степени наградить…(перечисляются учащиеся, которые проявили активность и показали твёрдые знания, но на некоторые вопросы дали неполные ответы и набрали меньше балл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ком “Отличник” III степени наградить…(перечисляются учащиеся, которые проявили заинтересованность, активность, но набрали меньше баллов, чем удостоенные значков I, II степен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братная связ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урока учитель просит учащихся оценить проведённый урок поднятием карточки того цвета, который соответствует оценке интеллектуального марафона. (Учащиеся поднимают карточки, учитель фиксирует их оценки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пожалуйста: «Какие впечатления у вас остались от нашего занятия?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кончен. Спасибо всем за активное участие в нём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ображение значка “Отличник”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95775" cy="409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ршрутный лис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й даёт возможность отмечать свои ответы в колонках, стимулирует активность учащихся, желание набрать больше баллов, давая правильные ответы и дополняя</w:t>
      </w:r>
      <w:r>
        <w:rPr/>
        <w:t>, а также развивает культуру труда и облегчает проверку результатов.</w:t>
      </w:r>
    </w:p>
    <w:tbl>
      <w:tblPr>
        <w:tblW w:w="784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"/>
        <w:gridCol w:w="2984"/>
        <w:gridCol w:w="1081"/>
        <w:gridCol w:w="1081"/>
        <w:gridCol w:w="1081"/>
        <w:gridCol w:w="1088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марафон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балл.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балл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ческий портр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ческое событие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ческая мозаик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иц-опрос”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очки для обратной связи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асного цвета: 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довлетворён уроком, он был полезен для меня. Я хорошо работал на уроке, получил заслуженную оценку, понимал всё, о чём говорилось и что происходило на уроке”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желтого цве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Урок был интересным, и я принимал в нём активное участие. Урок был в определённой степени полезен для меня. Я отвечал с места, сумел выполнить ряд заданий”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елёного цве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Пользы от урока я получил мало, не очень понимал, о чём идёт речь. Мне это не очень нужно. Домашнее задание не понял, к ответу на уроке не был готов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Кто храбро врага бьет,.. 1.о том слава не умрет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лаву свою … 2.добывай в бою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Не жаль нам жизни,…3. а жаль Отчизны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Кто Отчизну любит,… 4.тот врага рубит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Сражайся смело… 5. за правое дело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Не теряй отвагу,… 6 назад ни шагу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Сам погибай,… 7.а товарища выручай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Кто храбро врага бьет,..                                      1.тот врага рубит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лаву свою …                                                       2.а товарища выручай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Не жаль нам жизни,…                                           3. за правое дело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Кто Отчизну любит,…                                          4.о том слава не умрет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ражайся смело…                                                 5. а жаль Отчизн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Не теряй отвагу,…                                                6 назад ни шагу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Сам погибай,…                                                     7.добывай в бою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1"/>
          <w:numId w:val="1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А.Т., Мишин Б.И., Васнев В.А Основы безопасности жизнедеятельности: Учебник для учащихся 10-х классов общеобразовательных учреждений – М.: Просвещение, 2004.</w:t>
      </w:r>
    </w:p>
    <w:p>
      <w:pPr>
        <w:pStyle w:val="Normal"/>
        <w:numPr>
          <w:ilvl w:val="1"/>
          <w:numId w:val="1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днях воинской славы и памятных датах России» (с изменениями на 30 декабря 2012 года).</w:t>
      </w:r>
    </w:p>
    <w:p>
      <w:pPr>
        <w:pStyle w:val="Normal"/>
        <w:numPr>
          <w:ilvl w:val="1"/>
          <w:numId w:val="1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№ 32-ФЗ от 13.3.1995 г. «О днях воинской славы (победных днях) России» (с изменениями от  21 июля 2005 года). </w:t>
      </w:r>
    </w:p>
    <w:p>
      <w:pPr>
        <w:pStyle w:val="Normal"/>
        <w:numPr>
          <w:ilvl w:val="1"/>
          <w:numId w:val="1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амяти. Псковская область. Пустошкинский и Себежский районы. Издательство организационно-методического центра - Псков.: 1995.</w:t>
      </w:r>
    </w:p>
    <w:p>
      <w:pPr>
        <w:pStyle w:val="Normal"/>
        <w:numPr>
          <w:ilvl w:val="1"/>
          <w:numId w:val="1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y.mail.ru/mail/olgailina111/photo?album_id=5079</w:t>
        </w:r>
      </w:hyperlink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1812victory.ru/index.php/mihail-illarionovich-kutuzov</w:t>
        </w:r>
      </w:hyperlink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pbfond.ru/den-snyatiya-blokady-goroda-leningrada</w:t>
        </w:r>
      </w:hyperlink>
    </w:p>
    <w:p>
      <w:pPr>
        <w:pStyle w:val="Normal"/>
        <w:spacing w:lineRule="auto" w:line="240" w:before="0" w:after="20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y.mail.ru/mail/olgailina111/photo?album_id=5079" TargetMode="External"/><Relationship Id="rId4" Type="http://schemas.openxmlformats.org/officeDocument/2006/relationships/hyperlink" Target="http://1812victory.ru/index.php/mihail-illarionovich-kutuzov" TargetMode="External"/><Relationship Id="rId5" Type="http://schemas.openxmlformats.org/officeDocument/2006/relationships/hyperlink" Target="http://www.spbfond.ru/den-snyatiya-blokady-goroda-leningra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43:00Z</dcterms:created>
  <dc:creator>777</dc:creator>
  <dc:description/>
  <cp:keywords/>
  <dc:language>en-US</dc:language>
  <cp:lastModifiedBy>Windows User</cp:lastModifiedBy>
  <cp:lastPrinted>2016-04-19T17:34:00Z</cp:lastPrinted>
  <dcterms:modified xsi:type="dcterms:W3CDTF">2019-10-15T12:50:00Z</dcterms:modified>
  <cp:revision>130</cp:revision>
  <dc:subject/>
  <dc:title/>
</cp:coreProperties>
</file>