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нспект проведения летнего мероприятия</w:t>
      </w:r>
      <w:r>
        <w:rPr>
          <w:b/>
          <w:sz w:val="28"/>
          <w:szCs w:val="28"/>
        </w:rPr>
        <w:t xml:space="preserve">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К нам пришел котенок</w:t>
      </w:r>
      <w:r>
        <w:rPr>
          <w:b/>
          <w:sz w:val="28"/>
          <w:szCs w:val="28"/>
        </w:rPr>
        <w:t xml:space="preserve">» </w:t>
      </w:r>
      <w:r>
        <w:rPr>
          <w:b/>
        </w:rPr>
        <w:t>(1 младша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граммные задачи –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связную речь, расширять активный словарь, побуждать детей к вступлению в диалог посредством игров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– развивать умение описывать игрушку, оценивать ее свойства и на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 воспитывать умение слышать друг друга, выполнять движения по сигналу педагога, развитие положительны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 – </w:t>
      </w:r>
      <w:r>
        <w:rPr>
          <w:sz w:val="28"/>
          <w:szCs w:val="28"/>
        </w:rPr>
        <w:t>мягкая игрушка (кошка), аудиозапись со звуками домашних животных, картинки с изображением корма животных (рыбка, молоко, мышка), чудесный мешочек, маски «кошки-мышки», обруч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сегодня мы с вами отправимся в настоящее путешествие – зоопарк. В зоопарке живут разные животные: кот, собачка, петушок, лошадка. Все они красивые, добрые и любят с нами играть. Давайте послушаем: кто как кричит? Включаем аудиозапись. Кто угадает, что это за животное? Всех узнали, молодцы. А одно животное сегодня к нам придет в гости, вы готовы встречать гост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 – смотрите, какой замечательный мешочек, интересно, что в нашем мешочк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отгадаем загадку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лохматенький, усатеньк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, пьет, песенки поет: «мур,мур,му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молодцы, отгадали загадку. Пора раскрыть волшебный мешочек. Сейчас я его позову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тя, котенька, кото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я серенький хвосто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и, Котя в гости к на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чка тебе я да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-ль: малыши, котик меня не слышит. Давайте вместе его позовем: «Кыс, Кыс,Кыс» Дети зовут, педагог достает мягкую игрушку из мешоч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: посмотрите, какой он красивый. Потрогайте ручками, какая шерсть у котенка? Мягкая, пушиста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 нашего кота шубка очень хорош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ая, пушистая, серая и чист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 котика усы замечательной крас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ки смелые, зубки бел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: Да, ребята, у нашего котенка не только мягкая и пушистая шерсть, у него еще есть усы – удивительной красы. Давайте все вместе скажем: «Усы – удивительной красы!» А теперь посмотрите внимательно, что еще есть у котенка? (Показывает на голову) Правильно, дети: голова. А что есть на голове? Дети: «уши, рот, нос, глаза». Покажите, а где у вас ушки, нос и глазки? В-ль: - а что это? (показывает на хвост) Дети: «Хвостик» Правильно, хвост. А у вас есть хвост? (ответы детей) Малыши, а это что такое? (показывает на лапы) А что есть на лапках? Ребята, это ког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кошка наша, круглая морда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каждой лапке коготки – царап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у котенка есть лапы: задние и передние. Что он делает передними лапками? (умывается) А на задние лапки встает, просит кушать. Сейчас мы покажем, что может делать котенок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а на окошечко маленькая кошечка. (присед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ывалась лапкой, лапкой-цап-цапапкой. (умываютс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отелось поиграть и котенок стал скакать. (подпрыгив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 мышонка увидал – по дорожке побежал (бегут за педагог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 так обрадовался малышам, хочет с ними поиграть в игру: «кошки-мышки»</w:t>
      </w:r>
      <w:r>
        <w:rPr>
          <w:sz w:val="28"/>
          <w:szCs w:val="28"/>
        </w:rPr>
        <w:t xml:space="preserve">  Кто будет кошкой? (Одеваем маски кошки и мышки) Игра проводится несколько р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: «Котенок пришел к нам в гости. А мы его не угостили. Чем нужно угощать котенка?. (Ответы детей). А как котенок пьет молоко? (Лакает язычком) А что еще ест котенок? (дети отвечают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одим дидактическую игру: «Что лишнее?»</w:t>
      </w:r>
      <w:r>
        <w:rPr>
          <w:sz w:val="28"/>
          <w:szCs w:val="28"/>
        </w:rPr>
        <w:t xml:space="preserve"> В заранее приготовленные обручи раскладываем картинки с пищей для котенка (рыба, мышка, молочко) и то, что котенок не ест (овощи, фрукты) Хвалим детей за ответ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 : «Наш котенок устал. Пора ему к маме кошки, она по нему соскучилась. Котенок говорит вам: «Спасибо, он еще придет с вами поиграть» Давайте попрощаемся с котенком, скажем ему до свидания. Приходи к нам еще, мы будем тебя ждать. Дети прощаются с котен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01:00Z</dcterms:created>
  <dc:creator>User</dc:creator>
  <dc:description/>
  <cp:keywords/>
  <dc:language>en-US</dc:language>
  <cp:lastModifiedBy>User</cp:lastModifiedBy>
  <dcterms:modified xsi:type="dcterms:W3CDTF">2016-08-02T13:28:00Z</dcterms:modified>
  <cp:revision>4</cp:revision>
  <dc:subject/>
  <dc:title>Конспект проведения летнего мероприятия -</dc:title>
</cp:coreProperties>
</file>