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ткевич Елена Владимировна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дагог дополнительного образ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ОУ средней общеобразовательной школы № 2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4"/>
          <w:szCs w:val="24"/>
        </w:rPr>
        <w:t xml:space="preserve">Фрунзенского района Санкт-Петербурга </w:t>
      </w:r>
    </w:p>
    <w:p>
      <w:pPr>
        <w:pStyle w:val="Normal"/>
        <w:widowControl w:val="false"/>
        <w:jc w:val="center"/>
        <w:rPr>
          <w:rFonts w:ascii="Arial CYR" w:hAnsi="Arial CYR" w:cs="Arial CYR"/>
          <w:b/>
          <w:b/>
          <w:color w:val="000000"/>
          <w:sz w:val="24"/>
        </w:rPr>
      </w:pPr>
      <w:r>
        <w:rPr>
          <w:rFonts w:cs="Arial CYR" w:ascii="Arial CYR" w:hAnsi="Arial CYR"/>
          <w:b/>
          <w:color w:val="000000"/>
          <w:sz w:val="24"/>
        </w:rPr>
        <w:t>____________________________</w:t>
      </w:r>
    </w:p>
    <w:p>
      <w:pPr>
        <w:pStyle w:val="Normal"/>
        <w:widowControl w:val="false"/>
        <w:jc w:val="center"/>
        <w:rPr>
          <w:rFonts w:ascii="Arial CYR" w:hAnsi="Arial CYR" w:cs="Arial CYR"/>
          <w:b/>
          <w:b/>
          <w:color w:val="000000"/>
          <w:sz w:val="24"/>
        </w:rPr>
      </w:pPr>
      <w:r>
        <w:rPr>
          <w:rFonts w:cs="Arial CYR" w:ascii="Arial CYR" w:hAnsi="Arial CYR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СПЕКТ ЗАНЯТИЯ ПО ЛЁГКОЙ АТЛЕТИКЕ</w:t>
      </w:r>
      <w:r>
        <w:rPr>
          <w:b/>
          <w:color w:val="000000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ДЛЯ ДЕВУШЕК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32"/>
          <w:szCs w:val="32"/>
        </w:rPr>
        <w:t>16-17 лет</w:t>
      </w:r>
      <w:r>
        <w:rPr>
          <w:b/>
          <w:color w:val="000000"/>
        </w:rPr>
        <w:t>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>ТЕМА ЗАНЯТИЯ</w:t>
      </w:r>
      <w:r>
        <w:rPr/>
        <w:t xml:space="preserve">: «БАРЬЕРНЫЙ БЕГ».  </w:t>
      </w:r>
    </w:p>
    <w:p>
      <w:pPr>
        <w:pStyle w:val="Normal"/>
        <w:shd w:fill="FFFFFF" w:val="clear"/>
        <w:autoSpaceDE w:val="false"/>
        <w:rPr/>
      </w:pPr>
      <w:r>
        <w:rPr/>
        <w:t xml:space="preserve"> 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u w:val="single"/>
        </w:rPr>
        <w:t>ЦЕЛЬ ЗАНЯТИЯ</w:t>
      </w:r>
      <w:r>
        <w:rPr/>
        <w:t xml:space="preserve">: </w:t>
      </w:r>
      <w:r>
        <w:rPr>
          <w:sz w:val="24"/>
          <w:szCs w:val="24"/>
        </w:rPr>
        <w:t>обеспечить усвоение учащимися знаний о технике и прикладном значении барьерного бега, овладение на уровне «ознакомления» и «сформированности элементарных двигательных умений» техникой преодоления одного барьера, а также развитие физических и личностных качеств, специфичных для барьерного бега.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ОСНОВНЫЕ ЗАДАЧИ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 представление о технике барьерного бега, ознакомить с техникой преодоления одного барьера и содействовать формированию умения в его выполнении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действовать развитию координационных способностей, гибкости и скоростно-силовых качеств, применительно к специфике разучиваемого действия в барьерном беге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воспитанию смелости и решительности, характерных для преодоления барьера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еспечить усвоение учащимися знаний о компонентах техники барьерного бега, особенностях техники преодоления барьера, его образовательном, оздоровительно-развивающем и воспитывающем значени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u w:val="single"/>
        </w:rPr>
        <w:t>МЕСТО ПРОВЕДЕНИЯ ЗАНЯТИЯ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гимнастический зал размером 24х12 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u w:val="single"/>
        </w:rPr>
        <w:t>ВРЕМЯ ПРОВЕДЕНИЯ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11.00 – 11.45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u w:val="single"/>
        </w:rPr>
        <w:t>НЕОБХОДИМОЕ ОБОРУДОВАНИЕ И ИНВЕНТАРЬ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 xml:space="preserve">гимнастическая стенка – 12-13 пролетов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легкоатлетические барьеры – 12-13 шт.,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 xml:space="preserve">гимнастический конь без ручек – 2 шт.,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гимнастические маты – 6 шт.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СО: музыкальный центр с дисками С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, мультимедийный проектор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98"/>
        <w:gridCol w:w="3238"/>
        <w:gridCol w:w="850"/>
        <w:gridCol w:w="2553"/>
      </w:tblGrid>
      <w:tr>
        <w:trPr>
          <w:trHeight w:val="60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и урока и их продол-житель-н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задачи к конкретным видам упражнен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-р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>
          <w:trHeight w:val="27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Вводно-подготовительная часть – 11-12 мину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начальную организацию и психологическую готовность учащ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 уро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роение</w:t>
            </w:r>
            <w:r>
              <w:rPr>
                <w:sz w:val="24"/>
                <w:szCs w:val="24"/>
              </w:rPr>
              <w:t xml:space="preserve"> учащихся в одну шеренгу, обмен приветств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ребовать от учащихся согласованности действий, быстроты и четкости выполнения коман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ть целевую установку на достижение конкретных результатов предстоящей в занятии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профилактике травмат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общение задач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  <w:r>
              <w:rPr>
                <w:sz w:val="24"/>
                <w:szCs w:val="24"/>
              </w:rPr>
              <w:t xml:space="preserve"> учащимся с разъяснением правил техники безопасности при преодолении барь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едельную  лаконичность, конкретность и смысловую емкость задач занятия и правил техники безопасности, доступность понимания их формулировок контингенту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кцентировать внимание учащихся на необходимость сохранения правильной осанки при выполнении строевых упражнений, передвижений в ходьбе и беге, в исходных и конечных положениях в общеразвивающих упражнени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ть учащихся к выполнению упражнений в ходьбе и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овать общему «разогреванию» и  </w:t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строение</w:t>
            </w:r>
            <w:r>
              <w:rPr>
                <w:sz w:val="24"/>
                <w:szCs w:val="24"/>
              </w:rPr>
              <w:t xml:space="preserve"> в колонну по одному поворотом на месте и ритмичная </w:t>
            </w:r>
            <w:r>
              <w:rPr>
                <w:b/>
                <w:sz w:val="24"/>
                <w:szCs w:val="24"/>
              </w:rPr>
              <w:t xml:space="preserve">ходьба </w:t>
            </w:r>
            <w:r>
              <w:rPr>
                <w:sz w:val="24"/>
                <w:szCs w:val="24"/>
              </w:rPr>
              <w:t>в обход зала с размыканием на дистанции в два шаг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ерестроение и передвижение по команде и под счет учителя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кцентировать внимание учащихся на сохранении принятой дистанции при передвижении в ходьбе и в беге.</w:t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епенному  введению организма учащихся в работу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 - 8.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активизации функций сердечно-сосудистой и дыхательной систем организма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Бег </w:t>
            </w:r>
            <w:r>
              <w:rPr>
                <w:sz w:val="24"/>
                <w:szCs w:val="24"/>
              </w:rPr>
              <w:t>в умеренном равномерном темп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ратить внимание на необходимость самоконтроля за техникой бега и бегового шага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оптимизации ритма дыхания и частоты сердечных сокращений.  Организовать учащихся для выполнения общеразвиваюших упражнений.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одьба</w:t>
            </w:r>
            <w:r>
              <w:rPr>
                <w:sz w:val="24"/>
                <w:szCs w:val="24"/>
              </w:rPr>
              <w:t xml:space="preserve"> в заданном темпе с постепенным снижением скорости и уточнением дистанции в три шаг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Выполнять под счет и по команде учителя. Акцентировать внимание учащихся на оптимизации ритма дых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Вводно-подготовительная часть – 11-12 мину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увеличению эластичности мышечной ткани и подвижности в суставах рук, ног и тулов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4"/>
                <w:szCs w:val="24"/>
              </w:rPr>
              <w:t xml:space="preserve"> Общеразвивающие упражнения </w:t>
            </w:r>
            <w:r>
              <w:rPr>
                <w:sz w:val="24"/>
                <w:szCs w:val="24"/>
              </w:rPr>
              <w:t>в движении шагом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кцентировать внимание учащихся на сохранении принятой дистанции при передвижении, выполнении упражнений с максимальной амплитудой движений и в сочетании с ритмом шагов.</w:t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– руки вверх, пальцы сцеплены «в замок» ладонями наружу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- 4</w:t>
            </w:r>
            <w:r>
              <w:rPr>
                <w:i/>
                <w:sz w:val="22"/>
                <w:szCs w:val="22"/>
              </w:rPr>
              <w:t xml:space="preserve"> – на 4 шага вперед 4 пружинистых отведения рук назад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аза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максимально прогнуться, смотреть на кисти рук.</w:t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– руки перед грудью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</w:rPr>
              <w:t xml:space="preserve"> – выпад правой с поворотом туловища вправо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</w:rPr>
              <w:t xml:space="preserve"> – выпад левой с поворотом туловища влево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раз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и не опускать, сзадистоящую ногу в колене не сгиб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3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– руки вниз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</w:rPr>
              <w:t xml:space="preserve"> – правую на шаг вперед с наклоном вперед-книзу, левая рука вперед, правая назад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</w:rPr>
              <w:t xml:space="preserve"> – выпрямиться в и.п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 xml:space="preserve"> – левую на шаг вперед с наклоном вперед-книзу, правая рука вперед, левая назад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</w:rPr>
              <w:t xml:space="preserve"> – выпрямиться в и.п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раз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риентировать учащихся на минимальном продвижением вперед, постановку ноги на опору с пятки. При наклоне касаться пола пальцами руки, впередистоящую ногу в колене не сгиб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развитию гибкости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- 7.</w:t>
            </w:r>
            <w:r>
              <w:rPr>
                <w:sz w:val="22"/>
                <w:szCs w:val="22"/>
              </w:rPr>
              <w:t>4)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b/>
                <w:sz w:val="24"/>
                <w:szCs w:val="24"/>
              </w:rPr>
              <w:t xml:space="preserve"> Упражнения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у гимнастической стенк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редварительно перестроить учащихся у пролетов гимнастической стенки. Выполнять упражнения под счет и по команде преподавателя. </w:t>
            </w:r>
          </w:p>
        </w:tc>
      </w:tr>
      <w:tr>
        <w:trPr>
          <w:trHeight w:val="838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– стойка на левой лицом к гимнастической стенке, правую вперед на рейку на уровне пояса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- 3</w:t>
            </w:r>
            <w:r>
              <w:rPr>
                <w:i/>
                <w:sz w:val="22"/>
                <w:szCs w:val="22"/>
              </w:rPr>
              <w:t xml:space="preserve"> – 3 пружинистых наклона вперед, левая рука вперед-кверху, правая назад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</w:rPr>
              <w:t xml:space="preserve"> – выпрямиться в и.п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аза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клоне касаться рейки ладонью около стоящей на рейке ноги, ноги в коленях не сгиб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2.</w:t>
            </w:r>
            <w:r>
              <w:rPr>
                <w:i/>
                <w:sz w:val="22"/>
                <w:szCs w:val="22"/>
              </w:rPr>
              <w:t xml:space="preserve"> повторить упр.1. к левой ног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аза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водно-подготовительная часть – 11-12 мину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3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– стойка на левой правым боком к гимнастичес-кой стенке, согнуть правую, колено в сторону, голень и стопу на рейку на уровне пояса («положение барьерного шага»), руки перед грудью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- 2</w:t>
            </w:r>
            <w:r>
              <w:rPr>
                <w:i/>
                <w:sz w:val="22"/>
                <w:szCs w:val="22"/>
              </w:rPr>
              <w:t xml:space="preserve"> –с поворотом туловищ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пружинистых  поворота туловища  вправо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 наклон вперед-книзу до касания ладонью правой руки пола около опорной ноги, левая рука назад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</w:rPr>
              <w:t xml:space="preserve"> – выпрямиться в и.п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ра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учащихся на сохранении положения барьерного шага. При наклоне опорную ногу в колене не сгиб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4.</w:t>
            </w:r>
            <w:r>
              <w:rPr>
                <w:i/>
                <w:sz w:val="22"/>
                <w:szCs w:val="22"/>
              </w:rPr>
              <w:t xml:space="preserve"> повторить упр.3, стоя левым боком к гимнастической стенк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раз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ить функциональную готовность организма к действиям по овладению техникой барьерного бега, содействовать развитию координационных способнос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- 8</w:t>
            </w:r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иально-подготовительные упражн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-2 р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м </w:t>
            </w:r>
            <w:r>
              <w:rPr>
                <w:sz w:val="16"/>
                <w:szCs w:val="16"/>
              </w:rPr>
              <w:t>каждым из способов передви-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риентировать учащихся на согласованность движений ногами и руками.</w:t>
            </w:r>
          </w:p>
          <w:p>
            <w:pPr>
              <w:pStyle w:val="Normal"/>
              <w:rPr/>
            </w:pPr>
            <w:r>
              <w:rPr/>
              <w:t xml:space="preserve">Выполнять в чередовании с ходьбой (или бегом в оптимальном темпе). Акцентировать внимание на сохранении принятой дистанции. Смену способов передвижения выполнять по сигналу учителя.. </w:t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развитию скоростно-силовых качеств мышц ног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- 8.</w:t>
            </w:r>
            <w:r>
              <w:rPr>
                <w:sz w:val="22"/>
                <w:szCs w:val="22"/>
              </w:rPr>
              <w:t xml:space="preserve">7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1.</w:t>
            </w:r>
            <w:r>
              <w:rPr>
                <w:i/>
                <w:sz w:val="22"/>
                <w:szCs w:val="22"/>
              </w:rPr>
              <w:t xml:space="preserve"> Прыжки с ноги на ногу с незначительным продвижением вперед за счет преимущественного отталкивания вверх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занимающихся на упругой постановке стопы на опору, на необходимость полного разгибания ноги при отталкивании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2.</w:t>
            </w:r>
            <w:r>
              <w:rPr>
                <w:i/>
                <w:sz w:val="22"/>
                <w:szCs w:val="22"/>
              </w:rPr>
              <w:t xml:space="preserve"> Бег с захлестыванием голен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3.</w:t>
            </w:r>
            <w:r>
              <w:rPr>
                <w:i/>
                <w:sz w:val="22"/>
                <w:szCs w:val="22"/>
              </w:rPr>
              <w:t xml:space="preserve"> Бег с высоким подниманием бед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ратить внимание на необходимость самоконтроля за техникой бегового шага, сохранения осанки бегун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98"/>
        <w:gridCol w:w="3238"/>
        <w:gridCol w:w="850"/>
        <w:gridCol w:w="2553"/>
      </w:tblGrid>
      <w:tr>
        <w:trPr>
          <w:trHeight w:val="47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4.</w:t>
            </w:r>
            <w:r>
              <w:rPr>
                <w:i/>
                <w:sz w:val="22"/>
                <w:szCs w:val="22"/>
              </w:rPr>
              <w:t xml:space="preserve"> «Колесо»: шаг с высоким подниманием бедра и последующим разгибанием ноги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5.</w:t>
            </w:r>
            <w:r>
              <w:rPr>
                <w:i/>
                <w:sz w:val="22"/>
                <w:szCs w:val="22"/>
              </w:rPr>
              <w:t xml:space="preserve"> то же, сочетая шаг с подско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ать учащихся на резкое «выбрасывание» голени вперед, носок стопы «на себя». Сочетать с быстрыми наклоном вперед и разноименными движениями руками, аналогичными преодолению барьера.</w:t>
            </w:r>
          </w:p>
        </w:tc>
      </w:tr>
      <w:tr>
        <w:trPr>
          <w:trHeight w:val="132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одействовать увеличению подвижности в тазобедренных суставах.</w:t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Упр. 6.</w:t>
            </w:r>
            <w:r>
              <w:rPr>
                <w:i/>
                <w:sz w:val="22"/>
                <w:szCs w:val="22"/>
              </w:rPr>
              <w:t xml:space="preserve"> Передвижение скрестным шагом боком по направлению движения, руки в стороны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учащихся на широте амплитуды движений.</w:t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оптимизации функционального состояния мышечных тканей рук, ног и туловища.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  <w:u w:val="single"/>
              </w:rPr>
              <w:t>Упр. 7.</w:t>
            </w:r>
            <w:r>
              <w:rPr>
                <w:i/>
                <w:sz w:val="22"/>
                <w:szCs w:val="22"/>
              </w:rPr>
              <w:t xml:space="preserve"> Семенящий бег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учащихся на непринужденности движений.</w:t>
            </w:r>
          </w:p>
        </w:tc>
      </w:tr>
      <w:tr>
        <w:trPr>
          <w:trHeight w:val="417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ая часть -  23 - 25 мину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b/>
                <w:sz w:val="24"/>
                <w:szCs w:val="24"/>
              </w:rPr>
              <w:t xml:space="preserve"> Упражнения на овладение основами техн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одоления барье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кцентировать внимание учащихся на основных компонентах техники барьерного бега с помощью демонстрации видеоролика.  </w:t>
            </w:r>
          </w:p>
          <w:p>
            <w:pPr>
              <w:pStyle w:val="Normal"/>
              <w:rPr/>
            </w:pPr>
            <w:r>
              <w:rPr/>
              <w:t>Выполнять упражнения по распоряжению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мышечно-двигательное представление о технике атаки барьера – отталкивания и входа на препятствие маховой ногой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- 9.</w:t>
            </w:r>
            <w:r>
              <w:rPr>
                <w:sz w:val="22"/>
                <w:szCs w:val="22"/>
              </w:rPr>
              <w:t>2).</w:t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1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- стойка на толчковой лицом на шаг от гимнастической стенки, маховая назад на носок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1 </w:t>
            </w:r>
            <w:r>
              <w:rPr>
                <w:i/>
                <w:sz w:val="22"/>
                <w:szCs w:val="22"/>
              </w:rPr>
              <w:t>– согнуть маховую вперед-кверху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</w:rPr>
              <w:t xml:space="preserve"> – разогнуть маховую с последующей постановкой стопы на рейку гимнастичес-кой стенки над барьером с одновременными движениями туловищем и руками, аналогичными входу на препятстви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 xml:space="preserve"> – зафиксировать положение «входа на препятствие маховой ногой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</w:rPr>
              <w:t xml:space="preserve"> – выпрямляясь, приставить маховую в и.п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раз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вдоль гимнастической стенки поставить барьеры. Обратить внимание на расположение учащихся у гимнастической стенки (на расстоянии 1-1,20м).</w:t>
            </w:r>
          </w:p>
          <w:p>
            <w:pPr>
              <w:pStyle w:val="Normal"/>
              <w:rPr/>
            </w:pPr>
            <w:r>
              <w:rPr/>
              <w:t>Ориентировать учащихся на резкое «выбрасывание» голени вперед, носок стопы «на себя». Сочетать с быстрым «выбрасывани-ем» руки, разноименной маховой ноге (с хватом за рейку), и активным продвижением туловища вперед, а также «загребающим» движением руки, одноименной маховой ноге.</w:t>
            </w:r>
          </w:p>
          <w:p>
            <w:pPr>
              <w:pStyle w:val="Normal"/>
              <w:rPr/>
            </w:pPr>
            <w:r>
              <w:rPr/>
              <w:t xml:space="preserve">По мере овлад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пр. 2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повторить упр.1 после предварительного бега на месте в произвольном темп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ить темп исполн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98"/>
        <w:gridCol w:w="3238"/>
        <w:gridCol w:w="850"/>
        <w:gridCol w:w="2553"/>
      </w:tblGrid>
      <w:tr>
        <w:trPr>
          <w:trHeight w:val="35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ая часть -  23 - 25 мину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ть мышечно-двигательное представление о технике перехода через барьер и схода с барьера толчковой ногой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 xml:space="preserve"> - 9.</w:t>
            </w:r>
            <w:r>
              <w:rPr>
                <w:sz w:val="22"/>
                <w:szCs w:val="22"/>
              </w:rPr>
              <w:t>4)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3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п.</w:t>
            </w:r>
            <w:r>
              <w:rPr>
                <w:i/>
                <w:sz w:val="22"/>
                <w:szCs w:val="22"/>
              </w:rPr>
              <w:t xml:space="preserve"> – упор стоя на маховой лицом к гимнастической стенке, толчковая назад на носок с наклоном туловища вперед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1 </w:t>
            </w:r>
            <w:r>
              <w:rPr>
                <w:i/>
                <w:sz w:val="22"/>
                <w:szCs w:val="22"/>
              </w:rPr>
              <w:t xml:space="preserve">– положить толчковую в «положении барьерного шага» (голень и стопа на поверхности барьера)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-скольжение стопой вдоль наклонной поверхности барьера с последующим выносом согнутой ноги вперед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3 </w:t>
            </w:r>
            <w:r>
              <w:rPr>
                <w:i/>
                <w:sz w:val="22"/>
                <w:szCs w:val="22"/>
              </w:rPr>
              <w:t>– постановка стопы на рейку гимнастической стенки на уровне высоты барьер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4 </w:t>
            </w:r>
            <w:r>
              <w:rPr>
                <w:i/>
                <w:sz w:val="22"/>
                <w:szCs w:val="22"/>
              </w:rPr>
              <w:t>– скольжение стопой вниз вдоль реек гимнастической стенки, с постановкой толчковой в и.п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ра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 развернуть барьер поперек и приподнять край барьера у гимнастической стенки. </w:t>
            </w:r>
          </w:p>
          <w:p>
            <w:pPr>
              <w:pStyle w:val="Normal"/>
              <w:rPr/>
            </w:pPr>
            <w:r>
              <w:rPr/>
              <w:t>(барьер на расстоянии 30-50см от стенки).</w:t>
            </w:r>
          </w:p>
          <w:p>
            <w:pPr>
              <w:pStyle w:val="Normal"/>
              <w:rPr/>
            </w:pPr>
            <w:r>
              <w:rPr/>
              <w:t>Маховая нога стоит высоко на стопе, при выполнении ногу в коленном суставе не сгибать. При скольжении стопой и коленом вдоль барьера выводить таз вперед. Акцентировать внимание учащихся на «загребающем» движении толчковой ноги, выведении бедра вперед-кверху.</w:t>
            </w:r>
          </w:p>
        </w:tc>
      </w:tr>
      <w:tr>
        <w:trPr>
          <w:trHeight w:val="118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4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повторить упр.3, но без постановки стопы толчковой ноги на рейки гимнастической стенки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 мере овладения ускорить темп исполнения.</w:t>
            </w:r>
          </w:p>
        </w:tc>
      </w:tr>
      <w:tr>
        <w:trPr>
          <w:trHeight w:val="114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мышечно-двигательное представление о сочетании движений маховой и толчковой ногами при преодолении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Упр. 5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з и.п. – сед на гимнастическом коне в положении «широкого шаг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пускание маховой (атакующей) ноги на опор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с одновременным переносом толчковой ноги через снаряд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перестроить учащихся парами у гимнастических снарядов. Выполнять с помощью партнера, обеспечив страховку. Соблюдать при выполнении вышеизложенные указ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1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формировать умение в выполн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ений маховой и толчковой ногами при преодолении барьера (</w:t>
            </w:r>
            <w:r>
              <w:rPr>
                <w:b/>
                <w:sz w:val="22"/>
                <w:szCs w:val="22"/>
              </w:rPr>
              <w:t>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- 9.</w:t>
            </w:r>
            <w:r>
              <w:rPr>
                <w:sz w:val="22"/>
                <w:szCs w:val="22"/>
              </w:rPr>
              <w:t>7).</w:t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  <w:u w:val="single"/>
              </w:rPr>
              <w:t>Упр. 6</w:t>
            </w:r>
            <w:r>
              <w:rPr>
                <w:i/>
                <w:sz w:val="22"/>
                <w:szCs w:val="22"/>
              </w:rPr>
              <w:t>. Преодолеть последовательно стоящие 2-3 барьера в облегченных условиях (продвигаясь рядом с барьером)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тояние между барьерами 2-3м.</w:t>
            </w:r>
          </w:p>
          <w:p>
            <w:pPr>
              <w:pStyle w:val="Normal"/>
              <w:rPr/>
            </w:pPr>
            <w:r>
              <w:rPr/>
              <w:t>Добиваться согласованности действий и слитности при выполнении.</w:t>
            </w:r>
          </w:p>
          <w:p>
            <w:pPr>
              <w:pStyle w:val="Normal"/>
              <w:rPr/>
            </w:pPr>
            <w:r>
              <w:rPr/>
              <w:t xml:space="preserve">Выполнять со стороны маховой и толчковой ног </w:t>
            </w:r>
          </w:p>
        </w:tc>
      </w:tr>
      <w:tr>
        <w:trPr>
          <w:trHeight w:val="1232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  <w:u w:val="single"/>
              </w:rPr>
              <w:t>Упр. 7</w:t>
            </w:r>
            <w:r>
              <w:rPr>
                <w:i/>
                <w:sz w:val="22"/>
                <w:szCs w:val="22"/>
              </w:rPr>
              <w:t>. Преодолеть последовательно стоящие 2-3 барьера после предварительного подхода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пр. 6.), через середину барьера (упр. 7.).</w:t>
            </w:r>
          </w:p>
        </w:tc>
      </w:tr>
      <w:tr>
        <w:trPr>
          <w:trHeight w:val="7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формированию умения в преодолении одного барьера после предварительного разбега.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  <w:u w:val="single"/>
              </w:rPr>
              <w:t>Упр. 8</w:t>
            </w:r>
            <w:r>
              <w:rPr>
                <w:i/>
                <w:sz w:val="22"/>
                <w:szCs w:val="22"/>
              </w:rPr>
              <w:t>. Бег с произвольного старта с преодолением одного барьер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аза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владения техникой бега варьируется высота барьер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98"/>
        <w:gridCol w:w="3238"/>
        <w:gridCol w:w="850"/>
        <w:gridCol w:w="2553"/>
      </w:tblGrid>
      <w:tr>
        <w:trPr>
          <w:trHeight w:val="335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Заключительная часть – 4-5 мину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овать оптимизации функционального состояния организма учащих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г</w:t>
            </w:r>
            <w:r>
              <w:rPr>
                <w:sz w:val="24"/>
                <w:szCs w:val="24"/>
              </w:rPr>
              <w:t xml:space="preserve"> в обход зала в колонне по-одному </w:t>
            </w:r>
            <w:r>
              <w:rPr>
                <w:b/>
                <w:sz w:val="24"/>
                <w:szCs w:val="24"/>
              </w:rPr>
              <w:t xml:space="preserve">с посте-пенным снижением скорос-ти </w:t>
            </w:r>
            <w:r>
              <w:rPr>
                <w:sz w:val="24"/>
                <w:szCs w:val="24"/>
              </w:rPr>
              <w:t xml:space="preserve">до перехода в </w:t>
            </w:r>
            <w:r>
              <w:rPr>
                <w:b/>
                <w:sz w:val="24"/>
                <w:szCs w:val="24"/>
              </w:rPr>
              <w:t xml:space="preserve">семенящий бег </w:t>
            </w:r>
            <w:r>
              <w:rPr>
                <w:sz w:val="24"/>
                <w:szCs w:val="24"/>
              </w:rPr>
              <w:t xml:space="preserve">и ритмичную </w:t>
            </w:r>
            <w:r>
              <w:rPr>
                <w:b/>
                <w:sz w:val="24"/>
                <w:szCs w:val="24"/>
              </w:rPr>
              <w:t>ходьбу</w:t>
            </w:r>
            <w:r>
              <w:rPr>
                <w:sz w:val="24"/>
                <w:szCs w:val="24"/>
              </w:rPr>
              <w:t xml:space="preserve"> с выполнением </w:t>
            </w:r>
            <w:r>
              <w:rPr>
                <w:b/>
                <w:sz w:val="24"/>
                <w:szCs w:val="24"/>
              </w:rPr>
              <w:t xml:space="preserve">упражнений на расслабление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в глубоком дыхан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Выполнить под счет и по распоряжению учителя. Акцентировать внимание учащихся на расслаблении основных мышечных групп.</w:t>
            </w:r>
          </w:p>
        </w:tc>
      </w:tr>
      <w:tr>
        <w:trPr>
          <w:trHeight w:val="113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осмыслению учащимися результативности собственной учебно-познава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b/>
                <w:sz w:val="24"/>
                <w:szCs w:val="24"/>
              </w:rPr>
              <w:t xml:space="preserve"> Построение </w:t>
            </w:r>
            <w:r>
              <w:rPr>
                <w:sz w:val="24"/>
                <w:szCs w:val="24"/>
              </w:rPr>
              <w:t xml:space="preserve">в одну шеренгу и </w:t>
            </w:r>
            <w:r>
              <w:rPr>
                <w:b/>
                <w:sz w:val="24"/>
                <w:szCs w:val="24"/>
              </w:rPr>
              <w:t xml:space="preserve">подведение итогов </w:t>
            </w:r>
            <w:r>
              <w:rPr>
                <w:sz w:val="24"/>
                <w:szCs w:val="24"/>
              </w:rPr>
              <w:t>уро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ение мнений учащихся о результативности их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ение высказываний учащих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степени решения зада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лучших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мин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учащихся к самоанализу результативности собственной деятельности на уроке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11:00Z</dcterms:created>
  <dc:creator>denis</dc:creator>
  <dc:description/>
  <cp:keywords/>
  <dc:language>en-US</dc:language>
  <cp:lastModifiedBy>14 HP</cp:lastModifiedBy>
  <cp:lastPrinted>2011-04-21T01:43:00Z</cp:lastPrinted>
  <dcterms:modified xsi:type="dcterms:W3CDTF">2019-10-15T19:00:00Z</dcterms:modified>
  <cp:revision>19</cp:revision>
  <dc:subject/>
  <dc:title/>
</cp:coreProperties>
</file>