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работка открытого интегрированного уро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"Математика – русский язык" в рамках областного семинара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азработка и внедрение личностно-ориентированной модели обучения в условиях информационно-коммуникационной среды лицея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4. 03. 2013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sz w:val="32"/>
          <w:szCs w:val="32"/>
          <w:u w:val="single"/>
        </w:rPr>
        <w:t>Тема: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Зачем нужны числа? ("Говорят, что числа правят миром…")</w:t>
      </w:r>
    </w:p>
    <w:p>
      <w:pPr>
        <w:pStyle w:val="Normal"/>
        <w:jc w:val="center"/>
        <w:rPr/>
      </w:pPr>
      <w:r>
        <w:rPr>
          <w:b/>
          <w:i/>
        </w:rPr>
        <w:t>(Математика: "Рациональные числа".  Русский язык: "Числительное"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>
          <w:b/>
          <w:i/>
        </w:rPr>
        <w:t>6 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Учитель: </w:t>
      </w:r>
      <w:r>
        <w:rPr>
          <w:bCs/>
          <w:i/>
        </w:rPr>
        <w:t>Пономарев Алексей Григорьевич, учитель физики и математики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номарева Нелли Ивановна, учитель русского языка и литературы.</w:t>
      </w:r>
    </w:p>
    <w:p>
      <w:pPr>
        <w:pStyle w:val="NormalWeb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Web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едагогические технологии  урока: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i/>
          <w:i/>
        </w:rPr>
      </w:pPr>
      <w:r>
        <w:rPr>
          <w:i/>
        </w:rPr>
        <w:t>Групповая, работа в парах – формирование коммуникабельной , толерантной личности.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i/>
          <w:i/>
        </w:rPr>
      </w:pPr>
      <w:r>
        <w:rPr>
          <w:i/>
        </w:rPr>
        <w:t>Элементы технологии уровневой дифференциации, индивидуальной – создание условий, способствующих проявлению самостоятельности в решении заданий определённого уровня.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i/>
        </w:rPr>
        <w:t>Урок с применением ИКТ (задания выполняются на смартдоске и в ноутбуках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</w:rPr>
        <w:t>обогащение системы знаний по заданным темам русского языка и математики, закрепление предметных компетентностей (действия с положительными и отрицательными числами, употребление в разговорной речи числительных в процессе решения математических и грамматических зад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</w:rPr>
        <w:t>расширение математического кругозора учащихся и формирование у них положительного мотива учения за счёт "погружения" в межпредметную обла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</w:rPr>
        <w:t>развитие наблюдательности и нестандартного мышления, выдержки и настойчивости в достижении цели, самостоятельности объективно оценивать сво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воспитание организованности, умения самоконтроля и саморефлексии, взаимовыручки в группе.</w:t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компьютер и мультимедий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смартдоска; ноутб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карточки с заданиями для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«листы контроля».</w:t>
      </w:r>
    </w:p>
    <w:p>
      <w:pPr>
        <w:pStyle w:val="Normal"/>
        <w:rPr>
          <w:rStyle w:val="StrongEmphasis"/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Style w:val="StrongEmphasis"/>
        </w:rPr>
        <w:t>План урока</w:t>
      </w:r>
    </w:p>
    <w:p>
      <w:pPr>
        <w:pStyle w:val="Normal"/>
        <w:numPr>
          <w:ilvl w:val="0"/>
          <w:numId w:val="14"/>
        </w:numPr>
        <w:ind w:left="0" w:firstLine="360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Мотивация учащихся к урок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ктуализация знани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дания на смекалку (3 задания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елаксац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рупповая работ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бота на ПК «Лови ошибку»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Этап контроля и самоконтрол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елаксац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Этап рефлекси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омашнее задание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одведение итога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уктура уро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u w:val="single"/>
        </w:rPr>
        <w:t>А.Г. Приветствие:</w:t>
      </w:r>
      <w:r>
        <w:rPr>
          <w:color w:val="000000"/>
        </w:rPr>
        <w:t xml:space="preserve"> Здравствуйте. Сегодня на нашем необычном уроке гости. Поприветствуем 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/>
      </w:pPr>
      <w:r>
        <w:rPr>
          <w:b/>
          <w:i/>
          <w:color w:val="000000"/>
          <w:u w:val="single"/>
        </w:rPr>
        <w:t>Мотивация к работе на уроке</w:t>
      </w:r>
      <w:r>
        <w:rPr>
          <w:b/>
          <w:i/>
          <w:color w:val="000000"/>
        </w:rPr>
        <w:t xml:space="preserve"> (сообщение темы, постановка проблемы, целеполага</w:t>
      </w:r>
      <w:r>
        <w:rPr/>
        <w:t>ние)</w:t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36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ствуйте! Мы очень рады видеть вас сегодня здесь! Давайте послушаем размышления двух ваших одноклассников. Правы ли они?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Ученики</w:t>
            </w:r>
            <w:r>
              <w:rPr>
                <w:color w:val="000000"/>
              </w:rPr>
              <w:t xml:space="preserve">:  </w:t>
            </w:r>
            <w:r>
              <w:rPr>
                <w:i/>
                <w:iCs/>
                <w:color w:val="000000"/>
              </w:rPr>
              <w:t>Кому нужны числительные? Ведь если бы их не было, то не придумали бы математику, не было бы ее вовсе! А там, глядишь, и физики, и химии, и географии. Вот жизнь была бы у ученика! Одна физкультура!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ли возьмем время. Зачем нужно его точно обозначать? Чтобы не дать ребенку поспать лишние полчаса?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ет, на свою голову придумали точно обозначать все: время, деньги, страницы, упражнения, задания. И только скажи, что не прав! Язык не повернется.  Зачем нужны числа???..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  <w:tab w:val="left" w:pos="1320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</w:rPr>
              <w:t>/Целеполагание детей</w:t>
            </w:r>
            <w:r>
              <w:rPr>
                <w:color w:val="000000"/>
              </w:rPr>
              <w:t>/: Друзья, может, они действительно не нужны? Попробуем это выяснить. О чем пойдет речь на нашем уроке? Так какая у нас цель? Предположите, о чём сегодня пойдет речь на нашем уроке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то вы хотите получить от него? </w:t>
            </w:r>
            <w:r>
              <w:rPr>
                <w:b/>
                <w:i/>
                <w:color w:val="000000"/>
              </w:rPr>
              <w:t>Слайд №1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увидим математику и русский язык с другой стороны, ведь эти науки неразрывн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  <w:tab w:val="left" w:pos="132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ят, что числа правят миром… Но править в одиночку очень и очень тяжело, и вот здесь находится крепкое плечо, на которое можно опереться – родной язык! Приступим!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е забывайте о красоте речи, о ее нормах! </w:t>
            </w:r>
          </w:p>
        </w:tc>
      </w:tr>
    </w:tbl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сновная часть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57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Актуализация знаний: </w:t>
            </w:r>
            <w:r>
              <w:rPr>
                <w:rStyle w:val="StrongEmphasis"/>
                <w:i/>
                <w:color w:val="000000"/>
              </w:rPr>
              <w:t>слайд №2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>
                <w:b/>
                <w:i/>
                <w:color w:val="000000"/>
              </w:rPr>
              <w:t xml:space="preserve">МАТЕМАТИЧЕСКАЯ РАЗМИНКА </w:t>
            </w:r>
            <w:r>
              <w:rPr>
                <w:color w:val="000000"/>
              </w:rPr>
              <w:t>(устная работа, ответы фиксируются на доске)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колько цифр вы знаете? </w:t>
            </w:r>
            <w:r>
              <w:rPr>
                <w:b/>
                <w:i/>
                <w:color w:val="000000"/>
              </w:rPr>
              <w:t>(10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Что такое процент? </w:t>
            </w:r>
            <w:r>
              <w:rPr>
                <w:b/>
                <w:i/>
                <w:color w:val="000000"/>
              </w:rPr>
              <w:t>(0,01 часть числа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Чему равно произведение взаимно обратных чисел? </w:t>
            </w:r>
            <w:r>
              <w:rPr>
                <w:b/>
                <w:i/>
                <w:color w:val="000000"/>
              </w:rPr>
              <w:t>(1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колько лет в одном веке? </w:t>
            </w:r>
            <w:r>
              <w:rPr>
                <w:b/>
                <w:i/>
                <w:color w:val="000000"/>
              </w:rPr>
              <w:t>(100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именьшее простое число?</w:t>
            </w:r>
            <w:r>
              <w:rPr>
                <w:b/>
                <w:i/>
                <w:color w:val="000000"/>
              </w:rPr>
              <w:t xml:space="preserve"> (2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Чему равна сумма противоположных чисел? </w:t>
            </w:r>
            <w:r>
              <w:rPr>
                <w:b/>
                <w:i/>
                <w:color w:val="000000"/>
              </w:rPr>
              <w:t>(0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Что больше: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</w:rPr>
              <w:t xml:space="preserve"> или 0,6? </w:t>
            </w:r>
            <w:r>
              <w:rPr>
                <w:b/>
                <w:i/>
                <w:color w:val="000000"/>
              </w:rPr>
              <w:t>(0,6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акую часть часа составляют 20 минут? </w:t>
            </w:r>
            <w:r>
              <w:rPr>
                <w:b/>
                <w:i/>
                <w:color w:val="000000"/>
              </w:rPr>
              <w:t>(1/3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именьшее натуральное число? </w:t>
            </w:r>
            <w:r>
              <w:rPr>
                <w:b/>
                <w:i/>
                <w:color w:val="000000"/>
              </w:rPr>
              <w:t>(1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рни уравнения: </w:t>
            </w: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0000"/>
              </w:rPr>
              <w:t xml:space="preserve">. </w:t>
            </w:r>
            <w:r>
              <w:rPr>
                <w:b/>
                <w:i/>
                <w:color w:val="000000"/>
              </w:rPr>
              <w:t>(7 и -7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ибольшее целое отрицательное число? </w:t>
            </w:r>
            <w:r>
              <w:rPr>
                <w:b/>
                <w:i/>
                <w:color w:val="000000"/>
              </w:rPr>
              <w:t>(-1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 какое число нельзя делить? </w:t>
            </w:r>
            <w:r>
              <w:rPr>
                <w:b/>
                <w:i/>
                <w:color w:val="000000"/>
              </w:rPr>
              <w:t>(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се ваши ответы связаны с числами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азминка  литературная  </w:t>
            </w:r>
            <w:r>
              <w:rPr>
                <w:color w:val="000000"/>
              </w:rPr>
              <w:t xml:space="preserve">(Прочтите стихотворение «100-сто»). </w:t>
            </w:r>
            <w:r>
              <w:rPr>
                <w:b/>
                <w:i/>
                <w:color w:val="000000"/>
              </w:rPr>
              <w:t>Слайд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про100го 100рожа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100рный до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100 в нем 100нож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ит под 100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ит 100нож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100тою н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100личной вакс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т 100 сапо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е100 двух не про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тить все 1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зу 100лько обув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носил никто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трудно читать текс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удобно пользоваться записью числа цифрами и буквами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ая запись числа нужна? Слова  какой части речи могут быть записаны и словами, и цифрами? (</w:t>
            </w:r>
            <w:r>
              <w:rPr>
                <w:b/>
                <w:i/>
                <w:color w:val="000000"/>
              </w:rPr>
              <w:t>числительно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Какие вы знаете разряды числительных? Дети отвечаю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ворческая работа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е №1.</w:t>
            </w:r>
            <w:r>
              <w:rPr>
                <w:color w:val="000000"/>
              </w:rPr>
              <w:t xml:space="preserve"> Мы, конечно, не первые, кто заметил, что числа окружают нас. Еще наши предки обратили на это внимание и сохранили свои наблюдения в виде устойчивых изречений, которые мы передаём из поколения в поколение и употребляем в определённых ситуациях. Как называются такие изречения? </w:t>
            </w:r>
            <w:r>
              <w:rPr>
                <w:b/>
                <w:i/>
                <w:color w:val="000000"/>
              </w:rPr>
              <w:t>(фразеологизмы, пословицы, поговорки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И сейчас мы с вами проверим, как хорошо вы знаете эти изречения, в которых используются имена числительны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лайд №4</w:t>
            </w:r>
            <w:r>
              <w:rPr>
                <w:color w:val="000000"/>
              </w:rPr>
              <w:t xml:space="preserve"> На экране вы видите пословицы и поговорки, записанные в 2 столбика: в 1</w:t>
            </w:r>
            <w:r>
              <w:rPr>
                <w:color w:val="000000"/>
                <w:vertAlign w:val="superscript"/>
              </w:rPr>
              <w:t>ом</w:t>
            </w:r>
            <w:r>
              <w:rPr>
                <w:color w:val="000000"/>
              </w:rPr>
              <w:t xml:space="preserve"> столбике – начало, во 2</w:t>
            </w:r>
            <w:r>
              <w:rPr>
                <w:color w:val="000000"/>
                <w:vertAlign w:val="superscript"/>
              </w:rPr>
              <w:t>ом</w:t>
            </w:r>
            <w:r>
              <w:rPr>
                <w:color w:val="000000"/>
              </w:rPr>
              <w:t xml:space="preserve"> - конец. Но они перепутаны. Помогите им найти друг друга, записав их правильно </w:t>
            </w:r>
            <w:r>
              <w:rPr>
                <w:b/>
                <w:i/>
                <w:color w:val="000000"/>
              </w:rPr>
              <w:t>(ПРОВЕРКА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емь раз отмерь…                                       На неделе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еми пядей…                                                В трёх соснах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емеро одного…                                          А критику – двумя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ь пятниц…                                             Не жду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блудиться….                                            Первый кну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хвалу слушай одним ухом…                   Во лбу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носчику…                                                Ни одного не поймаешь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За двумя зайцами погонишься - …           Один раз отреж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е №2.</w:t>
            </w:r>
            <w:r>
              <w:rPr>
                <w:color w:val="000000"/>
              </w:rPr>
              <w:t xml:space="preserve"> Народную мудрость вы хорошо усвоили, числа тоже прекрасно знаете – значит, мы можем поменяться с вами местами. Мы с Н.И. тут много ошибались и вот что у нас получилось: </w:t>
            </w:r>
            <w:r>
              <w:rPr>
                <w:b/>
                <w:i/>
                <w:color w:val="000000"/>
              </w:rPr>
              <w:t>слайд № 5и 6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ста шестидесяти восьмой странице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яти целыми ноль ноль семь сотыми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о сорок семь больше одна тысяча двести тридцати один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 тысячи пятьсот восемьдесят девят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йчас мы будем отвечать, а вы, наоборот, нас проверите – будете экспертами. И, конечно же, пояснять свой ответ, используя свои правильные записи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ГРУППЫ СПРАВА – ЭКСПЕРТЫ-МАТЕМАТИКИ, ГРУППЫ СЛЕВА – ЭКСПЕРТЫ-ЛИНГВИСТЫ)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ак, мы читаем выражения, а вы оцениваете правильность с точки зрения математики и русского язы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Работа с выражениями на экране, после анализа каждого выражения – показ правильного варианта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адание №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лайд №7</w:t>
            </w:r>
            <w:r>
              <w:rPr>
                <w:color w:val="000000"/>
              </w:rPr>
              <w:t xml:space="preserve"> Итак, у нас получился всего один правильный ответ – </w:t>
            </w:r>
            <w:r>
              <w:rPr>
                <w:b/>
                <w:color w:val="000000"/>
              </w:rPr>
              <w:t>94.</w:t>
            </w:r>
            <w:r>
              <w:rPr>
                <w:color w:val="000000"/>
              </w:rPr>
              <w:t xml:space="preserve"> Дайте этому числу характеристики с точки зрения математики </w:t>
            </w:r>
            <w:r>
              <w:rPr>
                <w:b/>
                <w:i/>
                <w:color w:val="000000"/>
              </w:rPr>
              <w:t>(целое, натуральное, чётное, рациональное, имеет противоположное и обратное и т.п.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теперь дайте характеристики этому числу с точки зрения русского языка </w:t>
            </w:r>
            <w:r>
              <w:rPr>
                <w:b/>
                <w:i/>
                <w:color w:val="000000"/>
              </w:rPr>
              <w:t>(ОГЗ, вопрос, начальная форма, МФП, СФ и т.п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Молодцы! Но как-то неинтересно получается: считаем, склоняем, анализируем – никакой романтики…Правду говорят, математика – очень точная и неэмоциональная наука. То ли дело – искусство слов… Только вслушайтесь: "Есть в осени первоначальной короткая, но дивная пора…"… Или: "Зима недаром злится – прошла её пора…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Да! Но есть же цифровые стихи,  и вам, как человеку, любящему поэзию, это должно понравиться!!!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е №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Читает и анализирует с детьми) Слайд № 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   12   4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8   3   06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   1   10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    30    3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считалк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  15  4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  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  08   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   20   20!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веселые стих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   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   20    3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    1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00047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грустные стихи)</w:t>
            </w:r>
          </w:p>
        </w:tc>
      </w:tr>
      <w:tr>
        <w:trPr>
          <w:trHeight w:val="39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/>
            </w:pPr>
            <w:r>
              <w:rPr>
                <w:b/>
                <w:i/>
                <w:color w:val="000000"/>
              </w:rPr>
              <w:t>Групповая работа: Задание №5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лайд № 9 и 10</w:t>
            </w:r>
            <w:r>
              <w:rPr>
                <w:color w:val="000000"/>
              </w:rPr>
              <w:t xml:space="preserve"> Да! поэзия живёт и в математике. Сейчас работаем по группам: группы слева – решают 1, 3 и 5 уравнения; группы справа – 2, 4 и 6.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</m:oMath>
            <w:r>
              <w:rPr/>
              <w:t>.</w:t>
            </w:r>
          </w:p>
          <w:tbl>
            <w:tblPr>
              <w:tblW w:w="9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532"/>
              <w:gridCol w:w="1532"/>
              <w:gridCol w:w="1532"/>
              <w:gridCol w:w="1532"/>
              <w:gridCol w:w="1532"/>
            </w:tblGrid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oMath>
                  </m:oMathPara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6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5,5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 корней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Т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С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адание №6. Слайд №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зашифрованное слово. Двести – какое это числительно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о оно по разряду и составу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склоняйте его </w:t>
            </w:r>
            <w:r>
              <w:rPr>
                <w:b/>
                <w:i/>
                <w:color w:val="000000"/>
              </w:rPr>
              <w:t>(письменно, фронтальная проверк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Это задание для 1 уровня, все остальные выполняют задания, которые лежат у вас на столах. </w:t>
            </w:r>
            <w:r>
              <w:rPr>
                <w:b/>
                <w:color w:val="000000"/>
              </w:rPr>
              <w:t>(Тест по русскому языку – распечатать) Оценки в листы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адание №7. «Кто быстрее» Работа в парах (Раздаточный материал на листах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i/>
                <w:color w:val="000000"/>
              </w:rPr>
              <w:t>Задание №8.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i/>
                <w:color w:val="000000"/>
              </w:rPr>
              <w:t>Индивидуальная работа:</w:t>
            </w:r>
            <w:r>
              <w:rPr>
                <w:rStyle w:val="StrongEmphasis"/>
                <w:color w:val="000000"/>
              </w:rPr>
              <w:t xml:space="preserve"> А сейчас работа на ПК: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color w:val="000000"/>
              </w:rPr>
              <w:t>1 уровень:</w:t>
            </w:r>
            <w:r>
              <w:rPr>
                <w:rStyle w:val="StrongEmphasis"/>
                <w:color w:val="000000"/>
              </w:rPr>
              <w:t xml:space="preserve"> Лови ошибку: тест «Действия с рациональными числами».</w:t>
            </w:r>
            <w:r>
              <w:rPr/>
              <w:br/>
              <w:t>В каждом столбике выберите те примеры, которые не содержат ошибок. Подсчитайте их количество и запишите это число в соответствующий квадрат.</w:t>
            </w:r>
          </w:p>
          <w:tbl>
            <w:tblPr>
              <w:tblW w:w="4682" w:type="dxa"/>
              <w:jc w:val="left"/>
              <w:tblInd w:w="24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11"/>
              <w:gridCol w:w="2471"/>
            </w:tblGrid>
            <w:tr>
              <w:trPr/>
              <w:tc>
                <w:tcPr>
                  <w:tcW w:w="2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) 0,7-0,3 = 0.4</w:t>
                    <w:br/>
                    <w:t>1,3 - 0,7 = 0,8</w:t>
                    <w:br/>
                    <w:t>7,4 - 5,5 = 1,9</w:t>
                    <w:br/>
                    <w:t>9,9 - 1,9 = 8</w:t>
                    <w:br/>
                    <w:t>8,4 - 4,3 = 3,9</w:t>
                  </w:r>
                </w:p>
                <w:tbl>
                  <w:tblPr>
                    <w:tblW w:w="32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0"/>
                  </w:tblGrid>
                  <w:tr>
                    <w:trPr/>
                    <w:tc>
                      <w:tcPr>
                        <w:tcW w:w="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) -3,7+( – 6,7) = - 10,2</w:t>
                    <w:br/>
                    <w:t>- 2,4+( - 5,4) = - 3</w:t>
                    <w:br/>
                    <w:t xml:space="preserve">- 8,21+( - 7,21) = - 1 </w:t>
                    <w:br/>
                    <w:t>- 0,8 +(- 0,3) = - 1,1</w:t>
                    <w:br/>
                    <w:t xml:space="preserve">- 9,4+( - 8,4) = 1 </w:t>
                  </w:r>
                </w:p>
                <w:tbl>
                  <w:tblPr>
                    <w:tblW w:w="377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7"/>
                  </w:tblGrid>
                  <w:tr>
                    <w:trPr/>
                    <w:tc>
                      <w:tcPr>
                        <w:tcW w:w="3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3) 0,8+(-0,9) = 0,1 </w:t>
                    <w:br/>
                    <w:t>4,3+(- 6,85) = - 2,55</w:t>
                    <w:br/>
                    <w:t>5,73+(- 6,9) = - 1,17</w:t>
                    <w:br/>
                    <w:t>10+(- 11,3) = - 1,3</w:t>
                    <w:br/>
                    <w:t>6,9 +(-12,92) = -6,02</w:t>
                  </w:r>
                </w:p>
                <w:tbl>
                  <w:tblPr>
                    <w:tblW w:w="32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0"/>
                  </w:tblGrid>
                  <w:tr>
                    <w:trPr/>
                    <w:tc>
                      <w:tcPr>
                        <w:tcW w:w="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4)- 3,6+ (–6,1) = - 9,7 </w:t>
                    <w:br/>
                    <w:t>- 1,4+(– 4,43) = 3,03</w:t>
                    <w:br/>
                    <w:t xml:space="preserve">- 5,29+(– 1,29) = - 4 </w:t>
                    <w:br/>
                    <w:t>- 0,5 +(– 0,84) = - 1,34</w:t>
                    <w:br/>
                    <w:t>-9,15+ (-3,4) = -12,19</w:t>
                  </w:r>
                </w:p>
                <w:tbl>
                  <w:tblPr>
                    <w:tblW w:w="377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7"/>
                  </w:tblGrid>
                  <w:tr>
                    <w:trPr/>
                    <w:tc>
                      <w:tcPr>
                        <w:tcW w:w="3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1" w:leader="none"/>
              </w:tabs>
              <w:ind w:left="0" w:hanging="0"/>
              <w:rPr/>
            </w:pPr>
            <w:r>
              <w:rPr>
                <w:rStyle w:val="StrongEmphasis"/>
                <w:i/>
                <w:color w:val="000000"/>
              </w:rPr>
              <w:t>уровень</w:t>
            </w:r>
            <w:r>
              <w:rPr>
                <w:color w:val="000000"/>
              </w:rPr>
              <w:br/>
              <w:t>1) Найдите значение выражения: - (- с ) = ….. , если с = 8/9. ответ_____</w:t>
              <w:br/>
              <w:t>2) Выдели другим цветом правильное написание числительного:</w:t>
              <w:br/>
              <w:t>а) минус С равно минус минус восьми девятым;</w:t>
              <w:br/>
              <w:t>б) минус минус С равно восьми девятым.</w:t>
              <w:br/>
              <w:t>3) Поставьте вместо * такое число, чтобы получилось верное равенство: 3,2 = - *</w:t>
              <w:br/>
              <w:t>4) Выдели другим цветом правильное написание числительного:</w:t>
              <w:br/>
              <w:t>а) равно минус минус три целых две третьих;</w:t>
              <w:br/>
              <w:t>б) равно минус минус трем целым двум третьим.</w:t>
            </w:r>
            <w:r>
              <w:rPr>
                <w:b/>
                <w:bCs/>
                <w:i/>
                <w:iCs/>
                <w:color w:val="000000"/>
              </w:rPr>
              <w:t xml:space="preserve">  Распечатать ответы.</w:t>
            </w:r>
            <w:r>
              <w:rPr>
                <w:color w:val="000000"/>
              </w:rPr>
              <w:br/>
            </w:r>
            <w:r>
              <w:rPr>
                <w:b/>
                <w:i/>
                <w:color w:val="000000"/>
              </w:rPr>
              <w:t>Задание № 9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Всё это замечательно, но как вы думаете, где могут пригодиться все те знания, которые вы получаете день за днём? </w:t>
            </w:r>
            <w:r>
              <w:rPr>
                <w:color w:val="000000"/>
              </w:rPr>
              <w:t xml:space="preserve">(На экране профессии: </w:t>
            </w:r>
            <w:r>
              <w:rPr>
                <w:b/>
                <w:bCs/>
                <w:i/>
                <w:iCs/>
                <w:color w:val="000000"/>
              </w:rPr>
              <w:t>актер, бухгалтер, землемер, каменщик, математик, музыкант, поэт, пасечник, продавец, плотник, садовник, экономист, финансист, сатири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Как вы думаете, что мы можем сейчас сделать с этими профессиями? (расположить слова в два столби</w:t>
              <w:softHyphen/>
              <w:t>ка так, чтобы в первый столбик попали существительные, обобщаю</w:t>
              <w:softHyphen/>
              <w:t>щие профессии, которые имеют прямое отношение к цифрам, измере</w:t>
              <w:softHyphen/>
              <w:t>ниям; а во второй столбик слова, которые обозначают профессии, не имеющие отношение к счету, цифрам).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/>
        <w:t>3. Подведение итогов (рефлексия, постановка домашнего задания):</w:t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36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Этап рефлекс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А теперь в текстовом редакторе «Word» нарисуйте светофор с помощью автофигур и закрасьте нужным цвет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зеленый</w:t>
            </w:r>
            <w:r>
              <w:rPr>
                <w:color w:val="000000"/>
              </w:rPr>
              <w:t xml:space="preserve"> – путь свободен, мне было все понятно, я все усвоил, мне было интересно.</w:t>
              <w:br/>
              <w:t xml:space="preserve">- </w:t>
            </w:r>
            <w:r>
              <w:rPr>
                <w:b/>
                <w:color w:val="000000"/>
              </w:rPr>
              <w:t xml:space="preserve">желтый </w:t>
            </w:r>
            <w:r>
              <w:rPr>
                <w:color w:val="000000"/>
              </w:rPr>
              <w:t xml:space="preserve">– осторожно, было интересно, но не со всеми заданиями я справился сам. </w:t>
              <w:br/>
              <w:t xml:space="preserve">-  </w:t>
            </w:r>
            <w:r>
              <w:rPr>
                <w:b/>
                <w:color w:val="000000"/>
              </w:rPr>
              <w:t xml:space="preserve">красный </w:t>
            </w:r>
            <w:r>
              <w:rPr>
                <w:color w:val="000000"/>
              </w:rPr>
              <w:t xml:space="preserve">– стою на месте, мне ничего не удалось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т и подошёл к концу наш урок. И логическим его завершением будет, конечно, </w:t>
            </w:r>
            <w:r>
              <w:rPr>
                <w:b/>
                <w:i/>
                <w:color w:val="000000"/>
              </w:rPr>
              <w:t>домашнее задание</w:t>
            </w:r>
            <w:r>
              <w:rPr>
                <w:color w:val="000000"/>
              </w:rPr>
              <w:t>, которое можно полностью увидеть в электронном дневник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уровень: 1 и 2 задания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b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1</m:t>
              </m:r>
            </m:oMath>
            <w:r>
              <w:rPr>
                <w:b/>
                <w:color w:val="000000"/>
              </w:rPr>
              <w:t>; (-7)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клоняйте результат первого выраже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уровень: 3 и 4 задания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b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color w:val="000000"/>
              </w:rPr>
              <w:t>; (8)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Составьте с ответом 2</w:t>
            </w:r>
            <w:r>
              <w:rPr>
                <w:color w:val="000000"/>
                <w:vertAlign w:val="superscript"/>
              </w:rPr>
              <w:t>ого</w:t>
            </w:r>
            <w:r>
              <w:rPr>
                <w:color w:val="000000"/>
              </w:rPr>
      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уровень: 1 - 4 зад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2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b/>
                <w:color w:val="000000"/>
              </w:rPr>
              <w:t>; (-25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color w:val="000000"/>
              </w:rPr>
              <w:t>;  (2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ьте с ответом 2</w:t>
            </w:r>
            <w:r>
              <w:rPr>
                <w:color w:val="000000"/>
                <w:vertAlign w:val="superscript"/>
              </w:rPr>
              <w:t>ого</w:t>
            </w:r>
            <w:r>
              <w:rPr>
                <w:color w:val="000000"/>
              </w:rPr>
      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склоняйте результат первого выражения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А.Г.: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осмотрите свои работы, вспомните записи на доске, осмыслите их. Пусть сегодня их и немного, гораздо важнее то, что осталось в вашем сознании. Поделитесь вашими мыслями о прошедших 45 минутах (что они значат лично для вас?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</w:rPr>
              <w:t>Н.И.: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А теперь давайте еще раз обратимся к нашей теме. Полностью ли вы с ней согласн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, несомненно, без чисел невозможно жить, числа правят миром, но они ничто без слов, с помощью которых мы их записываем, произносим. Математика и русский язык идут рука об руку, и мы желаем вам никогда не разъединять их! Спасибо за урок!!! </w:t>
            </w:r>
          </w:p>
        </w:tc>
      </w:tr>
    </w:tbl>
    <w:p>
      <w:pPr>
        <w:pStyle w:val="NormalWeb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ЛИСТ КОНТРОЛЯ</w:t>
      </w:r>
    </w:p>
    <w:tbl>
      <w:tblPr>
        <w:tblW w:w="106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620"/>
        <w:gridCol w:w="1162"/>
        <w:gridCol w:w="1162"/>
        <w:gridCol w:w="1148"/>
        <w:gridCol w:w="1148"/>
        <w:gridCol w:w="1048"/>
        <w:gridCol w:w="1049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учащегос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ест с/о</w:t>
            </w:r>
          </w:p>
        </w:tc>
        <w:tc>
          <w:tcPr>
            <w:tcW w:w="2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бота в парах и групп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/о        с/о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вор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/о           с/о</w:t>
            </w:r>
          </w:p>
        </w:tc>
        <w:tc>
          <w:tcPr>
            <w:tcW w:w="2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вая оцен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/о        с/о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обунова А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арсуков И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Фролов М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ишин Г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вешников С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Шугаева А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с/о - самооценка;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/о - взаимооценка (оценка одноклассника или группы).</w:t>
      </w:r>
    </w:p>
    <w:p>
      <w:pPr>
        <w:pStyle w:val="NormalWeb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6200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pt" to="51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ЛИСТ КОНТРОЛЯ</w:t>
      </w:r>
    </w:p>
    <w:tbl>
      <w:tblPr>
        <w:tblW w:w="106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620"/>
        <w:gridCol w:w="1162"/>
        <w:gridCol w:w="1162"/>
        <w:gridCol w:w="1148"/>
        <w:gridCol w:w="1148"/>
        <w:gridCol w:w="1048"/>
        <w:gridCol w:w="1049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учащегос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ест с/о</w:t>
            </w:r>
          </w:p>
        </w:tc>
        <w:tc>
          <w:tcPr>
            <w:tcW w:w="2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бота в парах и групп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вор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   с/о</w:t>
            </w:r>
          </w:p>
        </w:tc>
        <w:tc>
          <w:tcPr>
            <w:tcW w:w="2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вая оцен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аликова А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ирнов С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изатулин Р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Дмитрук П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Долбитиков Д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Цветкова В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с/о - самооценка;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/о - взаимооценка (оценка одноклассника или группы).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ЛИСТ КОНТРОЛЯ</w:t>
      </w:r>
    </w:p>
    <w:tbl>
      <w:tblPr>
        <w:tblW w:w="106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620"/>
        <w:gridCol w:w="1162"/>
        <w:gridCol w:w="1162"/>
        <w:gridCol w:w="1148"/>
        <w:gridCol w:w="1148"/>
        <w:gridCol w:w="1048"/>
        <w:gridCol w:w="1049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учащегос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ест с/о</w:t>
            </w:r>
          </w:p>
        </w:tc>
        <w:tc>
          <w:tcPr>
            <w:tcW w:w="2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бота в парах и групп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вор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   с/о</w:t>
            </w:r>
          </w:p>
        </w:tc>
        <w:tc>
          <w:tcPr>
            <w:tcW w:w="2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вая оцен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еркулова Е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илин И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елоокая Д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тебаева А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хотина Н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Хабибуллин А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с/о - самооценка;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/о - взаимооценка (оценка одноклассника или группы).</w:t>
      </w:r>
    </w:p>
    <w:p>
      <w:pPr>
        <w:pStyle w:val="NormalWeb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620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pt" to="51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ЛИСТ КОНТРОЛЯ</w:t>
      </w:r>
    </w:p>
    <w:tbl>
      <w:tblPr>
        <w:tblW w:w="106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620"/>
        <w:gridCol w:w="1162"/>
        <w:gridCol w:w="1162"/>
        <w:gridCol w:w="1148"/>
        <w:gridCol w:w="1148"/>
        <w:gridCol w:w="1048"/>
        <w:gridCol w:w="1049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учащегос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ест с/о</w:t>
            </w:r>
          </w:p>
        </w:tc>
        <w:tc>
          <w:tcPr>
            <w:tcW w:w="2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бота в парах и групп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твор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   с/о</w:t>
            </w:r>
          </w:p>
        </w:tc>
        <w:tc>
          <w:tcPr>
            <w:tcW w:w="2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вая оцен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о        с/о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Авакьянц Э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редихин К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антиев Р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уков Р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Чобанян М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 Денисеня Е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с/о - самооценка;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/о - взаимооценка (оценка одноклассника или группы).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Web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Web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Web"/>
        <w:rPr/>
      </w:pPr>
      <w:r>
        <w:rPr>
          <w:bCs/>
          <w:i/>
          <w:color w:val="000000"/>
          <w:sz w:val="26"/>
          <w:szCs w:val="26"/>
        </w:rPr>
        <w:t>Приложение2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C6c15"/>
        <w:rPr>
          <w:color w:val="000000"/>
        </w:rPr>
      </w:pPr>
      <w:r>
        <w:rPr>
          <w:rStyle w:val="C13c14c19"/>
          <w:color w:val="000000"/>
        </w:rPr>
        <w:t>Математика: Работа в парах «Кто быстрее?»  Выполните действия и найдите значения в клетках обозначенных звездочками.</w:t>
      </w:r>
    </w:p>
    <w:p>
      <w:pPr>
        <w:pStyle w:val="C6"/>
        <w:rPr>
          <w:color w:val="000000"/>
        </w:rPr>
      </w:pPr>
      <w:r>
        <w:rPr>
          <w:rStyle w:val="C9"/>
          <w:color w:val="000000"/>
        </w:rPr>
        <w:t>Каждый ученику выдается карточка с таблицей: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0"/>
      <w:bookmarkStart w:id="1" w:name="8453b7eedc863aee67e257a0585e2625f65a34ee"/>
      <w:bookmarkStart w:id="2" w:name="0"/>
      <w:bookmarkStart w:id="3" w:name="8453b7eedc863aee67e257a0585e2625f65a34ee"/>
      <w:bookmarkEnd w:id="2"/>
      <w:bookmarkEnd w:id="3"/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нож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6"/>
        <w:spacing w:before="0" w:after="0"/>
        <w:rPr>
          <w:rStyle w:val="C9"/>
          <w:color w:val="000000"/>
        </w:rPr>
      </w:pPr>
      <w:r>
        <w:rPr/>
      </w:r>
    </w:p>
    <w:p>
      <w:pPr>
        <w:pStyle w:val="C6"/>
        <w:spacing w:before="0" w:after="0"/>
        <w:rPr>
          <w:color w:val="000000"/>
        </w:rPr>
      </w:pPr>
      <w:r>
        <w:rPr>
          <w:rStyle w:val="C9"/>
          <w:color w:val="000000"/>
        </w:rPr>
        <w:t>По команде учителя ученики ставят по одной точке в каждом ряду таблицы. После этого соседи по парте обмениваются таблицами. Учитель предлагает выполнить определенное (одно и то же) действие над числами, стоящими против точки. Учащиеся записывают ответ в клеточке с точкой.</w:t>
      </w:r>
    </w:p>
    <w:p>
      <w:pPr>
        <w:pStyle w:val="NormalWeb"/>
        <w:spacing w:before="0" w:after="0"/>
        <w:rPr/>
      </w:pPr>
      <w:r>
        <w:rPr>
          <w:rStyle w:val="C9"/>
          <w:color w:val="000000"/>
        </w:rPr>
        <w:t>Через 2-3минуты таблицы возвращаются обратно, и школьники проверяют результаты вычислений друг друга. Учащиеся ставят друг другу альтернативные оценки, подписав свою фамилию. После этого учитель собирает таблицы и подводит итог. Задание можно усложнить, если в крайних левых и верхних клетках поместить дробные числа или алгебраические выражения.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Normal"/>
        <w:rPr>
          <w:rStyle w:val="C9"/>
          <w:b/>
          <w:b/>
          <w:i/>
          <w:i/>
          <w:color w:val="000000"/>
          <w:u w:val="single"/>
        </w:rPr>
      </w:pPr>
      <w:r>
        <w:rPr>
          <w:rStyle w:val="C9"/>
          <w:color w:val="000000"/>
        </w:rPr>
        <w:t xml:space="preserve">Задание № 6 </w:t>
      </w:r>
      <w:r>
        <w:rPr>
          <w:rStyle w:val="C9"/>
          <w:b/>
          <w:i/>
          <w:color w:val="000000"/>
          <w:u w:val="single"/>
        </w:rPr>
        <w:t>2 уровень</w:t>
      </w:r>
    </w:p>
    <w:p>
      <w:pPr>
        <w:pStyle w:val="Normal"/>
        <w:rPr/>
      </w:pPr>
      <w:r>
        <w:rPr>
          <w:rStyle w:val="C9"/>
          <w:color w:val="000000"/>
        </w:rPr>
        <w:t xml:space="preserve">Русский язык - </w:t>
      </w:r>
      <w:r>
        <w:rPr>
          <w:color w:val="000000"/>
        </w:rPr>
        <w:t>тес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Укажите слово, которое обозначает количество предметов и которое можно записать цифро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а) </w:t>
      </w:r>
      <w:r>
        <w:rPr>
          <w:b/>
          <w:iCs/>
          <w:color w:val="000000"/>
        </w:rPr>
        <w:t>семь</w:t>
      </w:r>
      <w:r>
        <w:rPr>
          <w:b/>
          <w:color w:val="000000"/>
        </w:rPr>
        <w:t>;</w:t>
      </w:r>
      <w:r>
        <w:rPr>
          <w:color w:val="000000"/>
        </w:rPr>
        <w:t xml:space="preserve">          б) </w:t>
      </w:r>
      <w:r>
        <w:rPr>
          <w:iCs/>
          <w:color w:val="000000"/>
        </w:rPr>
        <w:t>седьмой</w:t>
      </w:r>
      <w:r>
        <w:rPr>
          <w:color w:val="000000"/>
        </w:rPr>
        <w:t>;       в) семиборь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Каким морфологическим признаком обладают количественные числительны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а) число;        б) род;                в) </w:t>
      </w:r>
      <w:r>
        <w:rPr>
          <w:b/>
          <w:iCs/>
          <w:color w:val="000000"/>
        </w:rPr>
        <w:t>паде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 xml:space="preserve">В каком из приводимых числительных надо писать </w:t>
      </w:r>
      <w:r>
        <w:rPr>
          <w:b/>
          <w:color w:val="000000"/>
        </w:rPr>
        <w:t>нн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</w:t>
      </w:r>
      <w:r>
        <w:rPr>
          <w:b/>
          <w:iCs/>
          <w:color w:val="000000"/>
        </w:rPr>
        <w:t>11</w:t>
      </w:r>
      <w:r>
        <w:rPr>
          <w:color w:val="000000"/>
        </w:rPr>
        <w:t xml:space="preserve">;              б) 12;                   в) 1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b/>
          <w:color w:val="000000"/>
          <w:sz w:val="32"/>
          <w:szCs w:val="32"/>
        </w:rPr>
        <w:t xml:space="preserve">ь </w:t>
      </w:r>
      <w:r>
        <w:rPr>
          <w:color w:val="000000"/>
        </w:rPr>
        <w:t>в середи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7, 17, 30;                  б) </w:t>
      </w:r>
      <w:r>
        <w:rPr>
          <w:b/>
          <w:iCs/>
          <w:color w:val="000000"/>
        </w:rPr>
        <w:t>60, 80, 9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йдите правильный вариант падежной фор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а) к полуторастам;      б) </w:t>
      </w:r>
      <w:r>
        <w:rPr>
          <w:b/>
          <w:iCs/>
          <w:color w:val="000000"/>
        </w:rPr>
        <w:t>к полуторас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акой частью речи являются слова тысяча, миллион, миллиар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твет:_________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нож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,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3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,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3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11"/>
        <w:gridCol w:w="1134"/>
        <w:gridCol w:w="1134"/>
        <w:gridCol w:w="992"/>
        <w:gridCol w:w="1075"/>
        <w:gridCol w:w="1193"/>
        <w:gridCol w:w="1134"/>
      </w:tblGrid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нож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,3</w:t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 3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-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rStyle w:val="C9"/>
          <w:color w:val="000000"/>
        </w:rPr>
        <w:t xml:space="preserve">Задание № 6   </w:t>
      </w:r>
      <w:r>
        <w:rPr>
          <w:rStyle w:val="C9"/>
          <w:b/>
          <w:i/>
          <w:color w:val="000000"/>
          <w:u w:val="single"/>
        </w:rPr>
        <w:t>2 уровень</w:t>
      </w:r>
    </w:p>
    <w:p>
      <w:pPr>
        <w:pStyle w:val="Normal"/>
        <w:rPr/>
      </w:pPr>
      <w:r>
        <w:rPr>
          <w:rStyle w:val="C9"/>
          <w:color w:val="000000"/>
        </w:rPr>
        <w:t xml:space="preserve">Русский язык - </w:t>
      </w:r>
      <w:r>
        <w:rPr>
          <w:color w:val="000000"/>
        </w:rPr>
        <w:t>тест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>Укажите слово, которые называют число предметов и которые можно записать цифрой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семь</w:t>
      </w:r>
      <w:r>
        <w:rPr>
          <w:color w:val="000000"/>
        </w:rPr>
        <w:t xml:space="preserve">;          б) </w:t>
      </w:r>
      <w:r>
        <w:rPr>
          <w:iCs/>
          <w:color w:val="000000"/>
        </w:rPr>
        <w:t>седьмой</w:t>
      </w:r>
      <w:r>
        <w:rPr>
          <w:color w:val="000000"/>
        </w:rPr>
        <w:t>;       в) семиборье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Какими морфологическими признаками обладают количественные числительные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а) число;        б) род;                в) </w:t>
      </w:r>
      <w:r>
        <w:rPr>
          <w:iCs/>
          <w:color w:val="000000"/>
        </w:rPr>
        <w:t>падеж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color w:val="000000"/>
          <w:sz w:val="32"/>
          <w:szCs w:val="32"/>
        </w:rPr>
        <w:t>нн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11</w:t>
      </w:r>
      <w:r>
        <w:rPr>
          <w:color w:val="000000"/>
        </w:rPr>
        <w:t xml:space="preserve">;              б) 12;                   в) 13.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b/>
          <w:color w:val="000000"/>
          <w:sz w:val="32"/>
          <w:szCs w:val="32"/>
        </w:rPr>
        <w:t xml:space="preserve">ь </w:t>
      </w:r>
      <w:r>
        <w:rPr>
          <w:color w:val="000000"/>
        </w:rPr>
        <w:t>в середине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7, 17, 30;                  б) </w:t>
      </w:r>
      <w:r>
        <w:rPr>
          <w:iCs/>
          <w:color w:val="000000"/>
        </w:rPr>
        <w:t>60, 80, 9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Найдите правильный вариант падежной формы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а) к полуторастам;      б) </w:t>
      </w:r>
      <w:r>
        <w:rPr>
          <w:iCs/>
          <w:color w:val="000000"/>
        </w:rPr>
        <w:t>к полуторас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Style w:val="C9"/>
          <w:color w:val="000000"/>
        </w:rPr>
        <w:t xml:space="preserve">Задание № 6 </w:t>
      </w:r>
      <w:r>
        <w:rPr>
          <w:rStyle w:val="C9"/>
          <w:b/>
          <w:i/>
          <w:color w:val="000000"/>
          <w:u w:val="single"/>
        </w:rPr>
        <w:t>2 уровень</w:t>
      </w:r>
    </w:p>
    <w:p>
      <w:pPr>
        <w:pStyle w:val="Normal"/>
        <w:rPr/>
      </w:pPr>
      <w:r>
        <w:rPr>
          <w:rStyle w:val="C9"/>
          <w:color w:val="000000"/>
        </w:rPr>
        <w:t xml:space="preserve">Русский язык - </w:t>
      </w:r>
      <w:r>
        <w:rPr>
          <w:color w:val="000000"/>
        </w:rPr>
        <w:t>тес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кажите слова, которые называют число предметов и которые можно записать цифро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семь</w:t>
      </w:r>
      <w:r>
        <w:rPr>
          <w:color w:val="000000"/>
        </w:rPr>
        <w:t xml:space="preserve">;          б) </w:t>
      </w:r>
      <w:r>
        <w:rPr>
          <w:iCs/>
          <w:color w:val="000000"/>
        </w:rPr>
        <w:t>седьмой</w:t>
      </w:r>
      <w:r>
        <w:rPr>
          <w:color w:val="000000"/>
        </w:rPr>
        <w:t>;       в) семиборь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Какими морфологическими признаками обладают количественные числительны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а) число;        б) род;                в) </w:t>
      </w:r>
      <w:r>
        <w:rPr>
          <w:iCs/>
          <w:color w:val="000000"/>
        </w:rPr>
        <w:t>падеж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color w:val="000000"/>
          <w:sz w:val="32"/>
          <w:szCs w:val="32"/>
        </w:rPr>
        <w:t>нн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11</w:t>
      </w:r>
      <w:r>
        <w:rPr>
          <w:color w:val="000000"/>
        </w:rPr>
        <w:t xml:space="preserve">;              б) 12;                   в) 13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b/>
          <w:color w:val="000000"/>
          <w:sz w:val="32"/>
          <w:szCs w:val="32"/>
        </w:rPr>
        <w:t xml:space="preserve">ь </w:t>
      </w:r>
      <w:r>
        <w:rPr>
          <w:color w:val="000000"/>
        </w:rPr>
        <w:t>в середин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7, 17, 30;                  б) </w:t>
      </w:r>
      <w:r>
        <w:rPr>
          <w:iCs/>
          <w:color w:val="000000"/>
        </w:rPr>
        <w:t>60, 80, 9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Найдите правильный вариант падежной форм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а) к полуторастам;      б) </w:t>
      </w:r>
      <w:r>
        <w:rPr>
          <w:iCs/>
          <w:color w:val="000000"/>
        </w:rPr>
        <w:t>к полуторас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rStyle w:val="C9"/>
          <w:color w:val="000000"/>
        </w:rPr>
        <w:t xml:space="preserve">Задание № 6 </w:t>
      </w:r>
      <w:r>
        <w:rPr>
          <w:rStyle w:val="C9"/>
          <w:b/>
          <w:i/>
          <w:color w:val="000000"/>
          <w:u w:val="single"/>
        </w:rPr>
        <w:t>2 уровень</w:t>
      </w:r>
    </w:p>
    <w:p>
      <w:pPr>
        <w:pStyle w:val="Normal"/>
        <w:rPr/>
      </w:pPr>
      <w:r>
        <w:rPr>
          <w:rStyle w:val="C9"/>
          <w:color w:val="000000"/>
        </w:rPr>
        <w:t xml:space="preserve">Русский язык - </w:t>
      </w:r>
      <w:r>
        <w:rPr>
          <w:color w:val="000000"/>
        </w:rPr>
        <w:t>тест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кажите слова, которые называют число предметов и которые можно записать цифро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семь</w:t>
      </w:r>
      <w:r>
        <w:rPr>
          <w:color w:val="000000"/>
        </w:rPr>
        <w:t xml:space="preserve">;          б) </w:t>
      </w:r>
      <w:r>
        <w:rPr>
          <w:iCs/>
          <w:color w:val="000000"/>
        </w:rPr>
        <w:t>седьмой</w:t>
      </w:r>
      <w:r>
        <w:rPr>
          <w:color w:val="000000"/>
        </w:rPr>
        <w:t>;       в) семиборь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Какими морфологическими признаками обладают количественные числительны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а) число;        б) род;                в) </w:t>
      </w:r>
      <w:r>
        <w:rPr>
          <w:iCs/>
          <w:color w:val="000000"/>
        </w:rPr>
        <w:t>падеж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color w:val="000000"/>
          <w:sz w:val="32"/>
          <w:szCs w:val="32"/>
        </w:rPr>
        <w:t>нн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</w:t>
      </w:r>
      <w:r>
        <w:rPr>
          <w:iCs/>
          <w:color w:val="000000"/>
        </w:rPr>
        <w:t>11</w:t>
      </w:r>
      <w:r>
        <w:rPr>
          <w:color w:val="000000"/>
        </w:rPr>
        <w:t xml:space="preserve">;              б) 12;                   в) 13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В каких из приводимых числительных надо писать </w:t>
      </w:r>
      <w:r>
        <w:rPr>
          <w:b/>
          <w:color w:val="000000"/>
          <w:sz w:val="32"/>
          <w:szCs w:val="32"/>
        </w:rPr>
        <w:t xml:space="preserve">ь </w:t>
      </w:r>
      <w:r>
        <w:rPr>
          <w:color w:val="000000"/>
        </w:rPr>
        <w:t>в середин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а) 7, 17, 30;                  б) </w:t>
      </w:r>
      <w:r>
        <w:rPr>
          <w:iCs/>
          <w:color w:val="000000"/>
        </w:rPr>
        <w:t>60, 80, 9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Найдите правильный вариант падежной форм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а) к полуторастам;      б) </w:t>
      </w:r>
      <w:r>
        <w:rPr>
          <w:iCs/>
          <w:color w:val="000000"/>
        </w:rPr>
        <w:t>к полуторас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i/>
          <w:color w:val="000000"/>
        </w:rPr>
        <w:t>Приложение3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ые задания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нимательные зада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У старшего брата 2 конфеты, а у младшего 12 конфет. Сколько конфет должен отнять старший у младшего, чтобы справедливость восторжествовала и между братьями наступило равенство? (5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 грядке сидели 4 воробья. К ним подлетели еще 2 воробья. Кот Васька подкрался и схватил одного воробья. Сколько воробьев осталось на грядке? (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Четверо играли в домино 4 часа. Сколько часов играл каждый? (4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 дороге шли 2 мальчика и 2 рубля нашли. За ними еще четверо идут, сколько они найдут? (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 отца 6 сыновей. Каждый сын имеет одну сестру. Сколько всего детей у отца? (7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колько получится десятков, если два десятка умножить на три десятка? (6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ется кусок сукна длиной 16 м, от которого каждый день отрезают по 2 м. По истечении скольких дней отрежут последний кусок? (7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 одного старика спросили, сколько ему лет. Он ответил, что ему  сто лет и несколько месяцев, но дней рождения у него было всего 25. как это могло быть? (Этот человек родился 29 февраля, и день рождения у него бывает раз в четыре года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А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заданий ученика (цы) 6 В класса</w:t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071"/>
        <w:gridCol w:w="707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 xml:space="preserve">№ </w:t>
            </w:r>
            <w:r>
              <w:rPr>
                <w:rStyle w:val="C9"/>
              </w:rPr>
              <w:t>зад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Характер задани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Выполнение задан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1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Разминка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Составь правильно фразу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Работа эксперта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Характеристики числа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Стихи в цифрах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Работа в группах: решение уравнений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Письменная работа с числительным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Работа в парах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Индивидуальная работа: тест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Профессии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Style w:val="C9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9"/>
              </w:rPr>
              <w:t>Рефлексия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jc w:val="both"/>
              <w:rPr>
                <w:rStyle w:val="C9"/>
              </w:rPr>
            </w:pPr>
            <w:r>
              <w:rPr/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rStyle w:val="C9"/>
              </w:rPr>
            </w:pPr>
            <w:r>
              <w:rPr/>
            </w:r>
          </w:p>
        </w:tc>
      </w:tr>
    </w:tbl>
    <w:p>
      <w:pPr>
        <w:pStyle w:val="NormalWeb"/>
        <w:rPr>
          <w:rStyle w:val="C9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color w:val="000000"/>
        </w:rPr>
        <w:t>1 уровень:</w:t>
      </w:r>
      <w:r>
        <w:rPr>
          <w:rStyle w:val="StrongEmphasis"/>
          <w:color w:val="000000"/>
        </w:rPr>
        <w:t xml:space="preserve"> Лови ошибку: тест «Действия с рациональными числами».</w:t>
      </w:r>
      <w:r>
        <w:rPr>
          <w:color w:val="000000"/>
        </w:rPr>
        <w:br/>
        <w:t>В каждом столбике выберите те примеры, которые не содержат ошибок. Подсчитайте их количество и запишите это число в соответствующий квадрат.</w:t>
      </w:r>
    </w:p>
    <w:tbl>
      <w:tblPr>
        <w:tblW w:w="4682" w:type="dxa"/>
        <w:jc w:val="left"/>
        <w:tblInd w:w="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1"/>
        <w:gridCol w:w="2471"/>
      </w:tblGrid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) 0,7-0,3 = 0,4</w:t>
              <w:br/>
              <w:t>1,3 - 0,7 = 0,8</w:t>
              <w:br/>
              <w:t>7,4 - 5,5 = 1,9</w:t>
              <w:br/>
              <w:t>9,9 - 1,9 = 8</w:t>
              <w:br/>
              <w:t>8,4 - 4,3 = 3,9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-3,7+( – 6,7) = - 10,2</w:t>
              <w:br/>
              <w:t>- 2,4+( - 5,4) = - 3</w:t>
              <w:br/>
              <w:t xml:space="preserve">- 8,21+( - 7,21) = - 1 </w:t>
              <w:br/>
              <w:t>- 0,8 +(- 0,3) = - 1,1</w:t>
              <w:br/>
              <w:t xml:space="preserve">- 9,4+( - 8,4) = 1 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0,8+(-0,9) = 0,1 </w:t>
              <w:br/>
              <w:t>4,3+(- 6,85) = - 2,55</w:t>
              <w:br/>
              <w:t>5,73+(- 6,9) = - 1,17</w:t>
              <w:br/>
              <w:t>10+(- 11,3) = - 1,3</w:t>
              <w:br/>
              <w:t>6,9 +(-12,92) = -6,02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- 3,6+ (–6,1) = - 9,7 </w:t>
              <w:br/>
              <w:t>- 1,4+(– 4,43) = 3,03</w:t>
              <w:br/>
              <w:t xml:space="preserve">- 5,29+(– 1,29) = - 4 </w:t>
              <w:br/>
              <w:t>- 0,5 +(– 0,84) = - 1,34</w:t>
              <w:br/>
              <w:t>-9,15+ (-3,4) = -12,19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color w:val="000000"/>
        </w:rPr>
        <w:t>1 уровень:</w:t>
      </w:r>
      <w:r>
        <w:rPr>
          <w:rStyle w:val="StrongEmphasis"/>
          <w:color w:val="000000"/>
        </w:rPr>
        <w:t xml:space="preserve"> Лови ошибку: тест «Действия с рациональными числами».</w:t>
      </w:r>
      <w:r>
        <w:rPr>
          <w:color w:val="000000"/>
        </w:rPr>
        <w:br/>
        <w:t>В каждом столбике выберите те примеры, которые не содержат ошибок. Подсчитайте их количество и запишите это число в соответствующий квадрат.</w:t>
      </w:r>
    </w:p>
    <w:tbl>
      <w:tblPr>
        <w:tblW w:w="4682" w:type="dxa"/>
        <w:jc w:val="left"/>
        <w:tblInd w:w="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1"/>
        <w:gridCol w:w="2471"/>
      </w:tblGrid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) 0,7-0,3 = 0,4</w:t>
              <w:br/>
              <w:t>1,3 - 0,7 = 0,8</w:t>
              <w:br/>
              <w:t>7,4 - 5,5 = 1,9</w:t>
              <w:br/>
              <w:t>9,9 - 1,9 = 8</w:t>
              <w:br/>
              <w:t>8,4 - 4,3 = 3,9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-3,7+( – 6,7) = - 10,2</w:t>
              <w:br/>
              <w:t>- 2,4+( - 5,4) = - 3</w:t>
              <w:br/>
              <w:t xml:space="preserve">- 8,21+( - 7,21) = - 1 </w:t>
              <w:br/>
              <w:t>- 0,8 +(- 0,3) = - 1,1</w:t>
              <w:br/>
              <w:t xml:space="preserve">- 9,4+( - 8,4) = 1 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0,8+(-0,9) = 0,1 </w:t>
              <w:br/>
              <w:t>4,3+(- 6,85) = - 2,55</w:t>
              <w:br/>
              <w:t>5,73+(- 6,9) = - 1,17</w:t>
              <w:br/>
              <w:t>10+(- 11,3) = - 1,3</w:t>
              <w:br/>
              <w:t>6,9 +(-12,92) = -6,02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- 3,6+ (–6,1) = - 9,7 </w:t>
              <w:br/>
              <w:t>- 1,4+(– 4,43) = 3,03</w:t>
              <w:br/>
              <w:t xml:space="preserve">- 5,29+(– 1,29) = - 4 </w:t>
              <w:br/>
              <w:t>- 0,5 +(– 0,84) = - 1,34</w:t>
              <w:br/>
              <w:t>-9,15+ (-3,4) = -12,19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color w:val="000000"/>
        </w:rPr>
        <w:t>1 уровень:</w:t>
      </w:r>
      <w:r>
        <w:rPr>
          <w:rStyle w:val="StrongEmphasis"/>
          <w:color w:val="000000"/>
        </w:rPr>
        <w:t xml:space="preserve"> Лови ошибку: тест «Действия с рациональными числами».</w:t>
      </w:r>
      <w:r>
        <w:rPr>
          <w:color w:val="000000"/>
        </w:rPr>
        <w:br/>
        <w:t>В каждом столбике выберите те примеры, которые не содержат ошибок. Подсчитайте их количество и запишите это число в соответствующий квадрат.</w:t>
      </w:r>
    </w:p>
    <w:tbl>
      <w:tblPr>
        <w:tblW w:w="4682" w:type="dxa"/>
        <w:jc w:val="left"/>
        <w:tblInd w:w="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1"/>
        <w:gridCol w:w="2471"/>
      </w:tblGrid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) 0,7-0,3 = 0,4</w:t>
              <w:br/>
              <w:t>1,3 - 0,7 = 0,8</w:t>
              <w:br/>
              <w:t>7,4 - 5,5 = 1,9</w:t>
              <w:br/>
              <w:t>9,9 - 1,9 = 8</w:t>
              <w:br/>
              <w:t>8,4 - 4,3 = 3,9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-3,7+( – 6,7) = - 10,2</w:t>
              <w:br/>
              <w:t>- 2,4+( - 5,4) = - 3</w:t>
              <w:br/>
              <w:t xml:space="preserve">- 8,21+( - 7,21) = - 1 </w:t>
              <w:br/>
              <w:t>- 0,8 +(- 0,3) = - 1,1</w:t>
              <w:br/>
              <w:t xml:space="preserve">- 9,4+( - 8,4) = 1 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0,8+(-0,9) = 0,1 </w:t>
              <w:br/>
              <w:t>4,3+(- 6,85) = - 2,55</w:t>
              <w:br/>
              <w:t>5,73+(- 6,9) = - 1,17</w:t>
              <w:br/>
              <w:t>10+(- 11,3) = - 1,3</w:t>
              <w:br/>
              <w:t>6,9 +(-12,92) = -6,02</w:t>
            </w:r>
          </w:p>
          <w:tbl>
            <w:tblPr>
              <w:tblW w:w="3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/>
              <w:tc>
                <w:tcPr>
                  <w:tcW w:w="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- 3,6+ (–6,1) = - 9,7 </w:t>
              <w:br/>
              <w:t>- 1,4+(– 4,43) = 3,03</w:t>
              <w:br/>
              <w:t xml:space="preserve">- 5,29+(– 1,29) = - 4 </w:t>
              <w:br/>
              <w:t>- 0,5 +(– 0,84) = - 1,34</w:t>
              <w:br/>
              <w:t>-9,15+ (-3,4) = -12,19</w:t>
            </w:r>
          </w:p>
          <w:tbl>
            <w:tblPr>
              <w:tblW w:w="3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</w:tblGrid>
            <w:tr>
              <w:trPr/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rStyle w:val="C9"/>
        </w:rPr>
      </w:pPr>
      <w:r>
        <w:rPr/>
      </w:r>
    </w:p>
    <w:p>
      <w:pPr>
        <w:pStyle w:val="NormalWeb"/>
        <w:rPr>
          <w:rStyle w:val="C9"/>
        </w:rPr>
      </w:pPr>
      <w:r>
        <w:rPr/>
      </w:r>
    </w:p>
    <w:p>
      <w:pPr>
        <w:pStyle w:val="NormalWeb"/>
        <w:spacing w:before="0" w:after="0"/>
        <w:rPr>
          <w:rStyle w:val="C9"/>
          <w:b/>
          <w:b/>
          <w:color w:val="000000"/>
        </w:rPr>
      </w:pPr>
      <w:r>
        <w:rPr/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полни тестовое задание, указав к каждому заданию правильный ответ.</w:t>
      </w:r>
    </w:p>
    <w:p>
      <w:pPr>
        <w:pStyle w:val="NormalWeb"/>
        <w:numPr>
          <w:ilvl w:val="2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 xml:space="preserve">Найдите значение выражения: - (- с ) = ….. , если с = 8/9. 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 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2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минус С равно минус минус восьми девятым;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б) минус минус С равно восьми девятым.</w:t>
        <w:b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3) Поставьте вместо * такое число, чтобы получилось верное равенство: 3,2 = - *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_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4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равно минус минус три целых две третьих;</w:t>
        <w:b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б) равно минус минус трем целым двум третьим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полни тестовое задание, указав к каждому заданию правильный ответ.</w:t>
      </w:r>
    </w:p>
    <w:p>
      <w:pPr>
        <w:pStyle w:val="NormalWeb"/>
        <w:numPr>
          <w:ilvl w:val="2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 xml:space="preserve">Найдите значение выражения: - (- с ) = ….. , если с = 8/9. 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 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2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минус С равно минус минус восьми девятым;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б) минус минус С равно восьми девятым.</w:t>
        <w:b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3) Поставьте вместо * такое число, чтобы получилось верное равенство: 3,2 = - *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_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4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равно минус минус три целых две третьих;</w:t>
        <w:br/>
      </w:r>
    </w:p>
    <w:p>
      <w:pPr>
        <w:pStyle w:val="NormalWeb"/>
        <w:spacing w:before="0" w:after="0"/>
        <w:rPr>
          <w:rStyle w:val="C9"/>
          <w:color w:val="000000"/>
        </w:rPr>
      </w:pPr>
      <w:r>
        <w:rPr>
          <w:color w:val="000000"/>
        </w:rPr>
        <w:t>б) равно минус минус трем целым двум третьим.</w:t>
      </w:r>
    </w:p>
    <w:p>
      <w:pPr>
        <w:pStyle w:val="NormalWeb"/>
        <w:spacing w:before="0" w:after="0"/>
        <w:rPr>
          <w:rStyle w:val="C9"/>
          <w:color w:val="000000"/>
        </w:rPr>
      </w:pPr>
      <w:r>
        <w:rPr/>
      </w:r>
    </w:p>
    <w:p>
      <w:pPr>
        <w:pStyle w:val="NormalWeb"/>
        <w:spacing w:before="0" w:after="0"/>
        <w:rPr>
          <w:rStyle w:val="C9"/>
          <w:b/>
          <w:b/>
          <w:color w:val="000000"/>
        </w:rPr>
      </w:pPr>
      <w:r>
        <w:rPr/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полни тестовое задание, указав к каждому заданию правильный ответ.</w:t>
      </w:r>
    </w:p>
    <w:p>
      <w:pPr>
        <w:pStyle w:val="NormalWeb"/>
        <w:numPr>
          <w:ilvl w:val="2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 xml:space="preserve">Найдите значение выражения: - (- с ) = ….. , если с = 8/9. 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 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2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минус С равно минус минус восьми девятым;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б) минус минус С равно восьми девятым.</w:t>
        <w:b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3) Поставьте вместо * такое число, чтобы получилось верное равенство: 3,2 = - *</w:t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вет:_________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4) Выдели другим цветом правильное написание числительного:</w:t>
        <w:br/>
      </w:r>
    </w:p>
    <w:p>
      <w:pPr>
        <w:pStyle w:val="Normal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а) равно минус минус три целых две третьих;</w:t>
        <w:br/>
      </w:r>
    </w:p>
    <w:p>
      <w:pPr>
        <w:pStyle w:val="NormalWeb"/>
        <w:spacing w:before="0" w:after="0"/>
        <w:rPr>
          <w:rStyle w:val="C9"/>
          <w:color w:val="000000"/>
        </w:rPr>
      </w:pPr>
      <w:r>
        <w:rPr>
          <w:color w:val="000000"/>
        </w:rPr>
        <w:t>б) равно минус минус трем целым двум третьим.</w:t>
      </w:r>
    </w:p>
    <w:p>
      <w:pPr>
        <w:pStyle w:val="NormalWeb"/>
        <w:spacing w:before="0" w:after="0"/>
        <w:rPr>
          <w:rStyle w:val="C9"/>
          <w:color w:val="000000"/>
        </w:rPr>
      </w:pPr>
      <w:r>
        <w:rPr/>
      </w:r>
    </w:p>
    <w:p>
      <w:pPr>
        <w:pStyle w:val="NormalWeb"/>
        <w:spacing w:before="0" w:after="0"/>
        <w:rPr>
          <w:rStyle w:val="C9"/>
          <w:color w:val="000000"/>
        </w:rPr>
      </w:pPr>
      <w:r>
        <w:rPr/>
      </w:r>
    </w:p>
    <w:p>
      <w:pPr>
        <w:pStyle w:val="NormalWeb"/>
        <w:spacing w:before="0" w:after="0"/>
        <w:rPr>
          <w:rStyle w:val="C9"/>
          <w:color w:val="000000"/>
        </w:rPr>
      </w:pPr>
      <w:r>
        <w:rPr/>
      </w:r>
    </w:p>
    <w:p>
      <w:pPr>
        <w:pStyle w:val="NormalWeb"/>
        <w:spacing w:before="0" w:after="0"/>
        <w:rPr>
          <w:rStyle w:val="C9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Вариант 1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 уровень: 1 и 2 зад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  <w:r>
        <w:rPr>
          <w:b/>
          <w:color w:val="000000"/>
        </w:rPr>
        <w:t>; (-7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склоняйте результат первого выра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 уровень: 3 и 4 зад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color w:val="000000"/>
        </w:rPr>
        <w:t>; (8)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ставьте с ответом 2</w:t>
      </w:r>
      <w:r>
        <w:rPr>
          <w:color w:val="000000"/>
          <w:vertAlign w:val="superscript"/>
        </w:rPr>
        <w:t>ого</w:t>
      </w:r>
      <w:r>
        <w:rPr>
          <w:color w:val="000000"/>
        </w:rPr>
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 уровень: 1 - 4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ариант 2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 уровень: 1 и 2 задания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  <w:color w:val="000000"/>
        </w:rPr>
        <w:t>; (-25)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color w:val="000000"/>
        </w:rPr>
      </w:pPr>
      <w:r>
        <w:rPr/>
        <w:t>Просклоняйте результат первого выра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 уровень: 3 и 4 задания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color w:val="000000"/>
        </w:rPr>
        <w:t>;  (2)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Составьте с ответом 2</w:t>
      </w:r>
      <w:r>
        <w:rPr>
          <w:color w:val="000000"/>
          <w:vertAlign w:val="superscript"/>
        </w:rPr>
        <w:t>ого</w:t>
      </w:r>
      <w:r>
        <w:rPr>
          <w:color w:val="000000"/>
        </w:rPr>
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 уровень: 1 - 4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ариант 1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 уровень: 1 и 2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  <w:r>
        <w:rPr>
          <w:b/>
          <w:color w:val="000000"/>
        </w:rPr>
        <w:t>; (-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Просклоняйте результат первого выра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 уровень: 3 и 4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color w:val="000000"/>
        </w:rPr>
        <w:t>; (8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Составьте с ответом 2</w:t>
      </w:r>
      <w:r>
        <w:rPr>
          <w:color w:val="000000"/>
          <w:vertAlign w:val="superscript"/>
        </w:rPr>
        <w:t>ого</w:t>
      </w:r>
      <w:r>
        <w:rPr>
          <w:color w:val="000000"/>
        </w:rPr>
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 уровень: 1 - 4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ариант 2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 уровень: 1 и 2 зад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  <w:color w:val="000000"/>
        </w:rPr>
        <w:t>; (-25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/>
        <w:t>Просклоняйте результат первого выра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 уровень: 3 и 4 задания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</w:t>
      </w: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color w:val="000000"/>
        </w:rPr>
        <w:t>;  (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Составьте с ответом 2</w:t>
      </w:r>
      <w:r>
        <w:rPr>
          <w:color w:val="000000"/>
          <w:vertAlign w:val="superscript"/>
        </w:rPr>
        <w:t>ого</w:t>
      </w:r>
      <w:r>
        <w:rPr>
          <w:color w:val="000000"/>
        </w:rPr>
        <w:t xml:space="preserve"> выражения два предложения так, чтобы в первом случае числительное было количественным, а во втором – порядковым. Определите синтаксическую функцию числительног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 уровень: 1 - 4 задания</w:t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260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2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color w:val="FF0000"/>
      <w:spacing w:val="60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Wingdings" w:hAnsi="Wingdings" w:eastAsia="Times New Roman" w:cs="Times New Roman"/>
      <w:b/>
      <w:i/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  <w:color w:val="FF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13c14c19">
    <w:name w:val="c13 c14 c19"/>
    <w:basedOn w:val="DefaultParagraphFont"/>
    <w:qFormat/>
    <w:rPr/>
  </w:style>
  <w:style w:type="character" w:styleId="C9c12">
    <w:name w:val="c9 c12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C9c20">
    <w:name w:val="c9 c20"/>
    <w:basedOn w:val="DefaultParagraphFont"/>
    <w:qFormat/>
    <w:rPr/>
  </w:style>
  <w:style w:type="character" w:styleId="C9c13">
    <w:name w:val="c9 c13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didakticheskie-igry-na-urokah-matematiki-v-6-klas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2:00Z</dcterms:created>
  <dc:creator>МОУ Лицей № 6 "Парус" г.Дзержинский</dc:creator>
  <dc:description/>
  <cp:keywords/>
  <dc:language>en-US</dc:language>
  <cp:lastModifiedBy>User</cp:lastModifiedBy>
  <cp:lastPrinted>2013-03-13T20:02:00Z</cp:lastPrinted>
  <dcterms:modified xsi:type="dcterms:W3CDTF">2013-03-13T18:56:00Z</dcterms:modified>
  <cp:revision>19</cp:revision>
  <dc:subject/>
  <dc:title/>
</cp:coreProperties>
</file>