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9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сенсорному развитию</w:t>
      </w:r>
    </w:p>
    <w:p>
      <w:pPr>
        <w:pStyle w:val="Style15"/>
        <w:shd w:fill="FFFFFF" w:val="clear"/>
        <w:spacing w:lineRule="atLeast" w:line="259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трану игрушек»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Цель: формировать восприятие цвета, формы, величины предметов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1. Воспитательные: создать радостное настроение; воспитывать у детей радостное настроение; воспитывать у детей чувство отзывчивости, желание помочь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2. Развивающие: развивать мелкую моторику;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3. Образовательные: закрепить знания цветов (красный, синий, жёлтый, зелёный); побуждать называть цвета; закрепить знания геометрических фигур; закрепить понятия «большой», «маленький»;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Оборудование: большой и маленький мишки; большие и маленькие шишки; игрушки заяц, волк.</w:t>
      </w:r>
    </w:p>
    <w:p>
      <w:pPr>
        <w:pStyle w:val="Style15"/>
        <w:shd w:fill="FFFFFF" w:val="clear"/>
        <w:spacing w:lineRule="atLeast" w:line="259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Дети входят под музыку, встают полукругом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Воспитатель: Здравствуйте ребята, меня зовут кукла Маша!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Посмотрите, какое у меня красивое платье. Какого оно цвета? (белого). А какими фигурами оно украшено? (круг, квадрат, треугольник). Найдите на платье круг зеленого цвета, треугольник красного цвета, маленький квадрат-какого он цвета?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Ребята, я вас приглашаю к себе в гости. Я живу в стране игрушек. Чтобы попасть в страну игрушек, нам надо пройти по дорожке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По ровненькой дорожке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Шагают наши ножки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Топ-топ, топ-топ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По дорожке мы пошли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И к игрушкам мы пришли!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Вот мы и пришли. Посмотрите как здесь красиво. Как много здесь игрушек. Какие вы видите? Возьмите их, познакомьтесь с ними. Какие они? (большие, маленькие, мягкие… разные)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Посмотрите, что это? ( подходят к сундуку, снимают покрывало)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 Это же сундучок, откроем его?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 Посмотрите здесь спрятаны наши кубики!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 Хотите с ними поиграть? Провожает детей за столы. Пройдите за столы, чтобы вам было удобнее.</w:t>
      </w:r>
    </w:p>
    <w:p>
      <w:pPr>
        <w:pStyle w:val="Style15"/>
        <w:shd w:fill="FFFFFF" w:val="clear"/>
        <w:spacing w:lineRule="atLeast" w:line="259" w:before="0" w:after="0"/>
        <w:rPr/>
      </w:pPr>
      <w:r>
        <w:rPr>
          <w:sz w:val="28"/>
          <w:szCs w:val="28"/>
        </w:rPr>
        <w:t>- Ребята давайте рассмотрим наши кубики, они красивые, разноцветные. Это  красный цвет (показывает на своем кубике), найдите у себя на кубике красный. (Машенька, где у тебя красный цвет?, а у тебя Ваня и д.т.) Какой это цвет?, покажите, где у вас ….? Найдите такой же. Молодцы, вот какие разноцветные наши кубики (затем зеленый, синий) Молодцы ребятки! Вот сколько много цветов на нашем кубике! Ой! (подносит кубик к уху, делает завораживающее и удивленное лицо) мне кажется, в моем кубике кто-то шевелится… Кто же это может быть? Давайте посмотрим? Я расстегну пуговицы и посмотрю кто там. (ставит кубик и раскрывает его, вытаскивает от-туда за веревочку бабочку) Ребятки, это же бабочка спряталась в кубике!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 Детки, посмотрите, может и у вас в кубике есть кто-нибудь? Ответы детей. Раскройте кубик! Откройте одну его сторону.( дети раскрывают кубики, там бабочки)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 Какого цвета у тебя бабочка Анечка?(….) Какого цвета твоя бабочка. Правильно… У Маши бабочка зеленая  и т.д. Какие у Вас замечательные бабочки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 Ребятки, бабочкам нашим грустно сидеть в кубиках и они хотят полетать. Давайте вместе с ними полетаем, выходите на коврик. Дети вместе с воспитателем выходят на ковер и показывают как бабочки летают, кружатся, как у них сверкают крылышки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На полянке бабочки порхают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Кружатся танцую и поют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В гости нас с тобой зовут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Их качает легкий ветерок,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Манит их к себе цветок,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Бабочки нарядные порхают,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Зеленую полянку украшают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Бабочкам очень нравиться летать, но они уже устали. Давайте посадим наших бабочек на цветочек. Каждая бабочка любит садиться на свой цветок. У меня красная бабочка я посажу ее на красный цветочек. Какого цвета у тебя  бабочка Аня? Посади ее на цветок такого же цвета, А твоя бабочка (….) посади ее на красный цветок и т. д. Молодцы ребята, все бабочки сели на свои цветочки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Большой - маленький»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Ребята посмотрите, какие мишки здесь сидят?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Сколько мишек? - Два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Этот мишка какой? - Большой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А этот мишка какой? - Маленький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Ребята, мишки хотели собрать шишки, но очень устали. Поможем им?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Давайте большому мишке соберем большие шишки, а маленькому мишке – маленькие шишки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Дети по одному берут шишки, говорят какая она и кому дадут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Молодцы! Мишки говорят вам спасибо за помощь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Спасибо вам большое, как много мы с вами сделали хорошего и доброго. Давайте я вас провожу в детский сад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По ровненькой дорожке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Шагают наши ножки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Топ-топ, топ-топ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По дорожке мы пошли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В детский сад мы пришли!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Ребята, вы такие молодцы! Сколько много интересного мы с вами сделали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Что мы делали в стране игрушек?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Дети: - Помогли мишкам собрать шишки, спрятали зайчат от волка, помогли Маше найти детали от игрушек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За это в благодарность дарю вот такую большую конфету, а в ней посмотрите какие конфетки? – Маленькие.</w:t>
      </w:r>
    </w:p>
    <w:p>
      <w:pPr>
        <w:pStyle w:val="Style15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-Угощ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52:00Z</dcterms:created>
  <dc:creator>user</dc:creator>
  <dc:description/>
  <cp:keywords/>
  <dc:language>en-US</dc:language>
  <cp:lastModifiedBy>user</cp:lastModifiedBy>
  <dcterms:modified xsi:type="dcterms:W3CDTF">2019-10-14T14:53:00Z</dcterms:modified>
  <cp:revision>1</cp:revision>
  <dc:subject/>
  <dc:title>Конспект занятия по сенсорному развитию</dc:title>
</cp:coreProperties>
</file>