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39700</wp:posOffset>
            </wp:positionH>
            <wp:positionV relativeFrom="paragraph">
              <wp:posOffset>-247650</wp:posOffset>
            </wp:positionV>
            <wp:extent cx="6906895" cy="9925050"/>
            <wp:effectExtent l="0" t="0" r="0" b="0"/>
            <wp:wrapTight wrapText="bothSides">
              <wp:wrapPolygon edited="0">
                <wp:start x="3579" y="164"/>
                <wp:lineTo x="1146" y="289"/>
                <wp:lineTo x="572" y="351"/>
                <wp:lineTo x="572" y="497"/>
                <wp:lineTo x="462" y="539"/>
                <wp:lineTo x="407" y="663"/>
                <wp:lineTo x="270" y="1453"/>
                <wp:lineTo x="270" y="1703"/>
                <wp:lineTo x="545" y="1827"/>
                <wp:lineTo x="982" y="1890"/>
                <wp:lineTo x="2266" y="2160"/>
                <wp:lineTo x="2540" y="2160"/>
                <wp:lineTo x="2677" y="2493"/>
                <wp:lineTo x="2512" y="2825"/>
                <wp:lineTo x="2431" y="2846"/>
                <wp:lineTo x="2266" y="3074"/>
                <wp:lineTo x="2266" y="3158"/>
                <wp:lineTo x="2377" y="3491"/>
                <wp:lineTo x="2404" y="3698"/>
                <wp:lineTo x="8555" y="3822"/>
                <wp:lineTo x="4646" y="3844"/>
                <wp:lineTo x="3551" y="3865"/>
                <wp:lineTo x="3525" y="4218"/>
                <wp:lineTo x="3525" y="4800"/>
                <wp:lineTo x="4701" y="4821"/>
                <wp:lineTo x="17907" y="4821"/>
                <wp:lineTo x="10824" y="5154"/>
                <wp:lineTo x="10798" y="5486"/>
                <wp:lineTo x="3525" y="5632"/>
                <wp:lineTo x="1994" y="5672"/>
                <wp:lineTo x="1994" y="5819"/>
                <wp:lineTo x="1885" y="5965"/>
                <wp:lineTo x="1885" y="6422"/>
                <wp:lineTo x="3826" y="6484"/>
                <wp:lineTo x="10798" y="6484"/>
                <wp:lineTo x="10798" y="7149"/>
                <wp:lineTo x="2486" y="7253"/>
                <wp:lineTo x="1036" y="7295"/>
                <wp:lineTo x="1036" y="7482"/>
                <wp:lineTo x="928" y="7628"/>
                <wp:lineTo x="900" y="7877"/>
                <wp:lineTo x="1173" y="8231"/>
                <wp:lineTo x="8664" y="8479"/>
                <wp:lineTo x="10798" y="8479"/>
                <wp:lineTo x="10798" y="8813"/>
                <wp:lineTo x="2924" y="8979"/>
                <wp:lineTo x="1610" y="9021"/>
                <wp:lineTo x="1610" y="9145"/>
                <wp:lineTo x="1501" y="9270"/>
                <wp:lineTo x="1473" y="9769"/>
                <wp:lineTo x="18535" y="9873"/>
                <wp:lineTo x="19054" y="10143"/>
                <wp:lineTo x="1420" y="10393"/>
                <wp:lineTo x="1420" y="10476"/>
                <wp:lineTo x="1227" y="10537"/>
                <wp:lineTo x="900" y="10746"/>
                <wp:lineTo x="790" y="11099"/>
                <wp:lineTo x="790" y="11183"/>
                <wp:lineTo x="900" y="11474"/>
                <wp:lineTo x="928" y="11515"/>
                <wp:lineTo x="1420" y="11806"/>
                <wp:lineTo x="2185" y="12139"/>
                <wp:lineTo x="2157" y="12804"/>
                <wp:lineTo x="2021" y="12825"/>
                <wp:lineTo x="1501" y="13095"/>
                <wp:lineTo x="1309" y="13449"/>
                <wp:lineTo x="1338" y="13802"/>
                <wp:lineTo x="1555" y="14135"/>
                <wp:lineTo x="1584" y="14405"/>
                <wp:lineTo x="3088" y="14467"/>
                <wp:lineTo x="10798" y="14467"/>
                <wp:lineTo x="4072" y="14592"/>
                <wp:lineTo x="2731" y="14634"/>
                <wp:lineTo x="2731" y="14800"/>
                <wp:lineTo x="2459" y="14883"/>
                <wp:lineTo x="1994" y="15091"/>
                <wp:lineTo x="1803" y="15299"/>
                <wp:lineTo x="1638" y="15444"/>
                <wp:lineTo x="1309" y="15611"/>
                <wp:lineTo x="982" y="15798"/>
                <wp:lineTo x="900" y="15902"/>
                <wp:lineTo x="764" y="16130"/>
                <wp:lineTo x="709" y="16172"/>
                <wp:lineTo x="407" y="16463"/>
                <wp:lineTo x="244" y="16796"/>
                <wp:lineTo x="162" y="16837"/>
                <wp:lineTo x="79" y="17045"/>
                <wp:lineTo x="162" y="17461"/>
                <wp:lineTo x="53" y="17793"/>
                <wp:lineTo x="-29" y="18126"/>
                <wp:lineTo x="134" y="18791"/>
                <wp:lineTo x="162" y="19561"/>
                <wp:lineTo x="53" y="20455"/>
                <wp:lineTo x="53" y="20850"/>
                <wp:lineTo x="244" y="21161"/>
                <wp:lineTo x="1365" y="21515"/>
                <wp:lineTo x="1803" y="21577"/>
                <wp:lineTo x="2266" y="21577"/>
                <wp:lineTo x="10716" y="21577"/>
                <wp:lineTo x="11837" y="21577"/>
                <wp:lineTo x="15090" y="21494"/>
                <wp:lineTo x="19683" y="21452"/>
                <wp:lineTo x="20969" y="21390"/>
                <wp:lineTo x="20913" y="21120"/>
                <wp:lineTo x="21378" y="21099"/>
                <wp:lineTo x="21571" y="20829"/>
                <wp:lineTo x="21600" y="20143"/>
                <wp:lineTo x="20805" y="19789"/>
                <wp:lineTo x="20722" y="19457"/>
                <wp:lineTo x="20558" y="19124"/>
                <wp:lineTo x="20778" y="19124"/>
                <wp:lineTo x="21243" y="18895"/>
                <wp:lineTo x="21133" y="18459"/>
                <wp:lineTo x="20913" y="17793"/>
                <wp:lineTo x="20832" y="17461"/>
                <wp:lineTo x="20614" y="16796"/>
                <wp:lineTo x="20532" y="16463"/>
                <wp:lineTo x="20313" y="15798"/>
                <wp:lineTo x="20204" y="15070"/>
                <wp:lineTo x="19657" y="14758"/>
                <wp:lineTo x="10798" y="14467"/>
                <wp:lineTo x="13915" y="14467"/>
                <wp:lineTo x="18426" y="14280"/>
                <wp:lineTo x="18535" y="13885"/>
                <wp:lineTo x="18563" y="13740"/>
                <wp:lineTo x="18153" y="13428"/>
                <wp:lineTo x="14543" y="13365"/>
                <wp:lineTo x="3607" y="13095"/>
                <wp:lineTo x="3088" y="12825"/>
                <wp:lineTo x="2977" y="12804"/>
                <wp:lineTo x="3361" y="12472"/>
                <wp:lineTo x="3361" y="12056"/>
                <wp:lineTo x="3033" y="11931"/>
                <wp:lineTo x="2568" y="11806"/>
                <wp:lineTo x="3060" y="11515"/>
                <wp:lineTo x="3088" y="11474"/>
                <wp:lineTo x="3224" y="11141"/>
                <wp:lineTo x="3114" y="10767"/>
                <wp:lineTo x="2731" y="10537"/>
                <wp:lineTo x="4181" y="10476"/>
                <wp:lineTo x="19711" y="10185"/>
                <wp:lineTo x="19848" y="10143"/>
                <wp:lineTo x="20339" y="9873"/>
                <wp:lineTo x="20422" y="9457"/>
                <wp:lineTo x="20204" y="9228"/>
                <wp:lineTo x="20094" y="9145"/>
                <wp:lineTo x="20148" y="9021"/>
                <wp:lineTo x="19356" y="8979"/>
                <wp:lineTo x="10770" y="8813"/>
                <wp:lineTo x="10770" y="8479"/>
                <wp:lineTo x="2240" y="8147"/>
                <wp:lineTo x="2459" y="7877"/>
                <wp:lineTo x="2431" y="7628"/>
                <wp:lineTo x="2348" y="7482"/>
                <wp:lineTo x="10770" y="7149"/>
                <wp:lineTo x="10770" y="6484"/>
                <wp:lineTo x="3114" y="6152"/>
                <wp:lineTo x="3060" y="5965"/>
                <wp:lineTo x="2977" y="5819"/>
                <wp:lineTo x="10770" y="5486"/>
                <wp:lineTo x="10798" y="5154"/>
                <wp:lineTo x="15500" y="5154"/>
                <wp:lineTo x="19602" y="5008"/>
                <wp:lineTo x="19602" y="4821"/>
                <wp:lineTo x="19930" y="4508"/>
                <wp:lineTo x="20011" y="4156"/>
                <wp:lineTo x="19902" y="3822"/>
                <wp:lineTo x="19629" y="3595"/>
                <wp:lineTo x="19465" y="3491"/>
                <wp:lineTo x="19519" y="3344"/>
                <wp:lineTo x="17004" y="3303"/>
                <wp:lineTo x="6040" y="3158"/>
                <wp:lineTo x="7844" y="3158"/>
                <wp:lineTo x="17469" y="2888"/>
                <wp:lineTo x="17524" y="2825"/>
                <wp:lineTo x="17907" y="2534"/>
                <wp:lineTo x="17961" y="2160"/>
                <wp:lineTo x="17770" y="1972"/>
                <wp:lineTo x="17579" y="1827"/>
                <wp:lineTo x="17633" y="1744"/>
                <wp:lineTo x="10196" y="1494"/>
                <wp:lineTo x="10114" y="913"/>
                <wp:lineTo x="9294" y="850"/>
                <wp:lineTo x="6560" y="788"/>
                <wp:lineTo x="6560" y="351"/>
                <wp:lineTo x="6123" y="310"/>
                <wp:lineTo x="3907" y="164"/>
                <wp:lineTo x="3579" y="164"/>
              </wp:wrapPolygon>
            </wp:wrapTight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66cc" stroked="t" o:allowincell="f" style="position:absolute;margin-left:-292.4pt;margin-top:11.55pt;width:489.7pt;height:341.95pt;mso-wrap-style:none;v-text-anchor:middle" type="_x0000_t172">
            <v:path textpathok="t"/>
            <v:textpath on="t" fitshape="t" string="&quot;Нужен ли&#10; вашему ребенку&#10; ЛОГОПЕД?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08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4865</wp:posOffset>
            </wp:positionH>
            <wp:positionV relativeFrom="paragraph">
              <wp:posOffset>2523490</wp:posOffset>
            </wp:positionV>
            <wp:extent cx="3130550" cy="322834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361950</wp:posOffset>
            </wp:positionH>
            <wp:positionV relativeFrom="paragraph">
              <wp:posOffset>-307975</wp:posOffset>
            </wp:positionV>
            <wp:extent cx="7524750" cy="10422890"/>
            <wp:effectExtent l="0" t="0" r="0" b="0"/>
            <wp:wrapNone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42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08" w:hanging="0"/>
        <w:rPr/>
      </w:pPr>
      <w:r>
        <w:rPr/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огут ли родители сами исправить речь ребенка?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Трудно переоценить роль матери или других близких людей в развитии речи ребенка. В настоящее время появилась масса книг, помогающих родителям развивать речь ребенка, например: Максаков А.И., Тумакова Г.А. Учите, играя; Фомичева М.Ф. Воспитание у детей правильного произношения; Швайко Г.С. Игры и игровые упражнения для развития речи.</w:t>
        <w:br/>
        <w:t>Иногда бывает достаточно привлечь внимание малыша к правильному произнесению звука, чтобы получить положительный эффект. В других случаях предварительно необходимо развить артикуляционную мускулатуру с помощью артикуляционной гимнастики. Однако если, несмотря на ваши усилия, ребенок в течение месяца занятий так и не научился правильно произносить звуки, лучше всего обратиться к профессионалу. Дальнейшие попытки исправить произношение могут усугубить проблему – например, закрепить у ребенка неправильное произношение или вовсе отбить охоту заниматься.</w:t>
        <w:br/>
        <w:t>Особое внимание уделяйте собственной речи, так как для детей речь родителей – это образец для подражания и основа последующего речевого развития. Важно придерживаться следующих правил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льзя «сюсюкать», то есть говорить «лепетным» языком или искажать звукопроизношение, подражая речи ребенка; – желательно, чтобы ваша речь была всегда четкой, достаточно плавной, эмоционально выразительной, умеренной по темпу;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аясь с ребенком, не перегружайте свою речь труднопроизносимыми словами, непонятными выражениями и оборотами. Фразы должны быть достаточно простыми. Перед чтением книжки новые, незнакомые слова, встречающиеся в тексте, нужно не только объяснить ребенку в доступной его пониманию форме, но и проиллюстрировать на практике;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 xml:space="preserve">следует задавать только конкретные вопросы, не торопить с ответом; – ребенка нельзя наказывать за ошибки в речи, передразнивать или раздраженно поправлять. Полезно читать детям стихотворные тексты, соответствующие их возрасту. Очень важно развивать слуховое внимание, подвижность артикуляционного аппарата, мелкую моторику кисти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438150</wp:posOffset>
            </wp:positionH>
            <wp:positionV relativeFrom="paragraph">
              <wp:posOffset>-390525</wp:posOffset>
            </wp:positionV>
            <wp:extent cx="7524750" cy="10422890"/>
            <wp:effectExtent l="0" t="0" r="0" b="0"/>
            <wp:wrapNone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42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ожет ли мама сама определить, нужен ли ребенку логопед?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68070</wp:posOffset>
            </wp:positionH>
            <wp:positionV relativeFrom="paragraph">
              <wp:posOffset>2547620</wp:posOffset>
            </wp:positionV>
            <wp:extent cx="4331335" cy="3238500"/>
            <wp:effectExtent l="0" t="0" r="0" b="0"/>
            <wp:wrapTight wrapText="bothSides">
              <wp:wrapPolygon edited="0">
                <wp:start x="18" y="0"/>
                <wp:lineTo x="18" y="21531"/>
                <wp:lineTo x="-45505" y="20690"/>
                <wp:lineTo x="-48586" y="0"/>
                <wp:lineTo x="18" y="0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54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Дети овладевают правильной речью постепенно, в течение нескольких лет. Для каждого возраста существует своя норма.  Звуки р, л обычно появляются к 5–5,5 года. К пяти годам ребенок полностью усваивает обиходный словарь, пользуется обобщающими понятиями (одежда, овощи и т.д.). В словах уже не встречаются пропуски, перестановки звуков и слогов; исключение составляют только некоторые трудные незнакомые слова (экскаватор и т.п.). В предложении используются все части речи. Ребенок овладевает всеми звуками родного языка и правильно их употребляет в речи.</w:t>
        <w:br/>
        <w:t xml:space="preserve">Если речь детей значительно отличается от этих норм, следует обратиться к логопеду. Однако часто родители привыкают к речи своего ребенка и не замечают многих проблем в его развитии, особенно если он единственный в семье.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440690</wp:posOffset>
            </wp:positionH>
            <wp:positionV relativeFrom="paragraph">
              <wp:posOffset>-313055</wp:posOffset>
            </wp:positionV>
            <wp:extent cx="7736840" cy="10422890"/>
            <wp:effectExtent l="0" t="0" r="0" b="0"/>
            <wp:wrapNone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1042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Советы для родителей!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Речистость» у детей разная: одних не остановишь, а из других и слова не вытянешь. Но даже и «молчуны» разговорятся, если есть стимул для разговора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Какими упражнениями можно развивать речь?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Игра «Доскажи словечко»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зрослый читает короткое стихотворение, а ребенок должен догадаться и назвать последнее в нем слово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  <w:lang w:val="en-US" w:eastAsia="en-US"/>
        </w:rPr>
        <w:t>Играйте в слова.</w:t>
      </w:r>
      <w:r>
        <w:rPr>
          <w:rFonts w:cs="Times New Roman" w:ascii="Times New Roman" w:hAnsi="Times New Roman"/>
          <w:color w:val="000000"/>
          <w:sz w:val="32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ими словами, красками можно описать время года;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зови слово – предмет, слово – действие, слова – ассоциации, слово – цвет, только веселые слова;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грайте в слова с противоположным значением (антонимы): веселый – грустный, сильный – слабый и т.д.;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грайте в слова, где изменяется только один звук: почка – дочка – точка – кочка…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ложите ребенку пересказать сказку, рассказ, мультфильм. Спросите, что больше всего понравилось и почему. Попросите описать понравившегося героя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скажи о предмете: какой он (назови как можно больше прилагательных); что он может делать (назови как можно больше глаголов) и т.д.;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Игра: «Если бы, да кабы…»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Ребенку предлагается закончить предложение: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Если бы я был Улицей, то я бы …, потому что… 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Если бы я был Музыкой, то я бы …, потому что… 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Если бы я был Дождиком, то я бы …, потому что… 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Если бы я был Мандарином, то я бы …, потому что… ;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Играйте в игру «Хорошо – плохо»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Что хорошего в Бабе Яге, а что плохого?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Что хорошего в болезни, а что плохого?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Что хорошего в дождике, а что плохого?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Что хорошего в том, что сломался телевизор, а что плохого?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«Найди ошибку в предложении»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В лес растут грибы. Шишки растут …  елке)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чите ребенка составлять рассказ по картинке. Объясните, что рассказ состоит из начала (короткого, как утро), середины (длинного, как день) и конца (короткого, как вечер). Разыграйте знакомую сказку «в лицах» с разной интонацией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val="en-US" w:eastAsia="en-US"/>
        </w:rPr>
        <w:t>Помните! Ребенка очень легко сбить: достаточно порой ухмылки, насмешки, оттенка недоверия – и увлеченный «говорун сразу скисает»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color w:val="000000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21640</wp:posOffset>
            </wp:positionH>
            <wp:positionV relativeFrom="paragraph">
              <wp:posOffset>-507365</wp:posOffset>
            </wp:positionV>
            <wp:extent cx="7524750" cy="10422890"/>
            <wp:effectExtent l="0" t="0" r="0" b="0"/>
            <wp:wrapNone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42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231515</wp:posOffset>
            </wp:positionH>
            <wp:positionV relativeFrom="paragraph">
              <wp:posOffset>-67310</wp:posOffset>
            </wp:positionV>
            <wp:extent cx="1935480" cy="1219835"/>
            <wp:effectExtent l="0" t="0" r="0" b="0"/>
            <wp:wrapTight wrapText="bothSides">
              <wp:wrapPolygon edited="0">
                <wp:start x="-133" y="0"/>
                <wp:lineTo x="-133" y="21400"/>
                <wp:lineTo x="21600" y="21400"/>
                <wp:lineTo x="21600" y="0"/>
                <wp:lineTo x="-133" y="0"/>
              </wp:wrapPolygon>
            </wp:wrapTight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160"/>
        <w:rPr/>
      </w:pPr>
      <w:r>
        <w:rPr/>
        <w:tab/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590675</wp:posOffset>
                </wp:positionV>
                <wp:extent cx="198755" cy="6508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1.25pt;mso-wrap-distance-left:9.05pt;mso-wrap-distance-right:9.05pt;mso-wrap-distance-top:0pt;mso-wrap-distance-bottom:0pt;margin-top:125.25pt;mso-position-vertical-relative:text;margin-left:253.8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spacing w:before="0" w:after="160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95350</wp:posOffset>
                </wp:positionH>
                <wp:positionV relativeFrom="paragraph">
                  <wp:posOffset>724535</wp:posOffset>
                </wp:positionV>
                <wp:extent cx="4981575" cy="44958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449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Анкета речевого развития ребен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Оцените речевое развитие своего ребенка, используя для ответов значки «+» и «–». В 5 - 6 ле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- Правильно произносит все зву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- Не путает звуки: р-л, с-ш, з-ж, ч-ть, сь-щ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- Учится читать, складывает буквы в слог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- Правильно держит карандаш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Если вы дали хотя бы один отрицательный ответ – не спешите расстраиваться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Приводите ребенка к логопеду, он выявит причину несоответствия речевого развития возрастной норме и составит индивидуальную программу игровых занятий для коррекции звукопроизнош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354pt;mso-wrap-distance-left:9.05pt;mso-wrap-distance-right:9.05pt;mso-wrap-distance-top:0pt;mso-wrap-distance-bottom:0pt;margin-top:57.05pt;mso-position-vertical-relative:text;margin-left:7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Анкета речевого развития ребен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Оцените речевое развитие своего ребенка, используя для ответов значки «+» и «–». В 5 - 6 ле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- Правильно произносит все зву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- Не путает звуки: р-л, с-ш, з-ж, ч-ть, сь-щ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- Учится читать, складывает буквы в слог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- Правильно держит карандаш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32"/>
                          <w:szCs w:val="32"/>
                          <w:u w:val="single"/>
                        </w:rPr>
                        <w:t>Если вы дали хотя бы один отрицательный ответ – не спешите расстраиваться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Приводите ребенка к логопеду, он выявит причину несоответствия речевого развития возрастной норме и составит индивидуальную программу игровых занятий для коррекции звукопроизнош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23:00Z</dcterms:created>
  <dc:creator>User</dc:creator>
  <dc:description/>
  <cp:keywords/>
  <dc:language>en-US</dc:language>
  <cp:lastModifiedBy>User</cp:lastModifiedBy>
  <dcterms:modified xsi:type="dcterms:W3CDTF">2019-10-15T11:23:00Z</dcterms:modified>
  <cp:revision>2</cp:revision>
  <dc:subject/>
  <dc:title/>
</cp:coreProperties>
</file>