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«Детский сад общеразвивающего вида  № 10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УЛЬТ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НАРОДНАЯ КУЛЬТУРА В ФОРМИРОВАНИИ ГЕНДЕРНОЙ ТОЛЕРАНТНОСТ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/>
      </w:pPr>
      <w:r>
        <w:rPr>
          <w:lang w:val="ru-RU"/>
        </w:rPr>
        <w:t>14.10.2019 г.</w:t>
      </w:r>
    </w:p>
    <w:p>
      <w:pPr>
        <w:pStyle w:val="Normal"/>
        <w:ind w:left="558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  <w:t>Ушакова Н.В.  – воспитатель</w:t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Новомосковск</w:t>
      </w:r>
    </w:p>
    <w:p>
      <w:pPr>
        <w:pStyle w:val="Normal"/>
        <w:jc w:val="center"/>
        <w:rPr/>
      </w:pPr>
      <w:r>
        <w:rPr>
          <w:lang w:val="ru-RU"/>
        </w:rPr>
        <w:t>2019 г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Дошкольный возраст – период активной социализации ребенка, вхождения в культуру, пробуждения нравственных чувств. Воспитания духовности. Духовность – основополагающее условие для развития творческой инициативной личности. Результаты Формирования духовности, нравственности, целомудрия укореняются в ребенке при реализации комплексного подхода к воспитанию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Примером такого подхода является </w:t>
      </w:r>
      <w:r>
        <w:rPr>
          <w:b/>
          <w:lang w:val="ru-RU"/>
        </w:rPr>
        <w:t>русская культурная традиция</w:t>
      </w:r>
      <w:r>
        <w:rPr>
          <w:lang w:val="ru-RU"/>
        </w:rPr>
        <w:t>, которая, во-первых, предлагает проверенную веками народную методологию воспитания и образования, а во-вторых, конкретный воспитательный и образовательный материал, уже пропитанный духовностью и нравственностью.</w:t>
      </w:r>
    </w:p>
    <w:p>
      <w:pPr>
        <w:pStyle w:val="Normal"/>
        <w:ind w:firstLine="1080"/>
        <w:jc w:val="both"/>
        <w:rPr>
          <w:lang w:val="ru-RU"/>
        </w:rPr>
      </w:pPr>
      <w:r>
        <w:rPr>
          <w:b/>
          <w:lang w:val="ru-RU"/>
        </w:rPr>
        <w:t>Одухотворенность любой работы, в т.ч. самой простой</w:t>
      </w:r>
      <w:r>
        <w:rPr>
          <w:lang w:val="ru-RU"/>
        </w:rPr>
        <w:t>, вытекает из приоритета духовного. Народная традиция учит видеть творчество даже в технически примитивных работах, в ежедневном труде и быте. В традиционных русских семьях не было обучающих занятий, не связанных с реальными потребностями. Все поделки, изготовленные даже маленькими детьми, использовались по назначению и со смыслом. Это, во-первых, стимулирует творчество, а, во-вторых, помогает осмыслить поручения внешне неинтересные, привычку к которым так же важно воспитать, как основу будущего навыка систематического труда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Приоритет духовного пронизывает и </w:t>
      </w:r>
      <w:r>
        <w:rPr>
          <w:b/>
          <w:lang w:val="ru-RU"/>
        </w:rPr>
        <w:t>народный календарь</w:t>
      </w:r>
      <w:r>
        <w:rPr>
          <w:lang w:val="ru-RU"/>
        </w:rPr>
        <w:t>, служащий канвой годового цикла жизни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Детям доставляют огромную радость не только сами народные праздники. Но и подготовка к ним. И тут попутно, без всякого напряжения решаются педагогические задачи: дошкольники знакомятся с музыкальным материалом, историей, обычаями, бытом, костюмами, устным народным творчеством. Кроме того, «на посиделках» и других праздниках в разных формах и всевозможными способами осуществляется своего рода социализация детей, им сообщаются этические и эстетические нормы, которые следует соблюдать во взрослой жизни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И еще один аспект – </w:t>
      </w:r>
      <w:r>
        <w:rPr>
          <w:b/>
          <w:lang w:val="ru-RU"/>
        </w:rPr>
        <w:t>освоение народной традиции с раннего возраста</w:t>
      </w:r>
      <w:r>
        <w:rPr>
          <w:lang w:val="ru-RU"/>
        </w:rPr>
        <w:t>. В педагогике четко определены требования к детям определенного возраста, что естественно для интеллектуального и физического развития, но эмоционального и духовного уровней это не касается. А именно эти уровни определяют и самосознание, и будущий потенциал интеллектуального роста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Прекрасная русская пословица гласит: «Кто без призора в колыбели, тот весь век не приделе» Поэтому уже в группах раннего возраста с 2-летними детьми педагоги поют народные песенки, колыбельные, пестушки (от слова «пестовать» ребенка). Они способствуют усвоению условных связей между названием и предметом, т.е. обучают языку. Важно, что освоение языка начинается с усвоения эмоциональных форм, а не назидательно. Простые напевы – первая ступенька к постижению многообразной и сложной народной музыкальной культуры. Даже дети, не умеющие говорить, стараются повторить интонации этих колыбельных, а слушая веселые плясовые песни, начинают приплясывать.</w:t>
      </w:r>
    </w:p>
    <w:p>
      <w:pPr>
        <w:pStyle w:val="Normal"/>
        <w:ind w:firstLine="1080"/>
        <w:jc w:val="both"/>
        <w:rPr/>
      </w:pPr>
      <w:r>
        <w:rPr>
          <w:b/>
          <w:lang w:val="ru-RU"/>
        </w:rPr>
        <w:t>Еще одна характерная для русской культурной традиции особенность – приоритет коллективного</w:t>
      </w:r>
      <w:r>
        <w:rPr>
          <w:lang w:val="ru-RU"/>
        </w:rPr>
        <w:t>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В русской традиции приоритет коллективного – это не просто «общественное выше личного». Это скорее одухотворение индивидуального творчества и труда через идею гармонизации их с окружающим миром и обществом. Ведь без этой гармонизации мощное инициирование личности, ее раскрепощение в результате применения народных методов воспитания, обернулись бы эгоцентризмом, выраженным в крайней форме «вседозволенности». Но этого не происходит именно потому, что в народной традиции любое частное мыслится главным образом в связи с более высоким. </w:t>
      </w:r>
      <w:r>
        <w:rPr>
          <w:b/>
          <w:lang w:val="ru-RU"/>
        </w:rPr>
        <w:t xml:space="preserve">На практике следствием </w:t>
      </w:r>
      <w:r>
        <w:rPr>
          <w:lang w:val="ru-RU"/>
        </w:rPr>
        <w:t xml:space="preserve">этого </w:t>
      </w:r>
      <w:r>
        <w:rPr>
          <w:b/>
          <w:lang w:val="ru-RU"/>
        </w:rPr>
        <w:t>являются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ind w:left="1800" w:hanging="720"/>
        <w:jc w:val="both"/>
        <w:rPr>
          <w:lang w:val="ru-RU"/>
        </w:rPr>
      </w:pPr>
      <w:r>
        <w:rPr>
          <w:lang w:val="ru-RU"/>
        </w:rPr>
        <w:t>необходимое сочетание личной свободы для каждого с авторитетом старшего;</w:t>
      </w:r>
    </w:p>
    <w:p>
      <w:pPr>
        <w:pStyle w:val="Normal"/>
        <w:numPr>
          <w:ilvl w:val="0"/>
          <w:numId w:val="2"/>
        </w:numPr>
        <w:ind w:left="1800" w:hanging="720"/>
        <w:jc w:val="both"/>
        <w:rPr>
          <w:lang w:val="ru-RU"/>
        </w:rPr>
      </w:pPr>
      <w:r>
        <w:rPr>
          <w:lang w:val="ru-RU"/>
        </w:rPr>
        <w:t>быстрая социализация детей, которые приходят в группу в середине года;</w:t>
      </w:r>
    </w:p>
    <w:p>
      <w:pPr>
        <w:pStyle w:val="Normal"/>
        <w:numPr>
          <w:ilvl w:val="0"/>
          <w:numId w:val="2"/>
        </w:numPr>
        <w:ind w:left="1800" w:hanging="720"/>
        <w:jc w:val="both"/>
        <w:rPr>
          <w:lang w:val="ru-RU"/>
        </w:rPr>
      </w:pPr>
      <w:r>
        <w:rPr>
          <w:lang w:val="ru-RU"/>
        </w:rPr>
        <w:t>традиционное гостеприимство.</w:t>
      </w:r>
    </w:p>
    <w:p>
      <w:pPr>
        <w:pStyle w:val="Normal"/>
        <w:ind w:firstLine="1080"/>
        <w:jc w:val="both"/>
        <w:rPr/>
      </w:pPr>
      <w:r>
        <w:rPr>
          <w:b/>
          <w:lang w:val="ru-RU"/>
        </w:rPr>
        <w:t xml:space="preserve">В методическом плане </w:t>
      </w:r>
      <w:r>
        <w:rPr>
          <w:lang w:val="ru-RU"/>
        </w:rPr>
        <w:t xml:space="preserve">эти позиции представлены в работе с детьми следующими положениями. Во первых, </w:t>
      </w:r>
      <w:r>
        <w:rPr>
          <w:b/>
          <w:lang w:val="ru-RU"/>
        </w:rPr>
        <w:t>никакой избирательности в подборе групп</w:t>
      </w:r>
      <w:r>
        <w:rPr>
          <w:lang w:val="ru-RU"/>
        </w:rPr>
        <w:t>, т.е принципиальная неэлитарность исходного коллектива. В реальных народных праздниках, обрядах, играх не было просто зрителей. Разнообразие ролей позволяло каждому стать действующим лицом в соответствии со склонностями и способностями: кто-то лучший плясун и первым выходит в пляске. Кто-то знает много частушек и с удовольствием их исполняет. А если у человека нет ярко выраженных музыкальных или актерских способностей. Он все равно активный участник праздника: поет вместе со всеми, участвует в общих плясках и играх. При этом он творчески выражает индивидуальность благодаря импровизационному характеру народных праздников и обрядов. Для ребенка стать «действующим лицом» особенно важно, т.к освоение навыков идет быстрее, они лучше закрепляются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Во-вторых, </w:t>
      </w:r>
      <w:r>
        <w:rPr>
          <w:b/>
          <w:lang w:val="ru-RU"/>
        </w:rPr>
        <w:t>для развития индивидуальности необходима свобода, направленная органичной коллективной координацией</w:t>
      </w:r>
      <w:r>
        <w:rPr>
          <w:lang w:val="ru-RU"/>
        </w:rPr>
        <w:t>. Игровая импровизационная атмосфера, свойственная народным обрядам и праздникам, позволяет детям максимально развивать индивидуальность. Народные праздники и обряды имеют характер коллективной игры, которая:</w:t>
      </w:r>
    </w:p>
    <w:p>
      <w:pPr>
        <w:pStyle w:val="Normal"/>
        <w:numPr>
          <w:ilvl w:val="0"/>
          <w:numId w:val="1"/>
        </w:numPr>
        <w:ind w:left="1800" w:hanging="720"/>
        <w:jc w:val="both"/>
        <w:rPr>
          <w:lang w:val="ru-RU"/>
        </w:rPr>
      </w:pPr>
      <w:r>
        <w:rPr>
          <w:lang w:val="ru-RU"/>
        </w:rPr>
        <w:t>вырабатывает умение взаимодействовать со сверстниками;</w:t>
      </w:r>
    </w:p>
    <w:p>
      <w:pPr>
        <w:pStyle w:val="Normal"/>
        <w:numPr>
          <w:ilvl w:val="0"/>
          <w:numId w:val="1"/>
        </w:numPr>
        <w:ind w:left="1800" w:hanging="720"/>
        <w:jc w:val="both"/>
        <w:rPr>
          <w:lang w:val="ru-RU"/>
        </w:rPr>
      </w:pPr>
      <w:r>
        <w:rPr>
          <w:lang w:val="ru-RU"/>
        </w:rPr>
        <w:t>прививает навыки самоконтроля в рамках коллективной дисциплины;</w:t>
      </w:r>
    </w:p>
    <w:p>
      <w:pPr>
        <w:pStyle w:val="Normal"/>
        <w:numPr>
          <w:ilvl w:val="0"/>
          <w:numId w:val="1"/>
        </w:numPr>
        <w:ind w:left="1800" w:hanging="720"/>
        <w:jc w:val="both"/>
        <w:rPr>
          <w:lang w:val="ru-RU"/>
        </w:rPr>
      </w:pPr>
      <w:r>
        <w:rPr>
          <w:lang w:val="ru-RU"/>
        </w:rPr>
        <w:t>учит постоянному вниманию к сигналам лидера, в частности воспитателя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В-третьих, </w:t>
      </w:r>
      <w:r>
        <w:rPr>
          <w:b/>
          <w:lang w:val="ru-RU"/>
        </w:rPr>
        <w:t>детский сад – модель сообщества, где взаимодействуют не только сверстники и взрослые, но и дети разного возраста</w:t>
      </w:r>
      <w:r>
        <w:rPr>
          <w:lang w:val="ru-RU"/>
        </w:rPr>
        <w:t>. В традиционной русской семье малышами занимались не только родители, но и старшие братья и сестры. Младшие перенимали от старших игровые и поведенческие навыки не в порядке «уроков», а путем наблюдения, осмысления и творческого воспроизведения. Также и в детском саду дети младшего возраста с огромным вниманием наблюдают за действиями старших воспитанников. Поэтому важно приглашать малышей на праздники и досуг детей старших групп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Поддерживать интерес к познанию жизни своих предков, развивать художественно-творческую активность дошкольников помогают создаваемые в дошкольных образовательных учреждениях этнографический музей «Русская изба», уголки краеведения. В музее дети не только знакомятся с предметами быта, их названиями, назначением, со способами действия с ними, но и приобщаются к традиции. Например, чаепитие у самовара – это не просто трапеза, а особый ритуал, объединяющий людей за неспешным разговором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Знакомство детей с народными традициями, активизация речевой деятельности, расширение словарного запаса обеспечиваются также в процессе игровых обучающих ситуаций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Воспитание дошкольников в русле русской культурной традиции – это не только средство духовного интеллектуального развития личности, но и профилактика таких характерных для нашего времени деформаций личности, как эгоцентризм, увеличение «вещизмом» или пессимистический, пассивный и даже пугливый взгляд на жизнь. Поэтому обращение к русской старине, это попытка реализовать в современных условиях традиционные ценности, фундаментальные качества русского народа, благодаря которым он стал великим и которые не раз помогали ему преодолеть тяжкие кризисы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5:00Z</dcterms:created>
  <dc:creator>Andrey A. Kuzmin</dc:creator>
  <dc:description/>
  <cp:keywords/>
  <dc:language>en-US</dc:language>
  <cp:lastModifiedBy>SAD</cp:lastModifiedBy>
  <cp:lastPrinted>2012-12-26T15:06:00Z</cp:lastPrinted>
  <dcterms:modified xsi:type="dcterms:W3CDTF">2001-12-31T21:59:00Z</dcterms:modified>
  <cp:revision>9</cp:revision>
  <dc:subject/>
  <dc:title/>
</cp:coreProperties>
</file>