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МБДОУ "ДЕТСКИЙ САД № 11" Г. КАНАШ</w:t>
      </w:r>
    </w:p>
    <w:p>
      <w:pPr>
        <w:pStyle w:val="Normal"/>
        <w:rPr>
          <w:lang w:val="en-US"/>
        </w:rPr>
      </w:pPr>
      <w:r>
        <w:rPr>
          <w:lang w:val="en-US"/>
        </w:rPr>
        <w:t xml:space="preserve">Воспитатель : Никонова Алёна Николаевна </w:t>
      </w:r>
    </w:p>
    <w:p>
      <w:pPr>
        <w:pStyle w:val="Normal"/>
        <w:rPr/>
      </w:pPr>
      <w:r>
        <w:rPr/>
      </w:r>
    </w:p>
    <w:p>
      <w:pPr>
        <w:pStyle w:val="Normal"/>
        <w:rPr/>
      </w:pPr>
      <w:r>
        <w:rPr/>
        <w:t>Мастер-класс по рисованию на камнях для педагогов дошкольных образовательных учреждений «Забавные камешки»</w:t>
      </w:r>
    </w:p>
    <w:p>
      <w:pPr>
        <w:pStyle w:val="Normal"/>
        <w:rPr/>
      </w:pPr>
      <w:r>
        <w:rPr/>
      </w:r>
    </w:p>
    <w:p>
      <w:pPr>
        <w:pStyle w:val="Normal"/>
        <w:rPr/>
      </w:pPr>
      <w:r>
        <w:rPr/>
        <w:t>Цель: создание художественных образов на основе природных форм – камешков.</w:t>
      </w:r>
    </w:p>
    <w:p>
      <w:pPr>
        <w:pStyle w:val="Normal"/>
        <w:rPr/>
      </w:pPr>
      <w:r>
        <w:rPr/>
      </w:r>
    </w:p>
    <w:p>
      <w:pPr>
        <w:pStyle w:val="Normal"/>
        <w:rPr/>
      </w:pPr>
      <w:r>
        <w:rPr/>
        <w:t>Задачи: - познакомить с приёмами рисования на камешках разной формы; - развивать творческое воображение; - воспитывать познавательный интерес к неживой природе; - воспитывать аккуратность, внимание, усидчивость.</w:t>
      </w:r>
    </w:p>
    <w:p>
      <w:pPr>
        <w:pStyle w:val="Normal"/>
        <w:rPr/>
      </w:pPr>
      <w:r>
        <w:rPr/>
      </w:r>
    </w:p>
    <w:p>
      <w:pPr>
        <w:pStyle w:val="Normal"/>
        <w:widowControl/>
        <w:bidi w:val="0"/>
        <w:spacing w:lineRule="auto" w:line="276" w:before="0" w:after="200"/>
        <w:rPr/>
      </w:pPr>
      <w:r>
        <w:rPr/>
        <w:t>Эти красивые камни можно использовать в качестве атрибутов для детских игр, в качестве сувениров, украшения интерьера, разнообразив предметами искусства пространство вокруг себя. Это занимательное и непродолжительное по времени занятие, которое может послужить хорошим примером творческих занятий с детьми от 4 лет и старше. Одним из самых увлекательных творческих увлечений является роспись по камню. Надо не только иметь фантазию и уметь рисовать, но и грамотно подобрать форму камня. Корни росписи ведут в первобытнообщинный строй, когда наши далекие предки расписывали стены пещер, высекая на скале рисунки из своей жизни. Сегодня декорирование камней стало популярным художественным искусством. Подобное творчество не требует много материалов для работы, служит развитию мелкой моторики и цветового восприятия, а кроме того, связано с изучением окружающего мира. Для работы потребуются следующие материалы и инструменты: - чистые и просушенные камешки разной формы, величины и расцветки. Для работы подойдут как морские камни, так и гальки с дороги, берега пруда, речки; - гуашь или акриловые краски; - кисточки синтетические; - баночка с водой; - салфетки; -простой карандаш - ластик; - клей ПВА; Необязательно быть настоящим художником, чтобы разукрашивать камни. Иногда достаточно пары мазков кисточкой, чтобы превратить из серого кусочка в фигурку, которую не стыдно показать друзьям или поставить на видное место на комод. Начинающие художники могут расчертить контуры карандашом, а потом закрашивать области кисточкой и красками.</w:t>
      </w:r>
    </w:p>
    <w:sectPr>
      <w:type w:val="nextPage"/>
      <w:pgSz w:orient="landscape"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宋体;SimSun" w:cs="Arial;Arial"/>
      <w:color w:val="auto"/>
      <w:sz w:val="22"/>
      <w:szCs w:val="22"/>
      <w:lang w:val="ru-RU" w:eastAsia="zh-CN" w:bidi="ar-SA"/>
    </w:rPr>
  </w:style>
  <w:style w:type="character" w:styleId="Style14">
    <w:name w:val="Шрифт абзаца по умолчанию"/>
    <w:qFormat/>
    <w:rPr>
      <w:rFonts w:ascii="Calibri;Calibri" w:hAnsi="Calibri;Calibri" w:eastAsia="宋体;SimSun"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6:40:58Z</dcterms:created>
  <dc:creator>ATU-L31</dc:creator>
  <dc:description/>
  <dc:language>en-US</dc:language>
  <cp:lastModifiedBy>ATU-L31</cp:lastModifiedBy>
  <cp:revision>0</cp:revision>
  <dc:subject/>
  <dc:title/>
</cp:coreProperties>
</file>