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5C709" w:val="clear"/>
        <w:jc w:val="center"/>
        <w:textAlignment w:val="center"/>
        <w:rPr/>
      </w:pPr>
      <w:r>
        <w:rPr/>
        <w:t>Мастер- класс для родителей на тему: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«Развитие мелкой моторики с использованием подручного материала для детей младшего дошкольного возраста»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Повышение профессиональной  компетентности родителей в вопросах мелкой моторики в домашних условиях.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color w:val="000000"/>
          <w:sz w:val="27"/>
          <w:szCs w:val="27"/>
        </w:rPr>
        <w:t>-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color w:val="000000"/>
          <w:sz w:val="27"/>
          <w:szCs w:val="27"/>
        </w:rPr>
        <w:t>1.Активизировать самостоятельную работу родителей. Дать им возможность заимствовать элементы педагогического опыта для улучшения собственного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 </w:t>
      </w:r>
      <w:r>
        <w:rPr>
          <w:color w:val="000000"/>
          <w:sz w:val="27"/>
          <w:szCs w:val="27"/>
        </w:rPr>
        <w:t>2.Вызвать интерес у родителей к различным изобразительным материалам и желание действовать с ним;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3.Доставить детям положительные эмоции от совместной деятельности с родителями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4..Познакомить с приемами рисования  пальчиками и ладошкой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 </w:t>
      </w:r>
      <w:r>
        <w:rPr>
          <w:color w:val="000000"/>
          <w:sz w:val="27"/>
          <w:szCs w:val="27"/>
        </w:rPr>
        <w:t>5.Раскрыть актуальность пальчиковых игр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Предварительная  работа: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.Подготовка образцов изобразительного бросового природного материала тонировка листов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2.Составление конспекта, нахождения необходимого методического материала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3.Приготовление памяток рекомендаций, для каждого родителя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4.Организация родителей на практические занятия «Мастер класс»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План: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.Представлена выставка литературы по теме: развитие мелкой моторики у детей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2.Практические занятия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3.Раздача буклетов-памяток для родителей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4.Обмен мнениями, впечатлениями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частники:- родители и дети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Форма проведения: Мастер-класс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color w:val="000000"/>
          <w:sz w:val="27"/>
          <w:szCs w:val="27"/>
        </w:rPr>
        <w:t>Ход мероприятия: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Воспитатель.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важаемые родители!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Глядя на представленный материал на ваших столах, вы догадались, какова тема нашего мастер-класса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</w:rPr>
        <w:t>Мелкая моторика рук</w:t>
      </w:r>
      <w:r>
        <w:rPr>
          <w:color w:val="000000"/>
          <w:sz w:val="27"/>
          <w:szCs w:val="27"/>
        </w:rPr>
        <w:t> - это разнообразные движения, пальчиками и ладонями. Давно уже не секрет, что очень важно развивать у ребенка   «мелкую моторику рук», которая на прямую связанна с развитием  речи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Известный  исследователь  детской речи М.М.Кольцова отмечала, что кисть руки надо рассматривать как орган речи. Если  развитие движений пальцев руки соответствует возрасту, то и речевое развитие находится в пределах нормы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Если ребенок до трех лет по каким-то причинам не усвоил речь и начал обучаться с трехлетнего возраста, то на самом деле окажется ,что трехлетнему ребенку гораздо  труднее обучаться речи, чем полугодовалому.      (Л.Г. Выготский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ыявляется, что зачастую мышцы пальцев рук у детей слабые, дети не могут точно воспроизвести заданную позу не могут ее удержать, не говоря уже о том, что  большинство  детей затрудняются в овладении таких навыков, как застегивание и расстегивание пуговиц, молний и.т. д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Родителей и педагогов всегда волновал и волнует вопрос; как обеспечить полноценное развитие в дошкольном возрасте, как правильно подготовить его к школе.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Существует несколько разновидностей упражнений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для  развития мелкой моторики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Игры с палочками</w:t>
      </w:r>
      <w:r>
        <w:rPr>
          <w:color w:val="000000"/>
          <w:sz w:val="27"/>
          <w:szCs w:val="27"/>
        </w:rPr>
        <w:t>- (спичками, веточками) где детям предлагается выполнить рисунок из палочек с постепенным усложнением задания: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.выполнить узор после выкладывания его взрослым;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2.по конечному результату (образцу);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3.по уменьшенной схеме;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4.по словесной инструкций;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5.выкладывание цифр из веточек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Игры и упражнения</w:t>
      </w:r>
      <w:r>
        <w:rPr>
          <w:color w:val="000000"/>
          <w:sz w:val="27"/>
          <w:szCs w:val="27"/>
        </w:rPr>
        <w:t> с использованием мелких предметов и природного материала, где можно использовать такие варианты задания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жимание и разжимание мелких резиновых игрушек (мячей - ежей цилиндров с разнообразными шипами) одной рукой, пальцами одной рукой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ерекладывание грецких орехов по столу одной рукой (двумя руками)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ерекладывание  мелких предметов (бобов, гороха пуговиц, бусин мозаики)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альчиковый театр или рисовать на подушечках пальцев глазки и ротик, теневой театр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умажные колпачки  и  крышки от бутылок (можно стучать тихо-громко, шуршать катать скрипеть)                                  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ыкладывание из  круп, пуговиц, бусинок  разнообразных рисунков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альчиковые игры с предметами: массажными мячами ,карандашами, прищепками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Развивают мышление повышают эластичность мышц ,вызывают положительные эмоции и стойкий интерес  к игре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Пальчиковые игры очень эмоциональны увлекательны</w:t>
      </w:r>
      <w:r>
        <w:rPr>
          <w:color w:val="000000"/>
          <w:sz w:val="27"/>
          <w:szCs w:val="27"/>
        </w:rPr>
        <w:t>. Дети с удовольствием принимают участие в играх - потешках, попробуем и мы  с  Вами поиграть в такие игры   (совместно с родителями проводится  игротренинг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Я подготовила игры с пальчиками и упражнения ,которым хочу вас научить.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Воспитатель проговаривает слова с показом движений пальцев рук, а родитель повторяют упражнения).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«</w:t>
      </w:r>
      <w:r>
        <w:rPr>
          <w:b/>
          <w:bCs/>
          <w:color w:val="000000"/>
          <w:sz w:val="27"/>
          <w:szCs w:val="27"/>
        </w:rPr>
        <w:t>Моя семья»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Активизировать движения пальцев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оспитатель загибает и разгибает пальчики малыша попеременно на правой и левой руке, сопровождая движения словами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- дедушка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- бабушка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- папочка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– я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месте дружная семья.                                             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«Мы платочки постираем»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- Развивать мелкую моторику рук, повторять движения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ы платочки постираем                         - пальцы сжаты в кулачок, тереть кулачком об кулак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репко, крепко их потрем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А потом повыжимаем,         - пальцы свободные выполнять легкие движения.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Так  встряхнем, так встряхнем                - кистями верх -вниз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А теперь, платки погладим                             - гладим  белье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ы погладим утюгом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А теперь платочки сложим                       - хлопки одной ладошкой по другой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И в шкаф положим.       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- положить руки на колени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color w:val="000000"/>
          <w:sz w:val="27"/>
          <w:szCs w:val="27"/>
        </w:rPr>
        <w:t>«Игра с проговариванием  потешек»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тешка-«Пальчики уснули». 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хочет спать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лег в кровать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чуть вздремнул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уж уснул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крепко спит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икто больше не шумит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(Взять ладонь ребенка в руку и загибать пальцы по очереди ,начиная с мизинца.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color w:val="000000"/>
          <w:sz w:val="27"/>
          <w:szCs w:val="27"/>
        </w:rPr>
        <w:t>Хорошо раскатывать  руками стихотворение: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ы капусту рубим-рубим (поочередно ударяем ребрами  ладоней о поверхность стола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ы капусту солим-солим (солим небольшими щепотками левой и правой руки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ы морковку трем-трем (потираем ладошкой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ы капусту жмем- жмем (сжимаем- разжимаем левую и правую руки в кулачки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 </w:t>
      </w:r>
      <w:r>
        <w:rPr>
          <w:b/>
          <w:bCs/>
          <w:color w:val="000000"/>
          <w:sz w:val="27"/>
          <w:szCs w:val="27"/>
        </w:rPr>
        <w:t>«Фруктовая ладошка»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очередно разгибают пальчики из кулачка ,начиная с большого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 пальчик-апельсин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Он, конечно не один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 пальчик-слива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кусная красивая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 пальчик-абрикос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ысоко на ветке рос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- груша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росит: Ну-ка, скушай!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т пальчик ананас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Фрукт для вас и для нас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(показывают ладошками вокруг и на себя)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Самомассаж  пальчиков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оединение пальчиков, начиная с мизинцев в ладони зажат мячик шарик надо не уронить. Дети соединяют по одной паре пальцев на каждую стихотворную строку при этом ладони не касаются друг друга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а базар ходили мы (-мизинцы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ного груш там и хурмы,  (безымянные пальцы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Есть лимоны апельсины,  (средние пальцы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Дыни слива мандарины, (указательные пальцы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о купили мы арбуз  - (большие пальцы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 самый вкусный груз. (пальцы сжимают в кулак ,зажимая шарик, большой отводят вверх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Развитию кисти и пальцев рук способствуют не только пальчиковая гимнастика, но и разнообразные действия с предметами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Предлагаю вам поиграть в игру с предметами,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пусть это будет карандаш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рандаш в руках держу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играть я  с ним хочу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рандаш в ладони взяли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И немного пошуршали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рандашик я возьму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ждый пальчик быть послушным научу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Детям еще можно предложить следующие задания (выполнения заданий родителей)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тать карандаш между ладонями  обеих  рук - от кончиков пальцев до ладони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тать карандаш подушечками двух пальцев (большого  и указательного, большого и среднего, большого и безымянного), поочередно, правой и левой рукой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очередно пальцами обеих рук катать карандаш по столу; поочередно пальцами обеих рук катать два карандаша по столу.                           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Развитие мелкой моторики рук, ввожу в занятия по рисованию, где помимо рисования кистью, дети изображают  пальчиками, ладошками, отпечатывают различными предметами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Для начало детей нужно правильно и уверенно научить пользоваться краской и другими изобразительными материалами и инструментами, завлечь ребенка  при помощи игровых ситуаций и мотиваций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редлагаю провести с ребенком некоторые игры-упражнения, которые можно использовать дома во время приготовления пищи: насыпьте в миску любую крупу и предложите малышу переложить ее в другую, при этом, обращая внимание на то, чтобы ребенок брал крупу щепоткой. Чтобы заинтересовать ребенка в выполнений этого движения поставьте  рядом с миской игрушку уточки, петушка, рыбки предложите покормить их. Проведя  несколько таких игровых упражнений, можно попробовать вложить в руку ребенка кисть, фломастер, маркер. Сначала дети совершают непроизвольные движения, чиркают листок и оставляют однообразные движения. В этот момент взрослый может вступить в совместную работу с ребенком, направляет  на составление композиций. Сотрудничая с  ребенком, взрослый плавно направляет работу в обозначенный сюжет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редлагаю несколько вариантов рисования сюжетов, в которых используются нетрадиционные изображения.</w:t>
      </w:r>
    </w:p>
    <w:p>
      <w:pPr>
        <w:pStyle w:val="Style15"/>
        <w:shd w:fill="FFFFFF" w:val="clear"/>
        <w:spacing w:lineRule="atLeast" w:line="307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Все сюжетные композиции мы будем изображать вместе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1 сюжет.</w:t>
      </w:r>
      <w:r>
        <w:rPr>
          <w:color w:val="000000"/>
          <w:sz w:val="27"/>
          <w:szCs w:val="27"/>
        </w:rPr>
        <w:t> Хаотично двигая фломастером коричневого цвета по листу бумаги ребенок вместе с взрослым, у которого фломастер зеленного цвета изображают «муравьиную горку». Обыгрывая  этот с  лапки, малыш, повторяя движения  взрослого, рисует своего муравья. В такую работу можно привлечь, бабушку, что способствует развитию коммуникабельности и способности сотрудничества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2 сюжет</w:t>
      </w:r>
      <w:r>
        <w:rPr>
          <w:color w:val="000000"/>
          <w:sz w:val="27"/>
          <w:szCs w:val="27"/>
        </w:rPr>
        <w:t>. Очень ярко и выразительно « кружится снежок» На темно синем фоне, контрастно сверкают снежинки выполненные кистью, пальчиком, ватными палочками набрызгом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3.сюжет</w:t>
      </w:r>
      <w:r>
        <w:rPr>
          <w:color w:val="000000"/>
          <w:sz w:val="27"/>
          <w:szCs w:val="27"/>
        </w:rPr>
        <w:t>. Роза для мамы. В этой работе понадобятся красная и белая краски. Окуная пальчик в краску красного цвета, круговыми движениями по спирали рисуем бутон, оставшуюся на пальце краску обтираем о салфетку, окунаем палец в белую ,выполняя аналогичные движения по красной спирали .Дорисовываем веточку и листья, получилась розовая роза, .Роза может быть желто-оранжевой ,красно-желтой.(пофантазируйте с ребенком.)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4.сюжет</w:t>
      </w:r>
      <w:r>
        <w:rPr>
          <w:color w:val="000000"/>
          <w:sz w:val="27"/>
          <w:szCs w:val="27"/>
        </w:rPr>
        <w:t> «Волшебный рисунок» На чистом листе бумаги взрослый рисует свечой. Любое изображение, например цветы, машина, рыбка, елочка, и.д. ребенок рисунка не видит, взрослый акварельной краской закрашивает поверхность листа изображение проявилось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5.сюжет</w:t>
      </w:r>
      <w:r>
        <w:rPr>
          <w:color w:val="000000"/>
          <w:sz w:val="27"/>
          <w:szCs w:val="27"/>
        </w:rPr>
        <w:t> «Пушистый котенок» Приготовим тонированный лист бумаги,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руглые щетинные кисти, краску нужного цвета. Взрослый на листе  карандашом или фломастером рисует силуэт кота, узнает у ребенка, какого цвета будет кот. Затем щетинную кисть опускаем в краску, ставим кисточку  вертикально и прыгающими движениями заполняем силуэт, сначала  по контуру, затем в середине, можно использовать краску нескольких цветов, тогда котик получится пестрым. Пальчиком белой краской рисуем глаза, ватной палочкой с черной краской изображаем зрачок усики по бокам ,в середине мордочки - розовый нос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Заключение: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Чтобы заинтересовать ребенка и помочь ему овладеть новой информацией, нужно превратить обучение в игру, не отступать если задания покажутся  трудными, не забывать хвалить ребенка.</w:t>
      </w:r>
    </w:p>
    <w:p>
      <w:pPr>
        <w:pStyle w:val="Style15"/>
        <w:shd w:fill="FFFFFF" w:val="clear"/>
        <w:spacing w:lineRule="atLeast" w:line="30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Дорогие родители! Большое спасибо, что вы приняли активное участие в нашем мероприятии. Надеюсь, что вы узнали много нового, интересного и обязательно примените полученные знания в семье. Раздаю буклеты по пальчиковой   гимнастике, прошу родителей заполнить анкет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41:00Z</dcterms:created>
  <dc:creator>user</dc:creator>
  <dc:description/>
  <cp:keywords/>
  <dc:language>en-US</dc:language>
  <cp:lastModifiedBy>user</cp:lastModifiedBy>
  <dcterms:modified xsi:type="dcterms:W3CDTF">2019-10-15T13:44:00Z</dcterms:modified>
  <cp:revision>1</cp:revision>
  <dc:subject/>
  <dc:title>Мастер- класс для родителей на тему:</dc:title>
</cp:coreProperties>
</file>