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Д по образовательн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кология» с экспериментировани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группе компенсирующей направленности с ТНР (4-7 лет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 с капелько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: Евдокимова Ж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Д по экологии с экспериментирование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утешествие с капелькой для детей старшего дошкольного возраста»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п:</w:t>
      </w:r>
      <w:r>
        <w:rPr>
          <w:rFonts w:cs="Times New Roman" w:ascii="Times New Roman" w:hAnsi="Times New Roman"/>
          <w:sz w:val="28"/>
          <w:szCs w:val="28"/>
        </w:rPr>
        <w:t xml:space="preserve"> НОД по образовательной области «экология» с экспериментированием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Путешествие с капелькой»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дети компенсирующей группы с тяжелыми нарушениями речи 4-7 лет.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ь познавательные интересы, потребности в самостоятельной поисковой деятельности на базе обогащенного и сформированного эмоционально – чувственного опыта.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9"/>
        </w:numPr>
        <w:ind w:left="-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у детей интерес к поисковой деятельности</w:t>
      </w:r>
    </w:p>
    <w:p>
      <w:pPr>
        <w:pStyle w:val="Normal"/>
        <w:numPr>
          <w:ilvl w:val="0"/>
          <w:numId w:val="9"/>
        </w:numPr>
        <w:ind w:left="-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идеть и выделять проблему эксперимента, ставить перед собой цель эксперимента, отбирать средства и материалы для самостоятельной деятельности</w:t>
      </w:r>
    </w:p>
    <w:p>
      <w:pPr>
        <w:pStyle w:val="Normal"/>
        <w:numPr>
          <w:ilvl w:val="0"/>
          <w:numId w:val="9"/>
        </w:numPr>
        <w:ind w:left="-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ичностные свойства – целеустремленность, настойчивость, решительность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ивизация словаря:</w:t>
      </w:r>
      <w:r>
        <w:rPr>
          <w:rFonts w:cs="Times New Roman" w:ascii="Times New Roman" w:hAnsi="Times New Roman"/>
          <w:sz w:val="28"/>
          <w:szCs w:val="28"/>
        </w:rPr>
        <w:t xml:space="preserve"> капелька росы, иней, радуга, прозрачная, бесцветная.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ы,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сосуды разной емкости, подносы с мелкими предметами, картинки, схемы – модели, ИКТ, вода, сок, трубочки, модель «Капельки» (маленькие «Капельки»).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игры с водой, игра – экспериментирование «Делаем мыльные пузыри», рассматривание иллюстративного материала, чтение художественной литературы.</w:t>
      </w:r>
      <w:r>
        <w:br w:type="page"/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 :</w:t>
      </w:r>
    </w:p>
    <w:p>
      <w:pPr>
        <w:pStyle w:val="Normal"/>
        <w:ind w:left="-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Организационный момент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друг друга за руки и передайте хорошее настроение</w:t>
      </w:r>
    </w:p>
    <w:p>
      <w:pPr>
        <w:pStyle w:val="Normal"/>
        <w:ind w:left="-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Воспитатель предлагает детям присесть на коврик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оудобнее садитесь</w:t>
      </w:r>
    </w:p>
    <w:p>
      <w:pPr>
        <w:pStyle w:val="Normal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ртитесь, не крутитесь</w:t>
      </w:r>
    </w:p>
    <w:p>
      <w:pPr>
        <w:pStyle w:val="Normal"/>
        <w:ind w:left="-207" w:hanging="0"/>
        <w:rPr/>
      </w:pPr>
      <w:r>
        <w:rPr>
          <w:rFonts w:cs="Times New Roman" w:ascii="Times New Roman" w:hAnsi="Times New Roman"/>
          <w:sz w:val="28"/>
          <w:szCs w:val="28"/>
        </w:rPr>
        <w:t>Дети, ой, что утром было,</w:t>
      </w:r>
    </w:p>
    <w:p>
      <w:pPr>
        <w:pStyle w:val="Normal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е вам сказать забыла-</w:t>
      </w:r>
    </w:p>
    <w:p>
      <w:pPr>
        <w:pStyle w:val="Normal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в садик я зашла, </w:t>
      </w:r>
    </w:p>
    <w:p>
      <w:pPr>
        <w:pStyle w:val="Normal"/>
        <w:ind w:left="-207" w:hanging="0"/>
        <w:rPr/>
      </w:pPr>
      <w:r>
        <w:rPr>
          <w:rFonts w:cs="Times New Roman" w:ascii="Times New Roman" w:hAnsi="Times New Roman"/>
          <w:sz w:val="28"/>
          <w:szCs w:val="28"/>
        </w:rPr>
        <w:t>К нам в гости капелька пришла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осмотрите вот она (показ модели капельки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ети скажите капелька какая: веселая или грустная? (ответы детей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узнать, почему она грустит?  (да 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ело в том, что капелька совсем недавно появилась на свет и совсем ниче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ет про себя. И вот поэтому она решила обратиться к вам за помощью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ы сможете ей помочь?  (да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где живет капелька? (в воде 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начит из чего состоит капелька? (из воды 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одумайте, где встречается вода в природе? Помогут ответить вам на этот вопрос маленькие картинки. Вы называете ответ, подбираете картинку и помещаете её на пустую капельку. (Дети называют, где встречается вода, подбирают картинки и помещают на первую капельку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ая получилось забавная капелька. И мы теперь знаем, где можно встретить воду в природе. Поместим нашу капельку в наш центр «Теремок» (интерактивная стена)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«Капелька» интересуется, знаете ли вы,  кому нужна вода? (дети показывают, рассматривают, называют картинки и помещают на вторую  капельку).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еще забавная капелька у нас получилась (помещаем капельку в центр «Теремок»), теперь мы  знаем кому нужна вода.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ребята! Ведь без воды все живое на свете погибнет. Вода – это жизнь!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немного отдохнем. Вокруг себя повернись и в капельки превратись. Физминутка «Веселые капельки»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аю вас снова в де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себя повернись и в детей превратись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«Капелька» мне сказала, что не совсем поняла, как выглядит вода, и какая она бывает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 познакомить «Капельку» с водой и приглашаю всех в лабораторию (вывеска «Лаборатория»)</w:t>
      </w:r>
    </w:p>
    <w:p>
      <w:pPr>
        <w:pStyle w:val="Normal"/>
        <w:ind w:left="-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Опыты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 знаете, что вода жидкая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имеет ли она форму? (ответы детей ).</w:t>
      </w:r>
    </w:p>
    <w:p>
      <w:pPr>
        <w:pStyle w:val="Normal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№ 1 «Вода без формы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три сосуда, один с водой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ую геометрическую фигуру похожа вода в 1 сосуде? (ответы детей)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ейте воду в другой сосуд (стаканчик без ножки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лась форма воды в стаканчике? (ответы детей : нет)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приняла форму нового сосуд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ейте воду в 3 сосуд (колбочку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лась форма воды в ней? (ответы детей: нет)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ожно сделать вывод про  форму  воды? (ответы детей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вод: значит вода не имеет формы ( помещаю модель-схему на третью капельку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ыт № 2 «Вода бесцветная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к вы считаете, какого цвета вода? (ответы детей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это проверим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2 стакана с жидкостью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Как вы думаете, что в 1 стакане? (молоко), какого оно цвета? (белого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А во 2 стакане? (вода). А можно сказать про воду, что она белого цвета? (ответы детей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 подносах у вас мелкие предметы и картинки с изображением предмет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как проверить, какого цвета вода? (ответы детей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любой предмет из подноса и опустите его в стакан с молоком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идите предмет в стакане с молоком? (нет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?  ( ответы детей: оно белое, оно имеет цвет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любой предмет и опустите его в стакан с водой. Что происходит? (ответы детей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мы видим предмет в стакане с водой? (ответы детей : у воды нет цвета, она бесцветная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 как картинки нам могут помочь узнать есть ли цвет у воды? (ответы детей : подставить к стаканчику с другой стороны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: значит вода прозрачная и любой предмет, который находится в чистой воде мы можем увидеть ( помещаю модель – схему на капельку 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ыт №3 «На определение вкуса воды»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какой у вас любимый напиток? (ответы детей)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пройти в мини-кафе «Капелька»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2 стакана с разными напитками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Как вы думаете, что в первом стакане, во втором? (ответы детей)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А теперь узнаем, есть ли вкус у воды. Возьмите трубочки и попробуйте содержимое первого стакана – воду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она на вкус? (ответы детей – без вкуса, безвкусная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пробуйте сок. Какой у него вкус? (ответы детей : сок вкусный, сладки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вод : значит вода безвкусная (помещаю модель-схему на капель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№4 «На определение запаха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, имеет ли вода запах? (ответы детей : понюхать ее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юхаем. Какой вывод мы сдела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: вода не имеет запаха ( помещаю модель-схему на капельку)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едлагаю вам взять нашу третью капельку с моделями-схемами и поместить ее в наш центр «Теремок»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те «Капельке», что мы узнали о ней (ответы детей: жидкая, прозрачная, бесцветная, без вкуса и запаха)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что вам больше понравилось в нашем путешествии? (ответы детей)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ло трудным? (ответы детей)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ая «Капелька» стала веселая и радостная. На память о себе она хочет подарить вам своих подружек «Капелек» (раздаю детям медальки с изображением маленьких  капелек)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те с ними и берегите их, потому что без воды не будет жизни на земле!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5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5:00:00Z</dcterms:created>
  <dc:creator>Виктор</dc:creator>
  <dc:description/>
  <cp:keywords/>
  <dc:language>en-US</dc:language>
  <cp:lastModifiedBy>Виктор</cp:lastModifiedBy>
  <dcterms:modified xsi:type="dcterms:W3CDTF">2018-08-15T18:22:00Z</dcterms:modified>
  <cp:revision>5</cp:revision>
  <dc:subject/>
  <dc:title/>
</cp:coreProperties>
</file>